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теме «Органы растений». 6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ния с выбором одного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1. </w:t>
      </w:r>
      <w:r>
        <w:rPr>
          <w:sz w:val="28"/>
          <w:szCs w:val="28"/>
        </w:rPr>
        <w:t>Растение, у которого пальчатое жилкование листьев, вероятно, относится к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отделу Моховидных; 2) к классу Двудольные;  3) к лишайникам;             4)к классу Хвойны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2. </w:t>
      </w:r>
      <w:r>
        <w:rPr>
          <w:sz w:val="28"/>
          <w:szCs w:val="28"/>
        </w:rPr>
        <w:t>Большинство  растений - представители отдела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голосеменных; 2) папоротниковидных;  3) моховидных;                                  4) покрытосеменны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3. </w:t>
      </w:r>
      <w:r>
        <w:rPr>
          <w:sz w:val="28"/>
          <w:szCs w:val="28"/>
        </w:rPr>
        <w:t>У цветковых растений в отличие от споровых есть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ни: 2) листья; 3) семена; 4) стебл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4. </w:t>
      </w:r>
      <w:r>
        <w:rPr>
          <w:sz w:val="28"/>
          <w:szCs w:val="28"/>
        </w:rPr>
        <w:t>Из зародышевого корешка формируется корень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даточный: 2) боковой; 3) главный; 4) воздушны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5. </w:t>
      </w:r>
      <w:r>
        <w:rPr>
          <w:sz w:val="28"/>
          <w:szCs w:val="28"/>
        </w:rPr>
        <w:t>Как называется плоская, широкая часть листа?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овая пластинка;  2) черешок; 3) жилка; 4) основание лис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6. </w:t>
      </w:r>
      <w:r>
        <w:rPr>
          <w:sz w:val="28"/>
          <w:szCs w:val="28"/>
        </w:rPr>
        <w:t>Как называются трубки нисходящего то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трахеиды; 2) сосуды; 3) ситовидные; 4) опорны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 с выбором трех правильных отве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1. </w:t>
      </w:r>
      <w:r>
        <w:rPr>
          <w:sz w:val="28"/>
          <w:szCs w:val="28"/>
        </w:rPr>
        <w:t>Отличительные особенности класса Двудольны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ержневая корневая система; 2) наличие ризоидов; 3) перистое жилкование листьев;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</w:rPr>
        <w:t>4) мочковатая корневая система; 5) наличие цветков; 6) две семядоли в семен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на нахождение соответств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2. </w:t>
      </w:r>
      <w:r>
        <w:rPr>
          <w:sz w:val="28"/>
          <w:szCs w:val="28"/>
        </w:rPr>
        <w:t xml:space="preserve">Найди соответствие между тканью и частью корня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3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образовательная; 2) покровная; 3) проводящая; 4) основная;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чехлик; Б) сосуды;  В) зона деления; Г) зона проведения; Д)  сердцевина Е) почк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с развернутым ответ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1.  </w:t>
      </w:r>
      <w:r>
        <w:rPr>
          <w:sz w:val="28"/>
          <w:szCs w:val="28"/>
        </w:rPr>
        <w:t>В тексте найди  три биологические ошибки и перепиши его в тетрадь без ошиб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еточное строение 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аружи лист покрыт корой. Она образована слоем прозрачных клеток покровной ткани. Клетки столбчатой ткани не содержат хлорофилл. Жилки листа образованы механической и основной ткан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теме «Органы растений».  6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я с выбором одного правильного отве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1. </w:t>
      </w:r>
      <w:r>
        <w:rPr>
          <w:sz w:val="28"/>
          <w:szCs w:val="28"/>
        </w:rPr>
        <w:t>Как называется видоизмененный побег тюльпа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корневище; 2) корнеплод; 3) луковица; 4) клубен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2. </w:t>
      </w:r>
      <w:r>
        <w:rPr>
          <w:sz w:val="28"/>
          <w:szCs w:val="28"/>
        </w:rPr>
        <w:t>Яблоню относят к покрытосеменным растениям, так как у нее есть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бли; 2) цветки и плоды; 3) корни; 4) листь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3.  К</w:t>
      </w:r>
      <w:r>
        <w:rPr>
          <w:sz w:val="28"/>
          <w:szCs w:val="28"/>
        </w:rPr>
        <w:t>акой часть стебля накапливает запасы питательных веществ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дцевина; 2)  луб; 3) камбий; 4) древеси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4. </w:t>
      </w:r>
      <w:r>
        <w:rPr>
          <w:sz w:val="28"/>
          <w:szCs w:val="28"/>
        </w:rPr>
        <w:t>Растения, у которых мочковатая корневая система относят к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у однодольные; 2) семейству хвойные; 3)  грибам; 4) зеленым водорослям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5. </w:t>
      </w:r>
      <w:r>
        <w:rPr>
          <w:sz w:val="28"/>
          <w:szCs w:val="28"/>
        </w:rPr>
        <w:t>Лист дышит и испаряет воду, потому что на его нижней стороне есть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лки; 2) корешки; 3) кладодии; 4) устьиц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6. </w:t>
      </w:r>
      <w:r>
        <w:rPr>
          <w:sz w:val="28"/>
          <w:szCs w:val="28"/>
        </w:rPr>
        <w:t>Побег состоит из стебля, листьев и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истников; 2) почек; 3) корней; 4) конуса нараста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 с выбором трех правильных отве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1. </w:t>
      </w:r>
      <w:r>
        <w:rPr>
          <w:sz w:val="28"/>
          <w:szCs w:val="28"/>
        </w:rPr>
        <w:t>Отличительные особенности класса Однодольны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ержневая корневая система; 2) образование почек; 3) дуговое жилкование листьев; 4) мочковатая корневая система; 5) наличие хлорофилла; 6) одна семядоля в семен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 на нахождение соответств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2. </w:t>
      </w:r>
      <w:r>
        <w:rPr/>
        <w:t>Найди соответствие между органом  цветкового растения и его функци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6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лист; 2) стебель; 3)корень;4) цветок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сасывание ; Б) опыление;               В) фотосинтез;                  Г) спорообразование;    Д) проведение веществ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с развернутым ответ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1. </w:t>
      </w:r>
      <w:r>
        <w:rPr>
          <w:sz w:val="28"/>
          <w:szCs w:val="28"/>
        </w:rPr>
        <w:t>В тексте найди  три биологические ошибки и перепиши его в тетрадь без ошиб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ризнаки растений класса Двудоль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растение имеет в семени 1 семядолю, его относят к классу двудольных. Еще один признак двудольных – пальчатое или дуговое жилкование листьев. Корневая система у этих растений мочковата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теме «Органы растений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 с выбором одного правильного от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1. </w:t>
      </w:r>
      <w:r>
        <w:rPr>
          <w:sz w:val="28"/>
          <w:szCs w:val="28"/>
        </w:rPr>
        <w:t xml:space="preserve">При выяснении принадлежности к классу двудольных или однодольных </w:t>
      </w:r>
      <w:r>
        <w:rPr>
          <w:b/>
          <w:sz w:val="28"/>
          <w:szCs w:val="28"/>
        </w:rPr>
        <w:t>не учитывают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количество семядолей; 2) количество листьев; 3) жилкование листьев; 4) тип корневой систе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2. </w:t>
      </w:r>
      <w:r>
        <w:rPr>
          <w:sz w:val="28"/>
          <w:szCs w:val="28"/>
        </w:rPr>
        <w:t>Кукурузу  относят к покрытосеменным растениям, так как у нее есть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</w:rPr>
        <w:t>1) стебли; 2) цветки и плоды; 3) корни; 4) листь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3.  </w:t>
      </w:r>
      <w:r>
        <w:rPr>
          <w:sz w:val="28"/>
          <w:szCs w:val="28"/>
        </w:rPr>
        <w:t>Как называется коневая система, в которой не заметен главный корень?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1) стержневая; 2) мочковатая; 3) воздушная; 4) придаточн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4. </w:t>
      </w:r>
      <w:r>
        <w:rPr>
          <w:sz w:val="28"/>
          <w:szCs w:val="28"/>
        </w:rPr>
        <w:t>Растения, у которых дуговое жилкование листьев  относят к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</w:rPr>
        <w:t>1)классу однодольные; 2) семейству хвойные; 3)  грибам; 4) зеленым водорослям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5. </w:t>
      </w:r>
      <w:r>
        <w:rPr>
          <w:sz w:val="28"/>
          <w:szCs w:val="28"/>
        </w:rPr>
        <w:t>Из какой части семени развивается раст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зародыша; 2) семядоли; 3) эндосперма; 4) околоплодни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6. </w:t>
      </w:r>
      <w:r>
        <w:rPr>
          <w:sz w:val="28"/>
          <w:szCs w:val="28"/>
        </w:rPr>
        <w:t>Корневые волоски осуществля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рост корня; 2) геотропизм; 3) защиту корня; 4) всасывание вод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 с выбором трех правильных ответ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1. </w:t>
      </w:r>
      <w:r>
        <w:rPr>
          <w:sz w:val="28"/>
          <w:szCs w:val="28"/>
        </w:rPr>
        <w:t>Особенности покрытосеменных в образ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спор; 2) цветков; 3) листьев; 4) семян; 5) плодов; 6) в стебле сердцевин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 на нахождение соответств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2. </w:t>
      </w:r>
      <w:r>
        <w:rPr>
          <w:sz w:val="28"/>
          <w:szCs w:val="28"/>
        </w:rPr>
        <w:t>Найди соответствие между частью стебля растения и его функцией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9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1) камбий; 2) сосуды;   3)сердцевина; 4) кора;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ащита; Б) рост в толщину; В) восходящий ток; Г) накопление веществ; Д)фотосинтез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с развернутым ответ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1. </w:t>
      </w:r>
      <w:r>
        <w:rPr>
          <w:sz w:val="28"/>
          <w:szCs w:val="28"/>
        </w:rPr>
        <w:t>В тексте найди  три биологические ошибки и перепиши его в тетрадь без ошиб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ризнаки растений класса Однодо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растение имеет в семени 2 семядоли, его относят к классу однодольных. Еще один признак однодольных – дуговое или перистое жилкование листьев. Корневая система у этих растений стержнева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теме «Органы растений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 с выбором одного правильного отве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1. </w:t>
      </w:r>
      <w:r>
        <w:rPr>
          <w:sz w:val="28"/>
          <w:szCs w:val="28"/>
        </w:rPr>
        <w:t xml:space="preserve">Назови место на  стебле, к которому прикреплен лист: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узел; 2) междоузлие; 3) пазуха листа; 4) прилистни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2. </w:t>
      </w:r>
      <w:r>
        <w:rPr>
          <w:sz w:val="28"/>
          <w:szCs w:val="28"/>
        </w:rPr>
        <w:t xml:space="preserve">Чеснок относят к однодольным растениям растениям, так как у него                                                 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ное жилкование листьев; 2) перистое жилкование листьев; 3) образуется 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ок; 4) есть плод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3.  </w:t>
      </w:r>
      <w:r>
        <w:rPr>
          <w:sz w:val="28"/>
          <w:szCs w:val="28"/>
        </w:rPr>
        <w:t>Если на одном черешке расположены несколько листовых пластинок, то лист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1) сидячий; 2) черешковый; 3) простой; 4) сложны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4. </w:t>
      </w:r>
      <w:r>
        <w:rPr>
          <w:sz w:val="28"/>
          <w:szCs w:val="28"/>
        </w:rPr>
        <w:t>Покрытосеменные растения не имею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цветков; 2) корней; 3) спор; 4) плод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5.  </w:t>
      </w:r>
      <w:r>
        <w:rPr>
          <w:sz w:val="28"/>
          <w:szCs w:val="28"/>
        </w:rPr>
        <w:t>Подземный побег   со стеблевой утолщенной частью, округлой формы это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корнеплод; 2) клубень; 3) корневище; 4) луковиц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6. </w:t>
      </w:r>
      <w:r>
        <w:rPr>
          <w:sz w:val="28"/>
          <w:szCs w:val="28"/>
        </w:rPr>
        <w:t xml:space="preserve"> Какой слой стебля располагается между камбием и корой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евесина; 2) сердцевина; 3) пробка; 4) луб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 с выбором трех правильных ответ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1. </w:t>
      </w:r>
      <w:r>
        <w:rPr>
          <w:sz w:val="28"/>
          <w:szCs w:val="28"/>
        </w:rPr>
        <w:t>Отличительные особенности класса Двудольные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1 стержневая корневая система; 2) образование почек; 3) пальчатое жилкование листьев; 4) мочковатая корневая система; 5) наличие хлорофилла; 6) две семядоли в семен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 на нахождение соответств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2. </w:t>
      </w:r>
      <w:r>
        <w:rPr>
          <w:sz w:val="28"/>
          <w:szCs w:val="28"/>
        </w:rPr>
        <w:t>Найди соответствие между частью листа и его тканью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6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кожица; 2) жилка;           3)мякоть листа;   4) устьице;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оводящая; Б) фотосинтезирующая;  В)покровная; Г) образовательная; Д) покровная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с развернутым ответ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1. </w:t>
      </w:r>
      <w:r>
        <w:rPr>
          <w:sz w:val="28"/>
          <w:szCs w:val="28"/>
        </w:rPr>
        <w:t>В тексте найди  три биологические ошибки и перепиши его в тетрадь без ошиб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сте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рень проводит воду с растворами минеральных веществ к стеблю это запасающая функция. Проводящая функция – это опора для листьев, цветков и плодов. Опорная функция позволяет накапливать питательные ве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ы к контрольной работе по теме «Органы растений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иология. 6 клас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1 -    2;  А2  -  4;  А3  -  3;  А4    -   3;  А5  -  1;  А6 – 3;  </w:t>
      </w:r>
    </w:p>
    <w:p>
      <w:pPr>
        <w:pStyle w:val="Normal"/>
        <w:jc w:val="both"/>
        <w:rPr/>
      </w:pPr>
      <w:r>
        <w:rPr>
          <w:sz w:val="28"/>
          <w:szCs w:val="28"/>
        </w:rPr>
        <w:t>В1  -   1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2  -   1-В   2-А   3-Г    4-Д    </w:t>
      </w:r>
    </w:p>
    <w:p>
      <w:pPr>
        <w:pStyle w:val="Normal"/>
        <w:rPr/>
      </w:pPr>
      <w:r>
        <w:rPr>
          <w:sz w:val="28"/>
          <w:szCs w:val="28"/>
        </w:rPr>
        <w:t>С1</w:t>
      </w:r>
      <w:r>
        <w:rPr>
          <w:b/>
          <w:sz w:val="28"/>
          <w:szCs w:val="28"/>
        </w:rPr>
        <w:tab/>
        <w:t xml:space="preserve"> Клеточное строение 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наружи лист покрыт </w:t>
      </w:r>
      <w:r>
        <w:rPr>
          <w:b/>
          <w:sz w:val="28"/>
          <w:szCs w:val="28"/>
        </w:rPr>
        <w:t>кожицей</w:t>
      </w:r>
      <w:r>
        <w:rPr>
          <w:sz w:val="28"/>
          <w:szCs w:val="28"/>
        </w:rPr>
        <w:t xml:space="preserve">. Она образована слоем прозрачных клеток покровной ткани. Клетки столбчатой ткани </w:t>
      </w:r>
      <w:r>
        <w:rPr>
          <w:b/>
          <w:sz w:val="28"/>
          <w:szCs w:val="28"/>
        </w:rPr>
        <w:t>содержат</w:t>
      </w:r>
      <w:r>
        <w:rPr>
          <w:sz w:val="28"/>
          <w:szCs w:val="28"/>
        </w:rPr>
        <w:t xml:space="preserve"> хлорофилл. Жилки листа образованы механической и </w:t>
      </w:r>
      <w:r>
        <w:rPr>
          <w:b/>
          <w:sz w:val="28"/>
          <w:szCs w:val="28"/>
        </w:rPr>
        <w:t>проводящей</w:t>
      </w:r>
      <w:r>
        <w:rPr>
          <w:sz w:val="28"/>
          <w:szCs w:val="28"/>
        </w:rPr>
        <w:t xml:space="preserve"> ткан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both"/>
        <w:rPr/>
      </w:pPr>
      <w:r>
        <w:rPr>
          <w:sz w:val="28"/>
          <w:szCs w:val="28"/>
        </w:rPr>
        <w:t>А1 -    3;  А2  -  2;  А3  -  1; А4  - 1;  А5  -  4; А6 – 2</w:t>
      </w:r>
    </w:p>
    <w:p>
      <w:pPr>
        <w:pStyle w:val="Normal"/>
        <w:jc w:val="both"/>
        <w:rPr/>
      </w:pPr>
      <w:r>
        <w:rPr>
          <w:sz w:val="28"/>
          <w:szCs w:val="28"/>
        </w:rPr>
        <w:t>В1  -   3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2  -   1-В      2-Д   3-А   4-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b/>
          <w:sz w:val="28"/>
          <w:szCs w:val="28"/>
        </w:rPr>
        <w:tab/>
        <w:t>Общие признаки растений класса Двудо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растение имеет в семени </w:t>
      </w:r>
      <w:r>
        <w:rPr>
          <w:b/>
          <w:sz w:val="28"/>
          <w:szCs w:val="28"/>
        </w:rPr>
        <w:t>2 семядоли</w:t>
      </w:r>
      <w:r>
        <w:rPr>
          <w:sz w:val="28"/>
          <w:szCs w:val="28"/>
        </w:rPr>
        <w:t xml:space="preserve">, его относят к классу двудольных. Еще один признак двудольных – пальчатое или </w:t>
      </w:r>
      <w:r>
        <w:rPr>
          <w:b/>
          <w:sz w:val="28"/>
          <w:szCs w:val="28"/>
        </w:rPr>
        <w:t>перистое</w:t>
      </w:r>
      <w:r>
        <w:rPr>
          <w:sz w:val="28"/>
          <w:szCs w:val="28"/>
        </w:rPr>
        <w:t xml:space="preserve"> жилкование листьев. Корневая система у этих растений </w:t>
      </w:r>
      <w:r>
        <w:rPr>
          <w:b/>
          <w:sz w:val="28"/>
          <w:szCs w:val="28"/>
        </w:rPr>
        <w:t>стержнева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</w:t>
      </w:r>
    </w:p>
    <w:p>
      <w:pPr>
        <w:pStyle w:val="Normal"/>
        <w:jc w:val="both"/>
        <w:rPr/>
      </w:pPr>
      <w:r>
        <w:rPr>
          <w:sz w:val="28"/>
          <w:szCs w:val="28"/>
        </w:rPr>
        <w:t>А1 – 2; А2  - 2; А3  -  2; А4 -  1; А5 – 1;  А6 – 4В1   -   2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1  -  2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2   -  1-Б    2-В    3-Г    4-А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1        Общие признаки растений класса Однодо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растение имеет в семени </w:t>
      </w:r>
      <w:r>
        <w:rPr>
          <w:b/>
          <w:sz w:val="28"/>
          <w:szCs w:val="28"/>
        </w:rPr>
        <w:t>1 семядолю</w:t>
      </w:r>
      <w:r>
        <w:rPr>
          <w:sz w:val="28"/>
          <w:szCs w:val="28"/>
        </w:rPr>
        <w:t xml:space="preserve">, его относят к классу однодольных. Еще один признак однодольных – дуговое или </w:t>
      </w:r>
      <w:r>
        <w:rPr>
          <w:b/>
          <w:sz w:val="28"/>
          <w:szCs w:val="28"/>
        </w:rPr>
        <w:t>параллельное</w:t>
      </w:r>
      <w:r>
        <w:rPr>
          <w:sz w:val="28"/>
          <w:szCs w:val="28"/>
        </w:rPr>
        <w:t xml:space="preserve"> жилкование листьев. Корневая система у этих растений </w:t>
      </w:r>
      <w:r>
        <w:rPr>
          <w:b/>
          <w:sz w:val="28"/>
          <w:szCs w:val="28"/>
        </w:rPr>
        <w:t>мочковата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1 – 1;  А2  - 1;  А3  -  4;  А4 -  3;  А5 – 3;  А6 –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1   -   1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2  -  1-В   2-А    3-Б    4-Д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1           Функции стеб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рень проводит воду с растворами минеральных веществ к стеблю это </w:t>
      </w:r>
      <w:r>
        <w:rPr>
          <w:b/>
          <w:sz w:val="28"/>
          <w:szCs w:val="28"/>
        </w:rPr>
        <w:t>проводящая</w:t>
      </w:r>
      <w:r>
        <w:rPr>
          <w:sz w:val="28"/>
          <w:szCs w:val="28"/>
        </w:rPr>
        <w:t xml:space="preserve"> функция. </w:t>
      </w:r>
      <w:r>
        <w:rPr>
          <w:b/>
          <w:sz w:val="28"/>
          <w:szCs w:val="28"/>
        </w:rPr>
        <w:t xml:space="preserve">Опорная </w:t>
      </w:r>
      <w:r>
        <w:rPr>
          <w:sz w:val="28"/>
          <w:szCs w:val="28"/>
        </w:rPr>
        <w:t xml:space="preserve">функция – это опора для листьев, цветков и плодов. </w:t>
      </w:r>
      <w:r>
        <w:rPr>
          <w:b/>
          <w:sz w:val="28"/>
          <w:szCs w:val="28"/>
        </w:rPr>
        <w:t>Запасающая</w:t>
      </w:r>
      <w:r>
        <w:rPr>
          <w:sz w:val="28"/>
          <w:szCs w:val="28"/>
        </w:rPr>
        <w:t xml:space="preserve"> функция позволяет накапливать питательные вещест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9:32:00Z</dcterms:created>
  <dc:creator>МОУ СОШ №35</dc:creator>
  <dc:description/>
  <cp:keywords/>
  <dc:language>en-US</dc:language>
  <cp:lastModifiedBy>Учитель</cp:lastModifiedBy>
  <dcterms:modified xsi:type="dcterms:W3CDTF">2014-08-06T08:05:00Z</dcterms:modified>
  <cp:revision>13</cp:revision>
  <dc:subject/>
  <dc:title>Переводной экзамен по биологии</dc:title>
</cp:coreProperties>
</file>