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тивная контрольная работа по итогам I полугод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1 – 6 выбер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В заданиях 7 – 9 реши и запиш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заданиям 10 – 11 запиши подроб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ая контрольная работа по итогам I полугоди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1 – 6 выбер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НОД(45, 105)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В заданиях 7 – 9 реши и  запиши правильный отв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заданиям 10 – 11 запиши подробное реш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ланк ответов контрольной работы за I полугод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ответом в краткой фор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ланк ответов контрольной работы за I полугод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ответом в краткой фор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5:00Z</dcterms:created>
  <dc:creator>Балакирев Сергей</dc:creator>
  <dc:description/>
  <cp:keywords/>
  <dc:language>en-US</dc:language>
  <cp:lastModifiedBy>школа3</cp:lastModifiedBy>
  <cp:lastPrinted>2014-12-15T19:22:00Z</cp:lastPrinted>
  <dcterms:modified xsi:type="dcterms:W3CDTF">2015-01-31T10:13:00Z</dcterms:modified>
  <cp:revision>5</cp:revision>
  <dc:subject/>
  <dc:title>6 класс I полугодие</dc:title>
</cp:coreProperties>
</file>