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ная работа по английскому языку (В1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ни___ 5 класса 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__________________________________________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u w:val="single"/>
        </w:rPr>
        <w:t xml:space="preserve">1.Заполни пропуски в предложениях формами глагола </w:t>
      </w:r>
      <w:r>
        <w:rPr>
          <w:rFonts w:cs="Times New Roman" w:ascii="Times New Roman" w:hAnsi="Times New Roman"/>
          <w:sz w:val="28"/>
          <w:u w:val="single"/>
          <w:lang w:val="en-US"/>
        </w:rPr>
        <w:t>to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  <w:lang w:val="en-US"/>
        </w:rPr>
        <w:t>be</w:t>
      </w:r>
      <w:r>
        <w:rPr>
          <w:rFonts w:cs="Times New Roman" w:ascii="Times New Roman" w:hAnsi="Times New Roman"/>
          <w:sz w:val="28"/>
          <w:u w:val="singl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lang w:val="en-US"/>
        </w:rPr>
        <w:t>I ___________ from Saransk. Where ____________ you from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lang w:val="en-US"/>
        </w:rPr>
        <w:t>This ___________ Tom. He __________my best friend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e ___________ at school now. Jack and Nick  ___________ at home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here ___________ the doctors? They _________ in the hospital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lang w:val="en-US"/>
        </w:rPr>
        <w:t>I and my sister _________ good at English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.Используйте  выражения и составьте из них диало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I’m  so so.     Hi, Kate!     Thank you very much.      How are you?     I’m OK?        Not at all.        Hello, Tom!       Thank you.       And how are you?           Thi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i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presen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for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you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.Заполни пропуски в предложениях местоимениями в именительном падеже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______ am in class 5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lang w:val="en-US"/>
        </w:rPr>
        <w:t>Irina is my best friend. ______</w:t>
      </w:r>
      <w:r>
        <w:rPr>
          <w:rFonts w:cs="Times New Roman" w:ascii="Times New Roman" w:hAnsi="Times New Roman"/>
          <w:sz w:val="28"/>
        </w:rPr>
        <w:t>___</w:t>
      </w:r>
      <w:r>
        <w:rPr>
          <w:rFonts w:cs="Times New Roman" w:ascii="Times New Roman" w:hAnsi="Times New Roman"/>
          <w:sz w:val="28"/>
          <w:lang w:val="en-US"/>
        </w:rPr>
        <w:t xml:space="preserve"> is 11 years old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lang w:val="en-US"/>
        </w:rPr>
        <w:t>This is my family. _________ are happy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lang w:val="en-US"/>
        </w:rPr>
        <w:t>Look at the dog. _________ is very big!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lang w:val="en-US"/>
        </w:rPr>
        <w:t>Kate and Mary are sisters.  _____  are in my class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4.Заполни пропуски в предложениях притяжательными местоимениями.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his is my sister. _____ name is Alice.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lang w:val="en-US"/>
        </w:rPr>
        <w:t>I am Tom. ________ hobby is tennis.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lang w:val="en-US"/>
        </w:rPr>
        <w:t>Jane and Terry are from London. _____</w:t>
      </w:r>
      <w:r>
        <w:rPr>
          <w:rFonts w:cs="Times New Roman" w:ascii="Times New Roman" w:hAnsi="Times New Roman"/>
          <w:sz w:val="28"/>
        </w:rPr>
        <w:t>___</w:t>
      </w:r>
      <w:r>
        <w:rPr>
          <w:rFonts w:cs="Times New Roman" w:ascii="Times New Roman" w:hAnsi="Times New Roman"/>
          <w:sz w:val="28"/>
          <w:lang w:val="en-US"/>
        </w:rPr>
        <w:t>_ family is big.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lang w:val="en-US"/>
        </w:rPr>
        <w:t>Hello! What is ____</w:t>
      </w:r>
      <w:r>
        <w:rPr>
          <w:rFonts w:cs="Times New Roman" w:ascii="Times New Roman" w:hAnsi="Times New Roman"/>
          <w:sz w:val="28"/>
        </w:rPr>
        <w:t>__</w:t>
      </w:r>
      <w:r>
        <w:rPr>
          <w:rFonts w:cs="Times New Roman" w:ascii="Times New Roman" w:hAnsi="Times New Roman"/>
          <w:sz w:val="28"/>
          <w:lang w:val="en-US"/>
        </w:rPr>
        <w:t>_ name?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lang w:val="en-US"/>
        </w:rPr>
        <w:t>We are in class 5. _______ teachers are kind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*5.Напишите английский алфави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ная работа по английскому языку (В2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ни___ 5 класса 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u w:val="single"/>
        </w:rPr>
        <w:t xml:space="preserve">1.Заполни пропуски в предложениях формами глагола </w:t>
      </w:r>
      <w:r>
        <w:rPr>
          <w:rFonts w:cs="Times New Roman" w:ascii="Times New Roman" w:hAnsi="Times New Roman"/>
          <w:sz w:val="28"/>
          <w:u w:val="single"/>
          <w:lang w:val="en-US"/>
        </w:rPr>
        <w:t>to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  <w:lang w:val="en-US"/>
        </w:rPr>
        <w:t>be</w:t>
      </w:r>
      <w:r>
        <w:rPr>
          <w:rFonts w:cs="Times New Roman" w:ascii="Times New Roman" w:hAnsi="Times New Roman"/>
          <w:sz w:val="28"/>
          <w:u w:val="single"/>
        </w:rPr>
        <w:t>.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 _________ 10 years old. How old __________ you?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his _________ Alice. She ________ my sister.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hey _________ at home now. Their parents _________ at work.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here _________ you from? We _______ from Moscow.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lang w:val="en-US"/>
        </w:rPr>
        <w:t>Tom and Mike ________ good at Mathematics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.Используйте  выражения и составьте из них диало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I’m  so so.     Hi, Kate!     Thank you very much.      How are you?     I’m OK?        Not at all.        Hello, Tom!       Thank you.       And how are you?           Thi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i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presen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for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you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.Заполни пропуски в предложениях местоимениями в именительном падеже.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______ am Russian.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lang w:val="en-US"/>
        </w:rPr>
        <w:t>Jack is my brother. ________ is 10 years old.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lang w:val="en-US"/>
        </w:rPr>
        <w:t>These are my friends. ________ are in my class.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lang w:val="en-US"/>
        </w:rPr>
        <w:t>Look at the book. ________ is very old!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lang w:val="en-US"/>
        </w:rPr>
        <w:t>I and Mary are good friends. ______</w:t>
      </w:r>
      <w:r>
        <w:rPr>
          <w:rFonts w:cs="Times New Roman" w:ascii="Times New Roman" w:hAnsi="Times New Roman"/>
          <w:sz w:val="28"/>
        </w:rPr>
        <w:t>_-</w:t>
      </w:r>
      <w:r>
        <w:rPr>
          <w:rFonts w:cs="Times New Roman" w:ascii="Times New Roman" w:hAnsi="Times New Roman"/>
          <w:sz w:val="28"/>
          <w:lang w:val="en-US"/>
        </w:rPr>
        <w:t xml:space="preserve"> are in class5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4.Заполни пропуски в предложениях притяжательными местоимениями.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lang w:val="en-US"/>
        </w:rPr>
        <w:t>This is my mother. _______ name is Kate.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lang w:val="en-US"/>
        </w:rPr>
        <w:t>I am in class 5. _______ favourite subject is Literature.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e are from Russia. And ________ friends are from England.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lang w:val="en-US"/>
        </w:rPr>
        <w:t>My name is Alice.  What is _______ name?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lang w:val="en-US"/>
        </w:rPr>
        <w:t>They are from London.   _______ city is big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*5.Напишите английский алфавит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before="0" w:after="0"/>
        <w:ind w:left="360" w:hanging="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 класс. Контрольная работ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Переведите на английский язык следующие словосочетания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ей неделе, в следующем месяце, в следующем году, в следующий раз, через день, через минуту, через час, через две недели, через пять лет, в будуще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дайте общие вопросы к предложениям:</w:t>
      </w:r>
    </w:p>
    <w:p>
      <w:pPr>
        <w:pStyle w:val="Normal"/>
        <w:numPr>
          <w:ilvl w:val="0"/>
          <w:numId w:val="13"/>
        </w:numPr>
        <w:spacing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 will work in the garden soon.</w:t>
      </w:r>
    </w:p>
    <w:p>
      <w:pPr>
        <w:pStyle w:val="Normal"/>
        <w:numPr>
          <w:ilvl w:val="0"/>
          <w:numId w:val="7"/>
        </w:numPr>
        <w:spacing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 think it’ll rain tomorrow.</w:t>
      </w:r>
    </w:p>
    <w:p>
      <w:pPr>
        <w:pStyle w:val="Normal"/>
        <w:numPr>
          <w:ilvl w:val="0"/>
          <w:numId w:val="7"/>
        </w:numPr>
        <w:spacing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e will come back in a minute.</w:t>
      </w:r>
    </w:p>
    <w:p>
      <w:pPr>
        <w:pStyle w:val="Normal"/>
        <w:numPr>
          <w:ilvl w:val="0"/>
          <w:numId w:val="7"/>
        </w:numPr>
        <w:spacing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he boss will be here next week.</w:t>
      </w:r>
    </w:p>
    <w:p>
      <w:pPr>
        <w:pStyle w:val="Normal"/>
        <w:numPr>
          <w:ilvl w:val="0"/>
          <w:numId w:val="7"/>
        </w:numPr>
        <w:spacing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 hope she’ll like your story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адайте специальные вопросы к подчеркнутым словам.</w:t>
      </w:r>
    </w:p>
    <w:p>
      <w:pPr>
        <w:pStyle w:val="Normal"/>
        <w:numPr>
          <w:ilvl w:val="0"/>
          <w:numId w:val="14"/>
        </w:numPr>
        <w:spacing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nn will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play the piano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at the birthday party.</w:t>
      </w:r>
    </w:p>
    <w:p>
      <w:pPr>
        <w:pStyle w:val="Normal"/>
        <w:numPr>
          <w:ilvl w:val="0"/>
          <w:numId w:val="9"/>
        </w:numPr>
        <w:spacing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hey will learn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 xml:space="preserve">French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ext year.</w:t>
      </w:r>
    </w:p>
    <w:p>
      <w:pPr>
        <w:pStyle w:val="Normal"/>
        <w:numPr>
          <w:ilvl w:val="0"/>
          <w:numId w:val="9"/>
        </w:numPr>
        <w:spacing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obin will find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the Stone of Destiny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9"/>
        </w:numPr>
        <w:spacing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His brother will go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to schoo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omorrow.</w:t>
      </w:r>
    </w:p>
    <w:p>
      <w:pPr>
        <w:pStyle w:val="Normal"/>
        <w:numPr>
          <w:ilvl w:val="0"/>
          <w:numId w:val="9"/>
        </w:numPr>
        <w:spacing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hey will be friends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in the futur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ведите предложения на русский язык.</w:t>
      </w:r>
    </w:p>
    <w:p>
      <w:pPr>
        <w:pStyle w:val="Normal"/>
        <w:numPr>
          <w:ilvl w:val="0"/>
          <w:numId w:val="15"/>
        </w:numPr>
        <w:spacing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 think they’ll phone me in two days.</w:t>
      </w:r>
    </w:p>
    <w:p>
      <w:pPr>
        <w:pStyle w:val="Normal"/>
        <w:numPr>
          <w:ilvl w:val="0"/>
          <w:numId w:val="10"/>
        </w:numPr>
        <w:spacing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 hope we’ll watch this film tomorrow.</w:t>
      </w:r>
    </w:p>
    <w:p>
      <w:pPr>
        <w:pStyle w:val="Normal"/>
        <w:numPr>
          <w:ilvl w:val="0"/>
          <w:numId w:val="10"/>
        </w:numPr>
        <w:spacing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 think they will fly to London in five months.</w:t>
      </w:r>
    </w:p>
    <w:p>
      <w:pPr>
        <w:pStyle w:val="Normal"/>
        <w:numPr>
          <w:ilvl w:val="0"/>
          <w:numId w:val="10"/>
        </w:numPr>
        <w:spacing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 hope your friends will give you nice presents on your birthday.</w:t>
      </w:r>
    </w:p>
    <w:p>
      <w:pPr>
        <w:pStyle w:val="Normal"/>
        <w:numPr>
          <w:ilvl w:val="0"/>
          <w:numId w:val="10"/>
        </w:numPr>
        <w:spacing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ybe you’ll be famous one day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5. Translate the sentences into English.</w:t>
      </w:r>
    </w:p>
    <w:p>
      <w:pPr>
        <w:pStyle w:val="Style15"/>
        <w:numPr>
          <w:ilvl w:val="1"/>
          <w:numId w:val="11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украсим квартиру.</w:t>
      </w:r>
    </w:p>
    <w:p>
      <w:pPr>
        <w:pStyle w:val="Style15"/>
        <w:numPr>
          <w:ilvl w:val="1"/>
          <w:numId w:val="11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отметим день рождения.</w:t>
      </w:r>
    </w:p>
    <w:p>
      <w:pPr>
        <w:pStyle w:val="Style15"/>
        <w:numPr>
          <w:ilvl w:val="1"/>
          <w:numId w:val="11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они споют песню.</w:t>
      </w:r>
    </w:p>
    <w:p>
      <w:pPr>
        <w:pStyle w:val="Style15"/>
        <w:numPr>
          <w:ilvl w:val="1"/>
          <w:numId w:val="11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они принесут подарки.</w:t>
      </w:r>
    </w:p>
    <w:p>
      <w:pPr>
        <w:pStyle w:val="Style15"/>
        <w:numPr>
          <w:ilvl w:val="1"/>
          <w:numId w:val="11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он поможет маме.</w:t>
      </w:r>
    </w:p>
    <w:p>
      <w:pPr>
        <w:pStyle w:val="Style15"/>
        <w:numPr>
          <w:ilvl w:val="1"/>
          <w:numId w:val="11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съедим большой торт.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оставь местоимения в скобках в объектном падеже</w:t>
      </w:r>
    </w:p>
    <w:p>
      <w:pPr>
        <w:pStyle w:val="Style15"/>
        <w:numPr>
          <w:ilvl w:val="0"/>
          <w:numId w:val="8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et (I) celebrate.</w:t>
      </w:r>
    </w:p>
    <w:p>
      <w:pPr>
        <w:pStyle w:val="Style15"/>
        <w:numPr>
          <w:ilvl w:val="0"/>
          <w:numId w:val="8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et (we) dance.</w:t>
      </w:r>
    </w:p>
    <w:p>
      <w:pPr>
        <w:pStyle w:val="Style15"/>
        <w:numPr>
          <w:ilvl w:val="0"/>
          <w:numId w:val="8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et (they) sing.</w:t>
      </w:r>
    </w:p>
    <w:p>
      <w:pPr>
        <w:pStyle w:val="Style15"/>
        <w:numPr>
          <w:ilvl w:val="0"/>
          <w:numId w:val="8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et (you) help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трольна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Вставь нужные слова в предлож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y my chance, out of luck, lose, miss a very good chance, a waste of time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. I never take part in any competition. I am always….that is why it’s not worth trying. Any competition for me is…for me. Last year I tried to take part in sport competition in our school. I lost it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. I always take part in different part competitions. Sometimes I win the competition and sometime I ….it. It’s not very important for me if I win or lose. The main thing is to …. , because if you don’t believe in your luck, you can…. 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 Образуй новые слова с помощью суффиксов -ive, -ly, -ous, -y, -ful, -al,-ible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anger, friend, music, beauty, talk, create, luck, response, care, noise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 Поставь глаголы в нужном времен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).The competition…. (start) tomorrow. There… (be) lots of participants, so it…(be) difficult to win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). Danny is a very good runner. I am sure he… (get) through to the final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). Lisa is nervous and upset. She … (lose) her camera and she… (look for) it everywhere now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). She… (take part) in ten competition last year. She… (not/win) any of them but… (make) a lot of new friends and… (enjoy) participating very much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. Переведи  словосочетания с русского языка на английск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есс в разных областях, загрязнение воды, новые серьезные болезни, развитие компьютерных технологий, опасные болезни, загрязнение воздуха, новые открытия в медицине, космические путешеств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Grammar-lexical test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oose the right form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 Her parents want … to behave well at school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him           b) her            c) she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 During World War II many cities … by the German army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were occupied     b) occupied     c) will be occupied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 My neighbour is a lecturer; she ... French at the university.  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studies         b) learns                        c) teaches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 If you stay here a little longer, you … (see) him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visit           b) will visit         c) visited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. My younger brother … to bed at ten o’clock yesterday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went           b) go            c) goed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6. Is … Indian Ocean bigger than … </w:t>
      </w:r>
      <w:r>
        <w:rPr>
          <w:rFonts w:cs="Times New Roman" w:ascii="Times New Roman" w:hAnsi="Times New Roman"/>
          <w:sz w:val="28"/>
          <w:szCs w:val="28"/>
        </w:rPr>
        <w:t>Atlantic Ocean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---, the                  b) the, the      c) the, ---       d) ---, --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. I eat too much chocolate. I really … stop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should      b) have to      c) must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. The man … answered the phone was really rude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who      b) which    c) when 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9. Hockey … in winter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was played     b) are played     c) is played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0. If I had the money, I … that  car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buy    b) would buy     c) will buy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1. My brother … his face every morning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washed       b) wash        c) washes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2. You … consult a doctor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must     b) have to    c) should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3. The CD … you gave me for my birthday is my favourite now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who    b) which    c) why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4. Tomorrow I … my partner at the airport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will meet           b) meets     c) will meets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5. … Moscow is … capital of … Russia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---, ---. ----     b) ----, the, ---      c) the, ---, the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6. Alex … to Moscow next week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will be sent      b) was sent     c) is sent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7. She was carefully ..... the map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studying          b) learning           c) teaching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8. In many countries, men … do 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ilitary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 service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should       b) must            c) have to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>клас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трольна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.</w:t>
        <w:tab/>
        <w:t>Translate the words and open the brackets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)</w:t>
        <w:tab/>
        <w:t>I usually (</w:t>
      </w:r>
      <w:r>
        <w:rPr>
          <w:rFonts w:cs="Times New Roman" w:ascii="Times New Roman" w:hAnsi="Times New Roman"/>
          <w:sz w:val="28"/>
          <w:szCs w:val="28"/>
        </w:rPr>
        <w:t>добираюсь</w:t>
      </w:r>
      <w:r>
        <w:rPr>
          <w:rFonts w:cs="Times New Roman" w:ascii="Times New Roman" w:hAnsi="Times New Roman"/>
          <w:sz w:val="28"/>
          <w:szCs w:val="28"/>
          <w:lang w:val="en-US"/>
        </w:rPr>
        <w:t>) to school by bus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)</w:t>
        <w:tab/>
        <w:t>Jane is ill. I hope she will soon (</w:t>
      </w:r>
      <w:r>
        <w:rPr>
          <w:rFonts w:cs="Times New Roman" w:ascii="Times New Roman" w:hAnsi="Times New Roman"/>
          <w:sz w:val="28"/>
          <w:szCs w:val="28"/>
        </w:rPr>
        <w:t>выздоровеет</w:t>
      </w:r>
      <w:r>
        <w:rPr>
          <w:rFonts w:cs="Times New Roman" w:ascii="Times New Roman" w:hAnsi="Times New Roman"/>
          <w:sz w:val="28"/>
          <w:szCs w:val="28"/>
          <w:lang w:val="en-US"/>
        </w:rPr>
        <w:t>) it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)</w:t>
        <w:tab/>
        <w:t>I have just (</w:t>
      </w:r>
      <w:r>
        <w:rPr>
          <w:rFonts w:cs="Times New Roman" w:ascii="Times New Roman" w:hAnsi="Times New Roman"/>
          <w:sz w:val="28"/>
          <w:szCs w:val="28"/>
        </w:rPr>
        <w:t>получила</w:t>
      </w:r>
      <w:r>
        <w:rPr>
          <w:rFonts w:cs="Times New Roman" w:ascii="Times New Roman" w:hAnsi="Times New Roman"/>
          <w:sz w:val="28"/>
          <w:szCs w:val="28"/>
          <w:lang w:val="en-US"/>
        </w:rPr>
        <w:t>) a letter from my friend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)</w:t>
        <w:tab/>
        <w:t>I tried to phone you, but I couldn’t (</w:t>
      </w:r>
      <w:r>
        <w:rPr>
          <w:rFonts w:cs="Times New Roman" w:ascii="Times New Roman" w:hAnsi="Times New Roman"/>
          <w:sz w:val="28"/>
          <w:szCs w:val="28"/>
        </w:rPr>
        <w:t>дозвониться</w:t>
      </w:r>
      <w:r>
        <w:rPr>
          <w:rFonts w:cs="Times New Roman" w:ascii="Times New Roman" w:hAnsi="Times New Roman"/>
          <w:sz w:val="28"/>
          <w:szCs w:val="28"/>
          <w:lang w:val="en-US"/>
        </w:rPr>
        <w:t>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5)</w:t>
        <w:tab/>
        <w:t>I never (</w:t>
      </w:r>
      <w:r>
        <w:rPr>
          <w:rFonts w:cs="Times New Roman" w:ascii="Times New Roman" w:hAnsi="Times New Roman"/>
          <w:sz w:val="28"/>
          <w:szCs w:val="28"/>
        </w:rPr>
        <w:t>встаю</w:t>
      </w:r>
      <w:r>
        <w:rPr>
          <w:rFonts w:cs="Times New Roman" w:ascii="Times New Roman" w:hAnsi="Times New Roman"/>
          <w:sz w:val="28"/>
          <w:szCs w:val="28"/>
          <w:lang w:val="en-US"/>
        </w:rPr>
        <w:t>) early on Sundays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.</w:t>
        <w:tab/>
        <w:t>Find the mistakes and correct them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</w:t>
        <w:tab/>
        <w:t>Disregular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</w:t>
        <w:tab/>
        <w:t>Mishappy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</w:t>
        <w:tab/>
        <w:t>Unconnect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</w:t>
        <w:tab/>
        <w:t>Inunderstand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.</w:t>
        <w:tab/>
        <w:t>Misternational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.</w:t>
        <w:tab/>
        <w:t>Write sentences using these words. Use Present Perfect Progressive, Present Perfect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)</w:t>
        <w:tab/>
        <w:t>She/her leg/to break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)</w:t>
        <w:tab/>
        <w:t>Kate / on this project / to work / for two month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)</w:t>
        <w:tab/>
        <w:t>John  / to forgot / already / about that trip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)</w:t>
        <w:tab/>
        <w:t>We / our old teacher / to remember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)</w:t>
        <w:tab/>
        <w:t>It / to rain / since Monday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</w:t>
        <w:tab/>
        <w:t>Translate into English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Снег идет уже две неде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- Что он делает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Он играет в тенни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Как давно он играет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Два час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 Она мыла свою машину с 11 час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трольная работа в 9-ом классе.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Task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1.</w:t>
      </w:r>
      <w:r>
        <w:rPr>
          <w:rFonts w:cs="Times New Roman" w:ascii="Times New Roman" w:hAnsi="Times New Roman"/>
          <w:sz w:val="28"/>
          <w:szCs w:val="28"/>
        </w:rPr>
        <w:t xml:space="preserve">  Выберите  правильный ответ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 New York is on … 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The Thames b) The Mississippi    c) The Hudson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 The big Apple’s megastar is … 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Broadway        b) the Empire State Building   c) the Rockefeller  Center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 One of the most famous symbols of America is … 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the Statue of Liberty   b) Manhattan   c) the World Trade Center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 The heart of New York is … 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Brooklyn b) Manhattan  c) Staten Island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. …  in New York  run north to south down the island 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Streets b) Squares c) Avenues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Task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2.</w:t>
      </w:r>
      <w:r>
        <w:rPr>
          <w:rFonts w:cs="Times New Roman" w:ascii="Times New Roman" w:hAnsi="Times New Roman"/>
          <w:sz w:val="28"/>
          <w:szCs w:val="28"/>
        </w:rPr>
        <w:t xml:space="preserve"> Выберите нужный артикль, если нужно: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 Chicago is  __name of the musical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theb) a  c)-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  It’s one of __ most popular dishes in Russia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the b) -c) a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 It’s __ main meal of the day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-b) an c)the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 This dish originates from __ China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-b) a  c) the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. __ big cup of tea means:“Have your tea and go away”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A   b) -      c) The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Task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берит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ходящ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нонимсловам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 It’s a really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delicious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round bread.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excitingb) tasty c) good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 There is a lot of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places of interes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n New York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) sights b) streets  c) parks  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.MacDonald’s  is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ell-know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its quick service. 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liked for   b) famous for   c) fond of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. My American  friend is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arrivin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o Russia now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visiting b) coming  c) doing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5. Broadway is the home of the most famous American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musicals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 playsb) songs   c) shows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Task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4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дберите подходящие суффиксы к словам и переведите: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 happy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–dom b) -hood   c)  -ness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 wise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 -dom b)- hood c) -ness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  kind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–ful b) –ness c)  -ment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 friend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–ful b) -ness c) -ship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. well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–ness b) –hood c) –dom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litar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26:00Z</dcterms:created>
  <dc:creator>User</dc:creator>
  <dc:description/>
  <cp:keywords/>
  <dc:language>en-US</dc:language>
  <cp:lastModifiedBy>User</cp:lastModifiedBy>
  <dcterms:modified xsi:type="dcterms:W3CDTF">2014-10-28T14:26:00Z</dcterms:modified>
  <cp:revision>2</cp:revision>
  <dc:subject/>
  <dc:title/>
</cp:coreProperties>
</file>