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Style w:val="Zag11"/>
          <w:rFonts w:eastAsia="@Arial Unicode MS" w:cs="Times New Roman" w:ascii="Times New Roman" w:hAnsi="Times New Roman"/>
          <w:b/>
          <w:sz w:val="32"/>
          <w:szCs w:val="32"/>
        </w:rPr>
        <w:t>Программа коррекционной работы на ступени начального общего образова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.В.Бедретдинов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«СОШ №2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категория г.Дзержинск Нижегород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-то когда – то должен ответить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ветив правду, истину вскры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же такое трудные дети?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ный вопрос или больной нарыв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он сидит перед нами, взгляните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жался пружиной, отчаялся он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миром оборваны тонкие нити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тена, без дверей и око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и главные истины эти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о заметили… поздно учли 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! Не рождаются трудными  д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сто им вовремя не помогли!!!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Давидович)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современной общеобразовательной школы в последние годы отмечается ряд острых проблем, связанных с увеличением числа учащихся, испытывающих стойкие трудности в обучении, адаптации к школе и социальному окружению. Сегодня в общеобразовательных школах обучаются дети разного уровня развития. Связано это с тем, что решение о выборе школы закреплено за родителями. Медико-педагогическая комиссия имеет право только на рекомендации о форме обучения и образовательном учреждении. Следствием этого является то, что в общеобразовательных школах совместно обучаются дети разного уровня развития и  коррекционные методы и  приёмы в преподавании можно использовать не только на уроках в школах для детей с задержкой психического развития, но и  в работе с учениками общеобразовательных школ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Министерства Образования среди детей, поступающих в первый класс, свыше 60 % относятся к категории риска по школьной, соматической и психофизиологической дезадаптации. 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в рамах дифференцированного подхода к обучению детей в общеобразовательных школах, испытывающих трудности в обучении, создана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Программа коррекционной работы в соответствии с федеральным государственным образовательным стандартом начального об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  <w:t>Задач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color w:val="000000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color w:val="000000"/>
          <w:sz w:val="28"/>
          <w:szCs w:val="28"/>
          <w:lang w:val="ru-RU"/>
        </w:rPr>
        <w:t>Программа коррекционной работы обеспечивает: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своевременное выявление детей с трудностями адаптации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определение особых образовательных потребностей детей, в том числе с ограниченными возможностями здоровья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собенностями каждого ребёнка, структурой нарушения развития и степенью его выраженности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здание условий, способствующих освоению детьми, в том числе с  ограниченными возможностями здоровья,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существление индивидуально ориентированной психолого-педагогической помощи детям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работку и реализацию индивидуальных учебных планов,  организацию индивидуальных и  групповых занятий для обучающихся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еализацию системы мероприятий по социальной адаптации детей;</w:t>
      </w:r>
    </w:p>
    <w:p>
      <w:pPr>
        <w:pStyle w:val="Osnova"/>
        <w:numPr>
          <w:ilvl w:val="0"/>
          <w:numId w:val="3"/>
        </w:numPr>
        <w:tabs>
          <w:tab w:val="clear" w:pos="708"/>
          <w:tab w:val="left" w:pos="0" w:leader="none"/>
          <w:tab w:val="left" w:pos="540" w:leader="dot"/>
        </w:tabs>
        <w:spacing w:lineRule="auto" w:line="240"/>
        <w:ind w:left="0" w:firstLine="426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казание консультативной и методической помощи родителям  (законным представителям) детей по медицинским, социальным, правовым и другим вопросам.</w:t>
      </w:r>
    </w:p>
    <w:p>
      <w:pPr>
        <w:pStyle w:val="Osnova"/>
        <w:tabs>
          <w:tab w:val="clear" w:pos="708"/>
          <w:tab w:val="left" w:pos="540" w:leader="dot"/>
        </w:tabs>
        <w:spacing w:lineRule="auto" w:line="240"/>
        <w:ind w:left="540" w:firstLine="426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Принципы работы</w:t>
      </w:r>
    </w:p>
    <w:p>
      <w:pPr>
        <w:pStyle w:val="Osnova"/>
        <w:tabs>
          <w:tab w:val="clear" w:pos="708"/>
          <w:tab w:val="left" w:pos="540" w:leader="dot"/>
        </w:tabs>
        <w:spacing w:lineRule="auto" w:line="240"/>
        <w:ind w:left="540" w:firstLine="426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держание программы коррекционной работы определяют следующие принципы: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Соблюдение интересов ребёнк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Систем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 в решении проблем ребёнка; участие в данном процессе всех участников образовательного процесса.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Непреры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гарантирует ребёнку и его родителям непрерывность помощи до полного решения проблемы или определения подхода к её решению.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Вариати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предполагает создание вариативных условий для получения образования детьми.</w:t>
      </w:r>
    </w:p>
    <w:p>
      <w:pPr>
        <w:pStyle w:val="Osnova"/>
        <w:numPr>
          <w:ilvl w:val="0"/>
          <w:numId w:val="2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Рекомендательный характер оказания помощ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беспечивает соблюдение гарантированных законодательством прав родителей  выбирать формы получения детьми образования, образовательные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Направления работ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на ступени начального общего образования включает в себя взаимосвязанные направления. Данные направления отражают её основное содержание:</w:t>
      </w:r>
    </w:p>
    <w:p>
      <w:pPr>
        <w:pStyle w:val="Osnova"/>
        <w:numPr>
          <w:ilvl w:val="0"/>
          <w:numId w:val="4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диагностическая работа (входная, промежуточная, итоговая)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ое выявление детей, в том числе с ограниченными возможностями здоровья, проведение их комплексного обследования и подготовку рекомендаций по оказанию им психолого-педагогической помощи в условиях образовательного учреждения;</w:t>
      </w:r>
    </w:p>
    <w:p>
      <w:pPr>
        <w:pStyle w:val="Osnova"/>
        <w:numPr>
          <w:ilvl w:val="0"/>
          <w:numId w:val="4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коррекционно-развивающ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ую специализированную помощь в освоении содержания образования и коррекцию недостатков в психическом развитии детей  в условиях общеобразовательного учреждения; способствует формированию универсальных учебных действий у  обучающихся (личностных, регулятивных, познавательных, коммуникативных);</w:t>
      </w:r>
    </w:p>
    <w:p>
      <w:pPr>
        <w:pStyle w:val="Osnova"/>
        <w:numPr>
          <w:ilvl w:val="0"/>
          <w:numId w:val="4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/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консультативн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непрерывность специального сопровождения детей,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</w:t>
      </w:r>
    </w:p>
    <w:p>
      <w:pPr>
        <w:pStyle w:val="Osnova"/>
        <w:numPr>
          <w:ilvl w:val="0"/>
          <w:numId w:val="4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информационно-просветительск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направлена на разъяснительную деятельность по вопросам, связанным с особенностями образовательного процесса , со всеми участниками образовательного процесса — обучающимися, их родителями (законными представителями), педагогическими работника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Этапы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Коррекционная работа реализуется поэтапно.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1.Этап сбора и анализа информ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с целью соответствия требованиям программно-методического обеспечения, материально-технической и кадровой базы школ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2. Этап планирования, организации, координ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органи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ность и процесс специального сопровождения детей, в том числе  с ограниченными возможностями здоровья при специально созданных (вариативных) условиях обучения, воспитания, развития, социализации  рассматриваемой категории де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3. Этап диагностики коррекционно-развивающей образовательной среды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(контрольно-диагностическая деятельность). Результатом является констатация соответствия созданных условий и выбранных коррекционно-развивающих и образовательных программ особым образовательным потребностям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426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  <w:lang w:val="ru-RU"/>
        </w:rPr>
        <w:t>4. Этап регуляции и корректировк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Результатом является внесение необходимых изменений в образовательный процесс и процесс сопровождения детей , в том числе с ограниченными возможностями здоровья, корректировка условий и форм обучения, методов и приёмов  работы.</w:t>
      </w:r>
    </w:p>
    <w:p>
      <w:pPr>
        <w:pStyle w:val="Normal"/>
        <w:ind w:firstLine="426"/>
        <w:jc w:val="both"/>
        <w:rPr/>
      </w:pPr>
      <w:r>
        <w:rPr>
          <w:b/>
          <w:bCs/>
          <w:iCs/>
          <w:sz w:val="28"/>
          <w:szCs w:val="28"/>
        </w:rPr>
        <w:t>Структура и содерж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b/>
          <w:bCs/>
          <w:iCs/>
          <w:sz w:val="28"/>
          <w:szCs w:val="28"/>
        </w:rPr>
        <w:t xml:space="preserve">  коррек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ять модулей: концептуальный, диагностико- консультативный, коррекционно-развивающий, лечебно-профилактический, социально-педагогическ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оррекционно-развивающий модуль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рекционно-развивающий модул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следующие  формы коррекционной работы учител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наблюдение за учениками во время учебной и внеурочной деятельности (ежедневно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поддержание постоянной связи с учителями-предметниками, школьным психологом, медицинским работником, администрацией школы, родителями;</w:t>
      </w:r>
    </w:p>
    <w:p>
      <w:pPr>
        <w:pStyle w:val="Osnova"/>
        <w:numPr>
          <w:ilvl w:val="0"/>
          <w:numId w:val="1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ие психолого-педагогической характеристики учащегос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омощи методов наблюдения, беседы, экспериментального обследования, где отражаются особенности его личности, поведения, межличностных отношений с родителями и одноклассниками, уровень и особенности интеллектуального развития и результаты учебы, основные виды трудностей при обучении ребен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составление индивидуального маршрута сопровождения учащегося (вместе с психологом и учителями-предметниками), где отражаются пробелы знаний и намечаются пути их ликвидации, способ предъявления учебного материала, темп обучения, направления коррекционной рабо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онтроль  успеваемости и поведения учащихся в классе;</w:t>
      </w:r>
    </w:p>
    <w:p>
      <w:pPr>
        <w:pStyle w:val="Osnova"/>
        <w:numPr>
          <w:ilvl w:val="0"/>
          <w:numId w:val="1"/>
        </w:numPr>
        <w:tabs>
          <w:tab w:val="clear" w:pos="708"/>
          <w:tab w:val="left" w:pos="0" w:leader="none"/>
          <w:tab w:val="left" w:pos="624" w:leader="dot"/>
        </w:tabs>
        <w:spacing w:lineRule="auto" w:line="240"/>
        <w:ind w:left="0" w:firstLine="426"/>
        <w:rPr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такого микроклимата в классе, который способствовал бы тому, чтобы каждый учащийс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увствовал себя комфортно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едение документации (психолого-педагогические дневники наблюдения за учащимися и др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рганизация внеурочной деятельности, направленной на развитие познавательных интересов учащихся, их общее развит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о-развивающее обучение – это система мер дифференцированного образования, позволяющая решать задачи своевременной помощи детям, испытывающим трудности в обучении и школьной адаптации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ый принцип коррекционно-развивающей работы на уро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актическая направленность специально организованного, целенаправленного взаимодействия учителя и учащихся, направленного на решение развивающих и образовательных задач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ая направленность обучения реализуется с помощью набора базовых учебных предметов. В начальной школе  кроме математики и русского языка, относятся такие предметы как ознакомление с окружающим миром, развитие речи, трудовое обучение. Это  позволяет обеспечивать максимальное погружение ребенка в активную речевую среду, обогащать его двигательную деятельность, корригировать эмоциональный тонус; дает возможность формировать основные этапы учебной деятельности, повышать мотивацию учебно-познавательной деятельности. Фронтальное коррекционно-развивающее обучение, осуществляемое учителем на всех уроках, дает детям возможность усваивать программный материал на уровне образовательного стандарта начальной школы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новная коррекционная задача, которую я ставлю перед собой – это внесение элементов коррекции во все виды деятельности и развитие психи-ческих процессов через формирование фундаментальных знаний, умений и навыков, способствующих успешной адаптации и социализации учащихся, подготовка  к равноценному участию детей в различных видах деятельности.   Задания, выполняемые детьми в ходе урока, являются корригирующими – способствуют развитию памяти, объёма и переключаемости внимания, целостного предметно-зрительного, зрительно-пространственного и тактильного восприятия, наглядно-образного, словесно-логического, наглядно-практического мышления, моторики, развитию личности ребёнка, его потенциальных возможностей и способностей. Большую роль в коррекционной работе играет наглядность, демонстрационный материал, игры, опорные таблицы, предметно-практическая деятельность – это создаёт возможности для формирования пространственных представлений, умения сравнивать и обобщать предметы и явления, анализировать слова и предложения различной структуры, развития навыков планирования собственной деятельности, контроля и словесного отчёта.  В ходе коррекционной работы с детьми на уроке я использую специальные упражнения, направленные на развити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1 классе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вигательной сферы, укрепление мышц кисти рук, мелкой моторики паль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лепка из пластилина, развязывание и завязывание узелков, обводка по контуру, штриховка, раскрашивание, вырезание и др.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ки в пространстве</w:t>
      </w:r>
      <w:r>
        <w:rPr>
          <w:rFonts w:cs="Times New Roman" w:ascii="Times New Roman" w:hAnsi="Times New Roman"/>
          <w:i/>
          <w:sz w:val="28"/>
          <w:szCs w:val="28"/>
        </w:rPr>
        <w:t xml:space="preserve"> (определение правой и левой стороны у себя, в зеркале, на картинке, ориентировка на плоскости листа бумаги, симметричное дорисовывание предмета и др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отяжении 4 лет обучени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амяти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йти предъявленные предметы в числе других, выкладывание узоров по памяти, повторение слов, цифр, учить приёмам запоминания и др.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сех видов мышл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сенс,орных способностей ребёнка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ности, проявляющиеся в области восприятия предметов и их свойств. Они составляют фундамент умственного развития ребен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активизации познавательной деятельнос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сех видов речевой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ходе индивидуальной работы с учащимися на уроке я осуществляю коррекцию недостаточно или неправильно сформировавшихся отдельных умений и навыков: каллиграфии, скорописи, списывания, обучение приёмам пользования отдельными дидактическими пособиями, схемами, приёмами запоминания, техники чтения. Начиная с 3 класса подключаю сильных учеников, которые помогают слабым закрепить пройденный материал, проверяют д/задание или правила, контролируют  чтение у слабо-читающих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маловажное значение в коррекционной работе имеет воспитательная работа, которая проводится  через урок, а также во внеурочной деятельно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чтения в парах или группах  обучающиеся инсценируют отрывки из произведений. Эта работа очень понравилась детям и мы решили поучаствовать в социальном проекте, который назвали «Там где дружат, живут- не тужат» , для детей  воскресной школы показали  сказки «Колобок на Новый год» и «Заячья избушка»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сказке главная роль была у самого гиперактивного ученика нашего класса и надо сказать, что он достойно справился с этой ролью. Во второй сказке роли уже распределили сами дети, причем активизировались самые  тихие и застенчивые ,  при  помощи и поддержке учебного сектора  ребята справились со своими роля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4 году  участвовали в экскурсионном проект- конкурсе  «Нарисуй мне свою планету» . Проект проводился фабрикой «Ариель» совместно с Фондом наследников Антуана Де Сент-Экзюпери (Франция) к празднованию 70-летия сказки "Маленький принц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конкурса - знакомство с жизнью и творчеством писателя, виртуальное посещение планеты Маленького принца. А затем в специальных мастер-классах участникам предлагалось нарисовать свою планету  на белом стеклянном шаре, своеобразной модели планеты и представить ее жюри, защитив небольшим рассказом. Многим детям хотелось поучаствовать в защите своих планет, но не все решились. И тогда на помощь пришли  сильные ученики. Они отредактировали рассказы своих друзей и те смело защитили свои работы 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ционная работа на уроке не должна сводиться только к развитию отдельных психических процессов, формированию определённых умений и навыков, </w:t>
      </w:r>
      <w:r>
        <w:rPr>
          <w:rFonts w:cs="Times New Roman" w:ascii="Times New Roman" w:hAnsi="Times New Roman"/>
          <w:sz w:val="28"/>
          <w:szCs w:val="28"/>
          <w:u w:val="single"/>
        </w:rPr>
        <w:t>она должна быть направлена на коррекцию всей лич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jc w:val="left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jc w:val="left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567"/>
        <w:rPr>
          <w:vanish/>
          <w:sz w:val="20"/>
          <w:szCs w:val="20"/>
        </w:rPr>
      </w:pPr>
      <w:r>
        <w:rPr>
          <w:rStyle w:val="Zag11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74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31"/>
        </w:tabs>
        <w:ind w:left="1031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1"/>
        </w:tabs>
        <w:ind w:left="1031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31"/>
        </w:tabs>
        <w:ind w:left="1031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kern w:val="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3E3E3E"/>
      <w:sz w:val="17"/>
      <w:szCs w:val="1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9:00Z</dcterms:created>
  <dc:creator>www.PHILka.RU</dc:creator>
  <dc:description/>
  <cp:keywords/>
  <dc:language>en-US</dc:language>
  <cp:lastModifiedBy>User</cp:lastModifiedBy>
  <cp:lastPrinted>2015-01-09T06:08:00Z</cp:lastPrinted>
  <dcterms:modified xsi:type="dcterms:W3CDTF">2015-01-31T12:12:00Z</dcterms:modified>
  <cp:revision>15</cp:revision>
  <dc:subject/>
  <dc:title>Программа коррекционной работы в начальной 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TD6YHHN6JS-213-14</vt:lpwstr>
  </property>
  <property fmtid="{D5CDD505-2E9C-101B-9397-08002B2CF9AE}" pid="3" name="_dlc_DocIdItemGuid">
    <vt:lpwstr>d83733c5-15c9-448a-8a37-6ad2b08c1228</vt:lpwstr>
  </property>
  <property fmtid="{D5CDD505-2E9C-101B-9397-08002B2CF9AE}" pid="4" name="_dlc_DocIdUrl">
    <vt:lpwstr>http://ko-2013.koiro.local:82/Sudislavl/Raslovo/_layouts/15/DocIdRedir.aspx?ID=7QTD6YHHN6JS-213-14, 7QTD6YHHN6JS-213-14</vt:lpwstr>
  </property>
</Properties>
</file>