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 урок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описание глаголов прошедшего време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урок-обобще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Звучит космическая музыка)</w:t>
      </w:r>
    </w:p>
    <w:p>
      <w:pPr>
        <w:pStyle w:val="Normal"/>
        <w:rPr/>
      </w:pPr>
      <w:r>
        <w:rPr>
          <w:b/>
          <w:sz w:val="32"/>
          <w:szCs w:val="32"/>
        </w:rPr>
        <w:t>Слайд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Ребята, сегодня я приглашаю вас совершить виртуальное путешествие на планету, которая называется Морфология, где живут различные части речи и побывать в гостях в городе Глаголов. В путь мы отправимся вот на этой ракете. Пристегните, пожалуйста, ремни, начинаю отсчет времени – 3,2,1 ..Пус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2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городе глаголов мы повторим правописание глаголов прошедшего времен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3.</w:t>
      </w:r>
    </w:p>
    <w:p>
      <w:pPr>
        <w:pStyle w:val="Normal"/>
        <w:rPr/>
      </w:pPr>
      <w:r>
        <w:rPr>
          <w:sz w:val="32"/>
          <w:szCs w:val="32"/>
        </w:rPr>
        <w:t>А нашим помощником будет…, а вот что же это за помощник, вы догадаетесь, когда отгадаете зага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её. Кто из вас может сказать, о чем идет речь в этой загад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а, совершенно верно, это компьютер. В последнее время человеку сложно обходиться без этой электронной машины. Ведь сейчас компьютер может заменить нам и печатную машинку, и калькулятор, и телевизор, и музыкальный  центр, и телефон, и  телеграф. Это своеобразная машина, которая помогает совершать путешествия в пространстве и времени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Запишите слово компьютер в свой орфографический словарик, выделите орфограммы, поставьте ударение. Обратите внимание на произношение этого слова    </w:t>
      </w:r>
      <w:r>
        <w:rPr>
          <w:i/>
          <w:sz w:val="32"/>
          <w:szCs w:val="32"/>
        </w:rPr>
        <w:t>компьют[э]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заметили ,ребята, кто нас встречает? Это мальчик Почемучка, который  сидит в задумчивости и ждет, когда вы поможете ему ответить на вопрос. Прочитайте его. Кто поможет Почемуч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  Почемучка сегодня подготовил не только вопросы, но и задания. Прочитайте 1 задание, выполните его в тетрад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айд 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роверим написание глаголов  с пропущенными орфограммами. Внимание на экран. Какая орфограмма пропущена во всех этих глаголах? Читаем глаголы, доказывая правильность написания орф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Ребята, а вы любите животных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ейчас мы отправимся с вами в городской зоопарк, чтобы полюбоваться животными и выполнить следующее задание (звучит музы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словосочетания вы состав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8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нас снова ожидает Почемучка,  который уже готов задать вам следующий воп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изменяются глаголы в прошедшем време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читаем следующее задание. Составьте словосочетания, соединяя глаголы с нужной картинкой. Определите род данных глаголов. </w:t>
      </w:r>
    </w:p>
    <w:p>
      <w:pPr>
        <w:pStyle w:val="Normal"/>
        <w:rPr/>
      </w:pPr>
      <w:r>
        <w:rPr>
          <w:sz w:val="32"/>
          <w:szCs w:val="32"/>
        </w:rPr>
        <w:t>Прочитайте вопрос и ответьте на него.(Как определить род глаголов?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ыполним следующ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мательно прочитайте глаголы, подумайте, на какие группы  их можно разделить?</w:t>
      </w:r>
    </w:p>
    <w:p>
      <w:pPr>
        <w:pStyle w:val="Normal"/>
        <w:rPr/>
      </w:pPr>
      <w:r>
        <w:rPr>
          <w:sz w:val="32"/>
          <w:szCs w:val="32"/>
        </w:rPr>
        <w:t>Какие глаголы вы запишите в первую группу?(Мужского рода) Прочитайте их. Во вторую группу? (Сред. рода) В третью? (Глаголы во множественном числе). В четвертую? ( Глаголы жен.ро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и награда за ваш труд. ( Молодцы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1-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читайте вопрос Почемучки. Заполните таблицу окончаний глаго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лайд 1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сейчас вашей помощи просит мышонок Джерри. Прочитайте, что нужно сделать? Вспомните правило и закройте знаки вопроса в глаголах нужными суффик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4-1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ше путешествие близится к концу, но чтобы благополучно приземлиться, выполним последнее задание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уша в пятки ушла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ровь застыла в жилах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рнуло за язык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Сорвалось с языка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опал, как камень в воду канул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н словно сквозь землю провал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 можно разделить эти выражения на группы? Какие высказывания вы объедините в 1 группу? Почему? Найдите в них глаголы. В каком времени они стоят? Можно ли определить их ро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ите заслуженные аплодисмен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что мы теперь знаем о глаголах прошедшего време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какие вопросы они отвечают?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Глаголы в прошедшем времени отвечают на вопросы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что делал? что сделал? что делала? что сделала? что делало?     что сделало? что делали? что сделали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        </w:t>
      </w:r>
      <w:r>
        <w:rPr>
          <w:bCs/>
          <w:iCs/>
          <w:sz w:val="32"/>
          <w:szCs w:val="32"/>
        </w:rPr>
        <w:t>Какой суффикс име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лаголы в прошедшем времени имеют суффикс - </w:t>
      </w:r>
      <w:r>
        <w:rPr>
          <w:b/>
          <w:bCs/>
          <w:i/>
          <w:iCs/>
          <w:sz w:val="32"/>
          <w:szCs w:val="32"/>
        </w:rPr>
        <w:t>л</w:t>
      </w:r>
      <w:r>
        <w:rPr>
          <w:b/>
          <w:bCs/>
          <w:sz w:val="32"/>
          <w:szCs w:val="32"/>
        </w:rPr>
        <w:t xml:space="preserve"> -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Как изменя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голы в прошедшем времени изменяются по числам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 в единственном числе и по рода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Как определить род глагол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д глагола определяется по роду имени существительного, с которым глагол связан в предложении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Какой суффикс пишется перед суффиксом – 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>В глаголах прошедшего времени перед суффиксом -</w:t>
      </w:r>
      <w:r>
        <w:rPr>
          <w:b/>
          <w:bCs/>
          <w:i/>
          <w:iCs/>
          <w:sz w:val="32"/>
          <w:szCs w:val="32"/>
        </w:rPr>
        <w:t xml:space="preserve">л </w:t>
      </w:r>
      <w:r>
        <w:rPr>
          <w:b/>
          <w:bCs/>
          <w:sz w:val="32"/>
          <w:szCs w:val="32"/>
        </w:rPr>
        <w:t xml:space="preserve">–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пишется тот же суффикс, что и перед  </w:t>
      </w:r>
      <w:r>
        <w:rPr>
          <w:b/>
          <w:bCs/>
          <w:i/>
          <w:iCs/>
          <w:sz w:val="32"/>
          <w:szCs w:val="32"/>
        </w:rPr>
        <w:t>-ть</w:t>
      </w:r>
      <w:r>
        <w:rPr>
          <w:b/>
          <w:bCs/>
          <w:sz w:val="32"/>
          <w:szCs w:val="32"/>
        </w:rPr>
        <w:t xml:space="preserve">   в              неопределенной  форм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1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вот теперь можно возвращаться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равилось, ребята вам наше путешествие? Тогда будем готовиться к новому.(Звучит музыка)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3:00Z</dcterms:created>
  <dc:creator>qwert</dc:creator>
  <dc:description/>
  <cp:keywords/>
  <dc:language>en-US</dc:language>
  <cp:lastModifiedBy>qwert</cp:lastModifiedBy>
  <dcterms:modified xsi:type="dcterms:W3CDTF">2007-10-29T18:33:00Z</dcterms:modified>
  <cp:revision>7</cp:revision>
  <dc:subject/>
  <dc:title>( Звучит космическая музыка)</dc:title>
</cp:coreProperties>
</file>