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Городское бюджетное общеобразовательное учреждение г. Севастопо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«Средняя общеобразовательная школа №29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382"/>
        <w:gridCol w:w="2382"/>
        <w:gridCol w:w="2338"/>
      </w:tblGrid>
      <w:tr>
        <w:trPr>
          <w:trHeight w:val="34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Рассмотрено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гласовано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Рассмотрено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Утверждено»</w:t>
            </w:r>
          </w:p>
        </w:tc>
      </w:tr>
      <w:tr>
        <w:trPr>
          <w:trHeight w:val="34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ководитель 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.Д. Якимен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 по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.А.Бондарь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м</w:t>
            </w:r>
          </w:p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вето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ректор Л.А.Новикова</w:t>
            </w:r>
          </w:p>
        </w:tc>
      </w:tr>
      <w:tr>
        <w:trPr>
          <w:trHeight w:val="34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токол 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токол 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каз №</w:t>
            </w:r>
          </w:p>
        </w:tc>
      </w:tr>
      <w:tr>
        <w:trPr>
          <w:trHeight w:val="35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«    »___ 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«    »___ 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«    »___20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«    »___ 2014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  <w:gridCol w:w="239"/>
        <w:gridCol w:w="239"/>
      </w:tblGrid>
      <w:tr>
        <w:trPr>
          <w:trHeight w:val="602" w:hRule="atLeast"/>
        </w:trPr>
        <w:tc>
          <w:tcPr>
            <w:tcW w:w="997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97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32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ужка «Тайны природы» в 3 – б классе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равственно – экологическое направлени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 по учебному пла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:</w:t>
        <w:tab/>
        <w:t>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делю:</w:t>
        <w:tab/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у составила 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БОУ СОШ №29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именко Тамара  Дмитрие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евастопо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- 2015 уч.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ребности современного общества возлагают на школу задачи не только качественного обучения, но и воспитания человека высоконравственного, духовно богатого, способного  адаптироваться к  процессам, происходящим в современном мире.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Воспитание является одним из важнейших компонентов образования в интересах человека, общества, государства.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ологическое воспитание должно способствовать развитию и становлению личности ребенка, всех ее духо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х и физических сил и способностей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и каждого ребенк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му мироощущению, мировоззрению, ос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нному на признании общечеловеческих ценностей в качестве приорите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экологической культуры – одно из основных направлений общей стратегии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кружка «Тайны прир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 в целях сохранения природы и экологического воспитания учащихся. 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жет формировать культуру поведения детей в природе, научить их отвечать за свои поступки, с любовью относиться к природе своей Родины, </w:t>
      </w:r>
      <w:r>
        <w:rPr>
          <w:rFonts w:cs="Times New Roman" w:ascii="Times New Roman" w:hAnsi="Times New Roman"/>
          <w:sz w:val="28"/>
          <w:szCs w:val="28"/>
        </w:rPr>
        <w:t>получить все необходимые знания по экологии и о природе родного края, а про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личных  внеклассных мероприятий будут способствовать изучению экологических проблем Крыма и путей их решения, воспитанию бережного отношения к природе, любви и бережному отношению ко всему жив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грамм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мирование осознанного правильного отношения к объектам природы, находящимся рядом (формирование экологической культур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бучающ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ить детей быть ответственными за свои поступ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культуру поведения в приро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ать представления об окружающем мир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Развивающие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развитию основных процессов мышления (анализ,                                    синтез, сравнение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творческое воображение, познавательные возможности дете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Воспитатель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 окружающей среде, необходимость рационально относиться к компонентам неживой прир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ивать любовь к природе, желание о ней заботиться.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375275" cy="6263005"/>
                <wp:effectExtent l="5080" t="5080" r="577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5160" cy="6262920"/>
                          <a:chOff x="0" y="0"/>
                          <a:chExt cx="5375160" cy="62629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37998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ы организации 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4579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915120"/>
                            <a:ext cx="37998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нституциональные, муниципальные, региональные, федера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943280"/>
                            <a:ext cx="37998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ивидуальные, групповые, масс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858040"/>
                            <a:ext cx="2137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ор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58040"/>
                            <a:ext cx="2018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ак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49372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седы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общения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тречи с интересными людьми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курсии;</w:t>
                              </w:r>
                            </w:p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просмотр наглядных пособий или слайдов, видеофильм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2631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нкурсы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ставки рисунков, декоративно-прикладного и технического творчества;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ревнования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нцерты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аздники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икторины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ектная деятельность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-66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следовательская деятельно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48644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40084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40084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2011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2011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5pt;width:423.25pt;height:493.15pt" coordorigin="180,30" coordsize="8465,9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6;top:30;width:5983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ы организации 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751" to="4321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1;top:1471;width:5983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нституциональные, муниципальные, региональные, федера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3090;width:598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ивидуальные, групповые, масс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4531;width:336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оре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531;width:31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ак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790;width:3926;height:41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седы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общения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тречи с интересными людьми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курсии;</w:t>
                        </w:r>
                      </w:p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просмотр наглядных пособий или слайдов, видеофильм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790;width:4144;height:41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нкурсы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ставки рисунков, декоративно-прикладного и технического творчества;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ревнования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нцерты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аздники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икторины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ектная деятельность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-66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следовательская деятельнос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2371" to="4321,3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811" to="2341,4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3811" to="6301,4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5071" to="6301,5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071" to="2341,5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left="599" w:firstLine="72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аздел – « Введение в экологию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раздел программы направлен на формирование начал экологической культуры, осознанно-правильного отношения к явлениям, объектам живой и неживой природы. В ребенка закладывается первоначальное понимание некоторых аспектов взаимодействия человека с природой: человек, как живое существо, нуждающееся в определенных жизненно необходимых условиях; человек, как природопользователь, потребляющий природу и по мере возможности восстанавливающий ее богат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аздел – « Волшебный мир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разделе программы дети знакомятся с изменениями, происходящими в окружающем мире как независимо от людей, так и по их воле, выявление взаимосвязи происходящих изменений как позитивного, так и негативного характе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аздел – « Тайны птичьего царства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дети совсем не знают и не различают птиц,  часто встречающихся в нашей местности. Поэтому в программу включен раздел “Пернатые друзья” На занятиях много времени отводится рассматриванию иллюстраций, целенаправленному наблюдению за поведением птиц на улице, чтению стихов, рассказов, разгадыванию загадок. Как свидетельствуют орнитологи, у ребенка быстро формируется психологический контакт с птицами, существами активными, привлекательными, подвижными. На этих занятиях дети устанавливают причинно-следственные отношения, знакомятся с понятиями “зимующие и перелетные птицы”, выявляют особенности поведения птиц зимой, трудности, которые они испытывают в это время. Отводится время на изготовление кормушек для птиц и проведение открытия “птичьей столовой”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раздел – « О чем шепчут деревья ? 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й и летом одним зеленым цветом красавица елочка. Есть колючие друзья у ели – сосна, кедр, лиственница. В декабре гибнет от рук людей множество елочек, даже целые просеки, молодых лесопосадок. Лесники охраняют свои территории леса. Как помочь дереву перезимовать? Об этих и еще многих особенностях роста и развития деревьев планируется рассказать в этом разде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раздел – « Загадки животного мир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ознавательными являются рассказы о жизни животных в лесу, их приспособленности к зимнему периоду. Интересный природоведческий материал о животных содержится в книгах В.Бианки, С. Чарушина, Н.Сладкова, учащиеся познакомятся с обитателями зоопарка, отправятся в заочное  морское путешеств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раздел – « Природа в нашем доме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людение за домашними животными, их правильным питанием и уходом.  Мы в ответе за тех, кого приручили. Рассказы детей на основе наблюдений. Составление именной книги – копилки с именами – кличками своих домашних питомцев. Можно посоревноваться в сборе кошачьих имен и т.д. Комнатные растения, домашние животные – им особое внимание, но не только! Дети учатся  ухаживать, приносить кому-то пользу, заботиться. Борьба с « сорными» словами. Общение семьи с природ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раздел – « Красота спасет мир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оброго способен внести каждый из нас в окружающий мир? Деятельность заключается в ряде творческих конкурсов, конкурсов рисунков, стихов, учиться видению природы  у художников, поэтов, композиторов. Мир моих увлечений. Изготовление книжек – малышек о приро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 раздел – “Человек – часть живой природы”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разделе дети знакомятся с лекарственными растениями края, лесным календарем, экологическим светофором, жалобной книгой живой природы, зеленой арифметикой. Данная информация поможет развивать мышление, память, воображение, научит сопережива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 раздел – « Возьмемся за ру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этого раздела позволяют в интересной игровой форме познавать окружающий мир, приобретать опыт поведения в природной среде, формировать экологическую культуру дет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зна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экологической культур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торые особенности природы своего кра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ризнаки времен год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природы для человек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ы растений и животных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торые охраняемые растения и животные своего края, стран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поведения в природе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труда людей наиболее распространенных професс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уме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ть объекты природы и объекты, не относящиеся к природ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правила личной гигиен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ть изученные растения, животны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ти наблюдения в природе под руководством руководителя кружк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кармливать птиц в простейших кормушк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хаживать за комнатными растениями и домашними животным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поисково-исследовательскую деятельность под руководством руководителя круж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 планирование кружка « Тайны природы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992"/>
        <w:gridCol w:w="4111"/>
        <w:gridCol w:w="10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 в эколог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скурсия в пар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видеть прекрасное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ать за сезонными изме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наблюдатель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енняя 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Люблю я пышное природы увядань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иться с осенними при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араться увидеть отличительные признаки ос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емонстрировать свои талан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 Охрана недр кр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доставлять материал о природных богатствах природы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являть отрицательные признаки влияния человека в недра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торять экологические прави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енник « Праздник осе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рывать таланты и творческие способности перед родителями и учащимися начальных кла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речь и памя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лшебны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экологическим расск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Воскресенье в лес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суждать поведение героев рассказа в гостях у л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свое поведение в лес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ые баро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ходить информацию об интересных растениях - предсказателях по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определять поведение домашних животных на природные аномалии, стихийные бед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бережному отношению друг к друг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 « Все обо вс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находить правильные ответы на вопросы из области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любознательность, стремиться узнавать больше интересного из жизни прир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айны птичьего ц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радиопере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Птицы – наши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доставлять дополнительную информацию из жизни п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умение слуш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нимать значение птиц в природоведческой цеп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лые перел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характеризовать перелетных птиц и понимать их значимость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иться с интересными фактами из жизни п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вторять правила поведения в природ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Устроим птичью елк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ешивать кормушки и понимать их значение для жизни птиц в зимнее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ать в природе за поведением птиц и следить за их посещением птичьей «столово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чем шепчут деревь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 « сердится 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арактеризовать причины « обиды» леса на жизнедеятельность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передавать настроение природы на рису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фантазию, творческое вообра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дом на дере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иться с жителями деревьев и причинами их расселения на деревь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лучать дополнительную информацию об их жизнедеятельности, опасн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оспитывать бережное отношение к детенышам животных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Легкие» нашей плане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зывать о лесных массивах и понимать важность леса для жизнедеятельност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оформлять листовки  «Береги ле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повторять правила поведения человека в лес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гадки живот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к острову  «Морского дьяво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иться с жизнью и проблемами морск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являть причины отрицательного воздействия человека на загрязнение Мирового оке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зоопа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утешествовать  (виртуально) в «город»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иться с животными – «иностранцами» и условиями их жизни в наш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знакомиться с  правилами   ухода и содержания животных зоо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ажительно относиться к труду работников зоопар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ьи « прогнозы 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нимать причины гибели рыб в морях и океа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пускать листовки  «Помоги морским обитателя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любознатель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лчаливые сосе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Верные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отовить сообщения о собаках – помощниках людям – инвалид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быть толерантными, терпеливыми, вежлив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читься отвечать за свои поступк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обитателей аквариу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накомиться с жизнью обитателей аквариумов условиями их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являть ответственность по отношению к домашним любимц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шные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читься пересказывать, правильно говорить, передавать свои эмоции с помощью связ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нимать юм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рода в нашем д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чший знаток народной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дставлять лекарственные растения и уметь находить их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згадывать загадк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« Мир моих увлеч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нимать активное участие в выста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нимать значение «хобби» в жизни челове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тервьюировать родителей о роли «хобби» в их жиз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й календа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арактеризовать времена года, меся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ть русские народные названия меся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арактеризовать месяцы по временам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каменной со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ть характеристику происхождения каменной соли, ее свойствами и методах добы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ершенствовать умение применять на практике полученные зн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асота спасет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а в поэзии, картинах и му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у художников, поэтов, композиторов эстетическому видению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крывать свои таланты на практи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 « Бал весенних цве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познавательный интер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ывать бережн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являть творческие способ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  «Хоровод берез». Березкины сле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авливать рекламные листовки об угрозе березовой рощ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дставлять значение березы – символа России для нашей Род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ывать патриотические чувства к своей Родин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ловек - часть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устами младе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дставлять взаимосвязь человека и природы, об ответственности за мир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выполнять законы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ывать чувство осознания единства с окружающим ми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активность и самостоятель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« По тропинке в парк пойд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видеть прекрасное ря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ать за изменениями в окружающем мире с приходом вес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воображение, фантаз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ая профес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знавать о профессиях, связанными с природой, оберегающими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остоятельно подготавливать сообщения о людях этих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ренироваться в оценке разного рода воздействий человека на природ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десант « Укрась клумб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являть такие качества, как трудолюбие, взаимовыручка, дружба, необходимые в выполнении общего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ывать уважительное отношение к труд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зьмемся за р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белого колокольч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зывать интерес к потребности в новых зн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бирать информацию о численности исчезающего растения ланды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пускать листовки с обращениями к тем, кто ими торгу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режно относиться к растениям лес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цветная р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иться с источниками загрязнения водое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рабатывать правила поведения на водо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емиться к экономному расходованию питьевой в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капельки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рабатывать предупреждающие знаки по утечке питьевой воды и устанавливать их в школьной столовой, у водопроводных кранов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едить за рациональным использованием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остоятельно находить информацию о запасах пресной воды на плане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 Звездный ча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водить итоги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оценивать свои достижения и достижения других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блюдать правила совместной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 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едагог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кова И.В. «Экология для начальной школы». Игры и проекты.  Ярославль. «Академия развития»,2005 г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ыкина Н.Т., Жиренко О.Е., Барылкина Л.П. « Нестандартные и интегрированные уроки». М.: Вако, 2004 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шаков А.А. Атлас-определитель « От земли до неба».М.: Просвещение, 2009 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оицкая Н.Б. «Нестандартные уроки и творческие занятия», М.: Дрофа, 2008 г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кина Н.В., Тарабарина Т.И. 1000 загадок: Популярное пособие для родителей и педагогов. Ярославль: Академия развития, 1997 г.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: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? Кто такой? М.: Педагогика –Пресс, 1993 г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ая энциклопедия животного мира. М.:ЗАО “РОСМЭН-ПРЕСС”, 2007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обо всем. Насекомые и пауки. – М.:ООО “Издательство Астрель”: ООО “Издательство АСТ”, 2001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знаю мир: Детская энциклопедия: Растения. Животные./Сост.Л.А.Багрова- М.:Тко “АСТ”, 1995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ухин  И.Г. 800 загадок – 100 кроссвордов. М.: Новая школа, 1996 г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8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4:00Z</dcterms:created>
  <dc:creator>Наталья Викторовна</dc:creator>
  <dc:description/>
  <cp:keywords/>
  <dc:language>en-US</dc:language>
  <cp:lastModifiedBy>User</cp:lastModifiedBy>
  <cp:lastPrinted>2011-09-15T21:06:00Z</cp:lastPrinted>
  <dcterms:modified xsi:type="dcterms:W3CDTF">2015-01-31T10:32:00Z</dcterms:modified>
  <cp:revision>15</cp:revision>
  <dc:subject/>
  <dc:title/>
</cp:coreProperties>
</file>