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ИЧНЫЕ МЕСТОИМЕНИЯ (PERSONAL PRONOUNS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Личные местоимения являются показателями лица и имеют форму именительного и объектного падежа: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4227"/>
        <w:gridCol w:w="3652"/>
      </w:tblGrid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Именительный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падеж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(the Nominative Case)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Объектный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падеж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(the Objective Case)</w:t>
            </w:r>
          </w:p>
        </w:tc>
      </w:tr>
      <w:tr>
        <w:trPr/>
        <w:tc>
          <w:tcPr>
            <w:tcW w:w="88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динственное число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-е лицо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-е лицо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-е лицо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m</w:t>
            </w:r>
          </w:p>
        </w:tc>
      </w:tr>
      <w:tr>
        <w:trPr/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he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r</w:t>
            </w:r>
          </w:p>
        </w:tc>
      </w:tr>
      <w:tr>
        <w:trPr/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t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t</w:t>
            </w:r>
          </w:p>
        </w:tc>
      </w:tr>
      <w:tr>
        <w:trPr/>
        <w:tc>
          <w:tcPr>
            <w:tcW w:w="88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ножественное число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-е лицо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e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s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-е лицо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you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you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-е лицо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ey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em</w:t>
            </w:r>
          </w:p>
        </w:tc>
      </w:tr>
    </w:tbl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ичные местоимения употребляются вместо существительных. Личные местоимения he он, she она употребляются вместо существительных, обозначающих лиц мужского или женского пол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gor Ivanov is my friend; he studies at the Military Academy.</w:t>
        <w:br/>
      </w:r>
      <w:r>
        <w:rPr>
          <w:rFonts w:cs="Verdana" w:ascii="Verdana" w:hAnsi="Verdana"/>
          <w:color w:val="000000"/>
        </w:rPr>
        <w:t>Игорь Иванов-мой друг, он учится в военной академи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it он, она, оно употребляется вместо существительных, обозначающих неодушевленные предметы и названия животных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ere is a new dictionary. I bought it last week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от новый словарь. Я купил его на прошлой неде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ичное местоимение they они употребляется вместо существительных как одушевленных, так и неодушевленных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I я всегда пишется с большой буквы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Личные местоимения в именительном падеже могут выполнять в предложении функцию подлежащего и именной части сказуемо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was very busy yesterda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 был очень занят вчера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at was he who helped me in my work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Именно он помог мне в работе. (Это он, кто помог мне в работе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Личным местоимениям в объектном падеже соответствуют в русском языке местоимения в косвенных падежах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ичные местоимения в объектном падеже могут выполнять в предложении следующие функции:</w:t>
        <w:br/>
        <w:t>a. Дополнения (прямого, косвенного, предложного)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 saw you there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Я видел вас та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showed them his library.</w:t>
        <w:br/>
        <w:t>Он показал им свою библиотеку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 should like to go there with you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не хотелось бы пойти туда с вам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Именной части сказуемого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t was not me but my twin sister.</w:t>
        <w:br/>
        <w:t>Это была не я, а моя сестра-близнец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Обстоятельства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re is a library building in front of us.</w:t>
        <w:br/>
        <w:t>Перед нами здание библиотеки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0:00Z</dcterms:created>
  <dc:creator>User</dc:creator>
  <dc:description/>
  <cp:keywords/>
  <dc:language>en-US</dc:language>
  <cp:lastModifiedBy>User</cp:lastModifiedBy>
  <dcterms:modified xsi:type="dcterms:W3CDTF">2012-12-19T13:30:00Z</dcterms:modified>
  <cp:revision>3</cp:revision>
  <dc:subject/>
  <dc:title/>
</cp:coreProperties>
</file>