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Литература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бочая программа учебного курса для учащихся 5-7 класса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Рабочая программы по предмету «Литература» с дополнительной (углубленной подготовкой) для 5-9 класс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Программа составлена на основе Фундаментального ядра содержания общего образования и требований Федерального государственного образовательного стандарта общего образования. В ней также учитываются основные идеи и положения Программы развития и формирования универсальных учебных действий для общего образования, преемственность с примерными программами для начального общего образования. Содержание курса выстраено в соответсвии с примерной образовательной программой по литературе и соотнесено с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программой по литературе для школ и классов с углубленным изучением литературы, гимназий и лицеев гуманитарного профиля под редакцией М.Б.Ладыгин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тература занимает особое место в формировании самосознания современного общества, в его гуманизации, она призвана сыграть большую роль в становлении личности, духовного мира человека, его нравственности, мышления, эмоций, речи, творческих начал. Эта высокая педагогическая цель совпадает с основной функцией литературы - силой художественного слова формировать ценностное сознание человека. Таким образом, </w:t>
      </w:r>
      <w:r>
        <w:rPr>
          <w:rFonts w:cs="Times New Roman" w:ascii="Times New Roman" w:hAnsi="Times New Roman"/>
          <w:sz w:val="24"/>
          <w:szCs w:val="24"/>
          <w:u w:val="single"/>
        </w:rPr>
        <w:t>в основе литературного образования лежит идея ценностного подхода к изучению литературы,</w:t>
      </w:r>
      <w:r>
        <w:rPr>
          <w:rFonts w:cs="Times New Roman" w:ascii="Times New Roman" w:hAnsi="Times New Roman"/>
          <w:sz w:val="24"/>
          <w:szCs w:val="24"/>
        </w:rPr>
        <w:t xml:space="preserve"> что предполагает не только нахождение в художественном произведении авторских ценностей высшего порядка в разных сферах человеческой жизни (духовной, социальной, морально-этической), но и отношение к самому произведению как ценности эстетического уров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представляет вечные нравственные и эстетические ценности, путь усвоения которых учащимися и есть основа и путь духовного, личностного становления и развития. Но чтобы это произошло,  должны стать грамотными, заинтересованными читателями. Исходя из этого,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цель литератур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в школе может быть представлена следующим тезисом: </w:t>
      </w:r>
      <w:r>
        <w:rPr>
          <w:rFonts w:cs="Times New Roman" w:ascii="Times New Roman" w:hAnsi="Times New Roman"/>
          <w:sz w:val="24"/>
          <w:szCs w:val="24"/>
          <w:u w:val="single"/>
        </w:rPr>
        <w:t>через подготовку компетентностного читателя - к формированию духовно полноценной личности.</w:t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петентность читателя предполагает: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способность к полноценному восприятию литературных произведений в контексте духовных ценностей национальной и мировой художественной культуры;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готовность к самостоятельному общению с литературным произведением, к диалогу с автором через текст;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овладение системой знаний, умений и навыков по предмету; развитие речевых, интеллектуальных и творческих способностей;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освоение через предмет литературы представлений о мире, способствующих успешной социальной адаптации учащихся.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 поставленной целью под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литературным образовани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понимается освоение  литературы в процессе творческой читательской деятельности.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ель литературного образования определяет ег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дач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ддерживать интерес к чтению, сложившийся в начальной школе, формировать духовную и интеллектуальную потребность читать.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Обеспечивать общее и литературное развитие школьника, глубокое понимание художественных произведений различного уровня сложности.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Сохранять и обогащать опыт разнообразных читательских переживаний, развивать эмоциональную культуру читателя-школьника.</w:t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Обеспечивать  осмысление литературы как словесного вида искусства, учить приобретать и систематизировать знания о литературе, писателях, их произведениях.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Обеспечивать освоение основных эстетических и теоретико-литературных понятий как условий полноценного восприятия, интерпретации художественного текста.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 Развивать эстетический вкус учащихся как основу читательской самостоятельной деятельности, как ориентир нравственного выбора.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. Развивать функциональную грамотность (способность учащихся свободно использовать навыки чтения и письма для получения текстовой информации, умения пользоваться различными видами чтения).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. Развивать чувство языка, умения и навыки связной речи, речевую культуру.</w:t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оответствии с требованиями Федерального государственного образовательного стандарта основного общего образования предмет «Литература» изучается с 5-го по 9-й класс.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разработана в соответствии с требованиями ФГОС основного общего образования, признающего приоритетной духовно-нравственную ценность литературы для школьника – будущего гражданина своей страны, любящего свой народ, язык и культуру и уважающего традиции и культуру других народов. Главная отличительная особенность  программы в том, что изучение литературы как эстетического и национально-исторического явления рассматривается не столько как цель преподавания, сколько как средство  развития личности.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основу программы положены психолого-педагогические и дидактические принципы развивающего образования:</w:t>
      </w:r>
    </w:p>
    <w:p>
      <w:pPr>
        <w:pStyle w:val="Text1"/>
        <w:spacing w:lineRule="auto" w:line="240"/>
        <w:ind w:firstLine="709"/>
        <w:rPr/>
      </w:pPr>
      <w:r>
        <w:rPr>
          <w:rStyle w:val="Text"/>
          <w:rFonts w:cs="Times New Roman" w:ascii="Times New Roman" w:hAnsi="Times New Roman"/>
          <w:b/>
          <w:bCs/>
          <w:sz w:val="24"/>
          <w:szCs w:val="24"/>
        </w:rPr>
        <w:t>А. Личностно ориентированные принципы: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принцип адаптивности; принцип развития; принцип комфортности.</w:t>
      </w:r>
    </w:p>
    <w:p>
      <w:pPr>
        <w:pStyle w:val="Text1"/>
        <w:spacing w:lineRule="auto" w:line="240"/>
        <w:ind w:firstLine="709"/>
        <w:rPr/>
      </w:pPr>
      <w:r>
        <w:rPr>
          <w:rStyle w:val="Text"/>
          <w:rFonts w:cs="Times New Roman" w:ascii="Times New Roman" w:hAnsi="Times New Roman"/>
          <w:b/>
          <w:bCs/>
          <w:sz w:val="24"/>
          <w:szCs w:val="24"/>
        </w:rPr>
        <w:t>Б. Культурно ориентированные принципы: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принцип картины мира; принцип целостности содержания образования; принцип систематичности; принцип смыслового отношения к миру; принцип ориентировочной функции знаний; принцип опоры на культуру как мировоззрение и как культурный стереотип.</w:t>
      </w:r>
    </w:p>
    <w:p>
      <w:pPr>
        <w:pStyle w:val="Text1"/>
        <w:spacing w:lineRule="auto" w:line="240"/>
        <w:ind w:firstLine="709"/>
        <w:rPr/>
      </w:pPr>
      <w:r>
        <w:rPr>
          <w:rStyle w:val="Text"/>
          <w:rFonts w:cs="Times New Roman" w:ascii="Times New Roman" w:hAnsi="Times New Roman"/>
          <w:b/>
          <w:bCs/>
          <w:sz w:val="24"/>
          <w:szCs w:val="24"/>
        </w:rPr>
        <w:t>В. Деятельностно ориентированные принципы: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принцип обучения деятельности; принцип управляемого перехода от деятельности в учебной ситуации к деятельности в жизненной ситуации; принцип перехода от совместной учебно</w:t>
      </w:r>
      <w:r>
        <w:rPr>
          <w:rStyle w:val="Text"/>
          <w:rFonts w:eastAsia="MingLiU_HKSCS" w:cs="Times New Roman" w:ascii="Times New Roman" w:hAnsi="Times New Roman"/>
          <w:sz w:val="24"/>
          <w:szCs w:val="24"/>
        </w:rPr>
        <w:t>-</w:t>
      </w:r>
      <w:r>
        <w:rPr>
          <w:rStyle w:val="Text"/>
          <w:rFonts w:cs="Times New Roman" w:ascii="Times New Roman" w:hAnsi="Times New Roman"/>
          <w:sz w:val="24"/>
          <w:szCs w:val="24"/>
        </w:rPr>
        <w:t>познавательной деятельности к самостоятельной деятельности учащегося (зона ближайшего развития); принцип опоры на процессы спонтанного развития; принцип формирования потребности в творчестве и умений творчества.</w:t>
      </w:r>
    </w:p>
    <w:p>
      <w:pPr>
        <w:pStyle w:val="Text1"/>
        <w:spacing w:lineRule="auto" w:line="240"/>
        <w:ind w:firstLine="709"/>
        <w:rPr>
          <w:rStyle w:val="Text"/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лавными целями изучения предмета «Литература» являются:</w:t>
      </w:r>
    </w:p>
    <w:p>
      <w:pPr>
        <w:pStyle w:val="Text1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</w:r>
    </w:p>
    <w:p>
      <w:pPr>
        <w:pStyle w:val="Text1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Text1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Text1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Text1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Text1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Text1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Zagpr3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Zagpr3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уктура и содержание курса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оответствии с целями и задачами курса нами выделены основные содержательно-целевые направления (линии) развития учащихся средствами предмета «Литература».</w:t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нии, общие с курсом «Русский язык».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Овладение функциональной грамотностью (различными видами чтения: изучающим, ознакомительным, просмотровым; гибким чтением; умениями извлекать, преобразовывать и использовать текстовую информацию).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Овладение навыками и умениями понимания и анализа текстов разных видов, среди которых наиболее актуально умение адекватного восприятия художественного текста.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Овладение продуктивными умениями различных видов устной и письменной речи.</w:t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нии, специфические для курса «Литература».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Определение и объяснение собственной интерпретации прочитанного (истолкования и эмоционально-оценочного отношения).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Восприятие и характеристика текста как произведения искусства.</w:t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Приобретение, систематизация и использование сведений по истории и теории литературы.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деляются следующие этапы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литературного образования школьников в основной школ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5–6-й классы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 – постепенный переход от литературного чтения к постижению литературы как вида искусства, что обеспечивает непрерывность системы литературного образования в начальной и основной школе. Учащиеся читают приключенческую, фантастическую, детективную литературу, произведения о своих сверстниках, животных, природе, получают представление о литературных родах и жанрах. </w:t>
      </w:r>
      <w:r>
        <w:rPr>
          <w:rFonts w:cs="Times New Roman" w:ascii="Times New Roman" w:hAnsi="Times New Roman"/>
          <w:iCs/>
          <w:spacing w:val="-7"/>
          <w:sz w:val="24"/>
          <w:szCs w:val="24"/>
          <w:lang w:val="ru-RU"/>
        </w:rPr>
        <w:t>Основные учебные цели: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 1) формирование личностного отношения к прочитанному; 2) осмысление литературы как словесного вида искусства на материале произведений, учитывающих интересы учащихся данной возрастной группы.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7–8-й класс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период развития читательской культуры учащихся: расширяется и углубляется их  жизненный и  художественный опыт; знакомство с многообразием жизненного содержания литературы и биографиями писателей способствует постижению содержания литературы и форм его отображения, воздействует на развитие личности, способствует эмоциональному восприятию художественного произведения, которое изучается как словесный вид искусства. Меняется круг чтения: в центре программы – произведения нравственно-этической тематики, поднимающие актуальные для подростка проблемы. Изучаются сведения по теории литературы, объясняющие учащимся, как может изображаться человек в художественной литературе.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Основные учебные цели: </w:t>
      </w:r>
      <w:r>
        <w:rPr>
          <w:rFonts w:cs="Times New Roman" w:ascii="Times New Roman" w:hAnsi="Times New Roman"/>
          <w:sz w:val="24"/>
          <w:szCs w:val="24"/>
          <w:lang w:val="ru-RU"/>
        </w:rPr>
        <w:t>1) развитие умения интерпретировать художественный текст на основе личностного восприятия произведения; 2) осмысление специфики произведения литературы как словесного вида искусства.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9-й клас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завершение литературного образования по концентрической системе; очерки истории родной литературы, изучение творческих биографий отдельных писателей. Предусмотрены элективные курсы (спецкурсы, курсы по выбору учащихся), что позволяет на практике реализовать идею предпрофильного обучения.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Основные учебные цел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) формирование эмоционально-ценностного опыта  освоения художественной литературы; 2) осознание эстетической ценности художественного текста и его места в истории отечественной литературы.</w:t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снову отбора текстов для чтения и осмысления положены следующие общие критерии: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соответствие высоким духовным и эстетическим стандартам гуманитарного образования;</w:t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эмоциональная ценность произведения;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опора на читательский опыт учащихся, на достижения предыдущего этапа литературного развития.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роме того, при отборе текстов учитывался один из следующих критериев: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национальная педагогическая традиция обращения к данному произведению;</w:t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способность произведения апеллировать к жизненному опыту учащихся;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психологические и интеллектуальные возможности, интересы и проблемы учащихся определенной возрастной группы.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программе для 5 – 9-го классов выделяются произведения для текстуального изучения и для обзорного изучения. Такой подход позволяет при сохранении большого «авторского круга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бежать перегрузок учащихся, использовать на практике личностно ориентированный принцип минимакса (при максимуме, предложенном авторами, учащийся обязан освоить определенный минимум). При определении подходов к изучению учитывались значимость конкретного произведения для раскрытия основной идеи раздела, курса в целом, его художественная и эстетическая ценность для учащихся данного возраста. Предполагается, что произведения для текстуального изучения рассматриваются многопланово, в разных аспектах (содержательном, литературоведческом, культурологическом и др.). Произведения для обзорного изучения читаются и обсуждаются прежде всего в содержательном аспекте в соответствии с запросами и возможностями учащихся. Важно, что текст, прочитанный под определенным углом зрения, в дальнейшем может быть проанализирован с иной позиции.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итель вправе выбрать текст для обзорного изучения в соответствии с возможностями и интересами учащихся, собственными читательскими предпочтениями.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В данной программе предусмотрены специальные часы для уроков внеклассного чтения, поскольку программа и учебники предлагают достаточный объём произведений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еспечивающих расширение читательского кругозора учащихся. </w:t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В программе и реализующих ее учебниках тексты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русских писателей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разных эпох соседствуют с текстами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зарубежных писателей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, что даёт возможность показать место русской литературы в общемировом духовном пространстве, выявить общие закономерности развития литературного процесса. Кроме того, адекватного отражения в содержании литературного образования требуют произошедшие сегодня в обществе существенные изменения. Снятие идеологических оценочных клише, представление различных, иногда противоборствующих позиций – такой подход к отбору содержания программы способствует формированию грамотного читателя, осознающего многообразие жизненных позиций, умеющего понять иную точку зрения, готового к адаптации в современной, постоянно меняющейся действительности. Все это позволяет сделать изучение литературы мотивированным, а обучение проблем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в современной литературе появляются новые и возвращаются забытые имена, учитель вместе с учащимися может вносить в программу необходимые изменения.</w:t>
      </w:r>
    </w:p>
    <w:p>
      <w:pPr>
        <w:pStyle w:val="1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0"/>
          <w:sz w:val="24"/>
        </w:rPr>
        <w:t xml:space="preserve">Углубленный характер изучения литературы </w:t>
      </w:r>
      <w:r>
        <w:rPr>
          <w:rFonts w:cs="Times New Roman" w:ascii="Times New Roman" w:hAnsi="Times New Roman"/>
          <w:color w:val="000000"/>
          <w:spacing w:val="0"/>
          <w:sz w:val="24"/>
        </w:rPr>
        <w:t>заключается в:</w:t>
      </w:r>
    </w:p>
    <w:p>
      <w:pPr>
        <w:pStyle w:val="1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4"/>
        </w:rPr>
        <w:t>- расширении списка изучаемых произведений;</w:t>
      </w:r>
    </w:p>
    <w:p>
      <w:pPr>
        <w:pStyle w:val="1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4"/>
        </w:rPr>
        <w:t>- углублении знаний в области истории и теории литературы;</w:t>
      </w:r>
    </w:p>
    <w:p>
      <w:pPr>
        <w:pStyle w:val="11"/>
        <w:spacing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4"/>
        </w:rPr>
      </w:pPr>
      <w:r>
        <w:rPr>
          <w:rFonts w:cs="Times New Roman" w:ascii="Times New Roman" w:hAnsi="Times New Roman"/>
          <w:color w:val="000000"/>
          <w:spacing w:val="0"/>
          <w:sz w:val="24"/>
        </w:rPr>
        <w:t>- исследовательской и творческой деятельности учащихся;</w:t>
      </w:r>
    </w:p>
    <w:p>
      <w:pPr>
        <w:pStyle w:val="11"/>
        <w:spacing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4"/>
        </w:rPr>
      </w:pPr>
      <w:r>
        <w:rPr>
          <w:rFonts w:cs="Times New Roman" w:ascii="Times New Roman" w:hAnsi="Times New Roman"/>
          <w:color w:val="000000"/>
          <w:spacing w:val="0"/>
          <w:sz w:val="24"/>
        </w:rPr>
        <w:t>- использовании различных видов анализа произведений (сравнительного и сопоставительного);</w:t>
      </w:r>
    </w:p>
    <w:p>
      <w:pPr>
        <w:pStyle w:val="11"/>
        <w:spacing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4"/>
        </w:rPr>
      </w:pPr>
      <w:r>
        <w:rPr>
          <w:rFonts w:cs="Times New Roman" w:ascii="Times New Roman" w:hAnsi="Times New Roman"/>
          <w:color w:val="000000"/>
          <w:spacing w:val="0"/>
          <w:sz w:val="24"/>
        </w:rPr>
        <w:t>- усиление внутрипредметных и межпредметных связей курса;</w:t>
      </w:r>
    </w:p>
    <w:p>
      <w:pPr>
        <w:pStyle w:val="1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4"/>
        </w:rPr>
        <w:t>- использование нетрадиционных форм уроков (читательская лаборатория), способствующих глубокому погружению в текст художественного произведения.</w:t>
      </w:r>
    </w:p>
    <w:p>
      <w:pPr>
        <w:pStyle w:val="Style22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  <w:spacing w:val="0"/>
          <w:sz w:val="24"/>
          <w:szCs w:val="24"/>
        </w:rPr>
      </w:pPr>
      <w:r>
        <w:rPr>
          <w:rFonts w:cs="Times New Roman"/>
          <w:b/>
          <w:bCs/>
          <w:color w:val="000000"/>
          <w:spacing w:val="0"/>
          <w:sz w:val="24"/>
          <w:szCs w:val="24"/>
        </w:rPr>
      </w:r>
    </w:p>
    <w:p>
      <w:pPr>
        <w:pStyle w:val="Style22"/>
        <w:spacing w:before="0" w:after="0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Результаты изучения предмета «Литература»</w:t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Личностными результатами выпускников основной школы, формируемыми при изучении предмета «Литература», являются:</w:t>
      </w:r>
    </w:p>
    <w:p>
      <w:pPr>
        <w:pStyle w:val="Text1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 </w:t>
      </w:r>
    </w:p>
    <w:p>
      <w:pPr>
        <w:pStyle w:val="Text1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</w:r>
    </w:p>
    <w:p>
      <w:pPr>
        <w:pStyle w:val="Text1"/>
        <w:tabs>
          <w:tab w:val="clear" w:pos="708"/>
          <w:tab w:val="left" w:pos="1134" w:leader="none"/>
        </w:tabs>
        <w:spacing w:lineRule="auto" w:line="240"/>
        <w:ind w:firstLine="709"/>
        <w:rPr>
          <w:rFonts w:ascii="Times New Roman" w:hAnsi="Times New Roman" w:cs="Times New Roman"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>Метапредметные результаты изучения предмета «Литература» в основной школе проявляются в:</w:t>
      </w:r>
    </w:p>
    <w:p>
      <w:pPr>
        <w:pStyle w:val="Text1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Text1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и самостоятельно организовывать собственную деятельность, оценивать ее, определять сферу своих интересов;</w:t>
      </w:r>
    </w:p>
    <w:p>
      <w:pPr>
        <w:pStyle w:val="Text1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и работать с разными источниками информации, находить ее, анализировать, использовать в самостоятельной деятельности. </w:t>
      </w:r>
    </w:p>
    <w:p>
      <w:pPr>
        <w:pStyle w:val="Text1"/>
        <w:tabs>
          <w:tab w:val="clear" w:pos="708"/>
          <w:tab w:val="left" w:pos="1134" w:leader="none"/>
        </w:tabs>
        <w:spacing w:lineRule="auto" w:line="240"/>
        <w:ind w:left="709" w:hanging="0"/>
        <w:rPr>
          <w:rFonts w:ascii="Times New Roman" w:hAnsi="Times New Roman" w:cs="Times New Roman"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>Предметные результаты выпускников основной школы состоят в следующем:</w:t>
      </w:r>
    </w:p>
    <w:p>
      <w:pPr>
        <w:pStyle w:val="Text1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ознавательной сфере:</w:t>
      </w:r>
    </w:p>
    <w:p>
      <w:pPr>
        <w:pStyle w:val="Text1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, русских писателей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>—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в., литературы народов России и зарубежной литературы;</w:t>
      </w:r>
    </w:p>
    <w:p>
      <w:pPr>
        <w:pStyle w:val="Text1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Text1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</w:r>
    </w:p>
    <w:p>
      <w:pPr>
        <w:pStyle w:val="Text1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Text1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Text1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ценностно-ориентационной сфере:</w:t>
      </w:r>
    </w:p>
    <w:p>
      <w:pPr>
        <w:pStyle w:val="Text1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Text1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улирование собственного отношения к произведениям русской литературы, их оценка;</w:t>
      </w:r>
    </w:p>
    <w:p>
      <w:pPr>
        <w:pStyle w:val="Text1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бственная интерпретация (в отдельных случаях) изученных литературных произведений;</w:t>
      </w:r>
    </w:p>
    <w:p>
      <w:pPr>
        <w:pStyle w:val="Text1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ние авторской позиции и свое отношение к ней;</w:t>
      </w:r>
    </w:p>
    <w:p>
      <w:pPr>
        <w:pStyle w:val="Text1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коммуникативной сфере:</w:t>
      </w:r>
    </w:p>
    <w:p>
      <w:pPr>
        <w:pStyle w:val="Text1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Text1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Text1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Text1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эстетической сфере:</w:t>
      </w:r>
    </w:p>
    <w:p>
      <w:pPr>
        <w:pStyle w:val="Text1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Text1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видеть нравственную и эстетическую ценность художественного произведения;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определять этическую, нравственно-философскую, социально-историческую проблематику произведения;</w:t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воспринимать на смысловом и эмоциональном уровне произведения различного уровня сложности;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воспринимать и характеризовать текст как произведение искусства, как художественное целое, с учётом его специфики;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давать интерпретацию прочитанного на основе личностного восприятия; отбирать произведения для чтения;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использовать сведения по истории и теории литературы при истолковании и оценке изученного художественного произведения;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понимать связь изученного произведения со временем его написания (5–8-й кл.), соотносить его с литературными направлениями (8–11-й кл.), соотносить историко-литературный процесс с общественной жизнью и культурой (9–11-й кл.);</w:t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выразительно читать художественные произведения (с листа и наизусть);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грамотно строить развернутые аргументированные высказывания различных форм и жанров, владеть всеми видами пересказов;</w:t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выполнять письменные работы различного характера, писать сочинения разных жанров;</w:t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работать со справочным аппаратом книги, различными источниками информации, владеть основными способами обработки и представления информации.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заимосвязь результатов освоения предмета «Литература» можно системно представить в виде схемы.</w:t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91440" distR="91440" simplePos="0" locked="0" layoutInCell="0" allowOverlap="1" relativeHeight="40">
                <wp:simplePos x="0" y="0"/>
                <wp:positionH relativeFrom="column">
                  <wp:posOffset>5053965</wp:posOffset>
                </wp:positionH>
                <wp:positionV relativeFrom="paragraph">
                  <wp:posOffset>-91440</wp:posOffset>
                </wp:positionV>
                <wp:extent cx="47625" cy="49053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7.95pt;margin-top:-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987165</wp:posOffset>
                </wp:positionH>
                <wp:positionV relativeFrom="paragraph">
                  <wp:posOffset>-91440</wp:posOffset>
                </wp:positionV>
                <wp:extent cx="1066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-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3460</wp:posOffset>
                </wp:positionH>
                <wp:positionV relativeFrom="paragraph">
                  <wp:posOffset>-210185</wp:posOffset>
                </wp:positionV>
                <wp:extent cx="2933700" cy="405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spacing w:val="20"/>
                              </w:rPr>
                              <w:t>ФУНКЦИОНАЛЬНАЯ ГРАМО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pt;height:31.9pt;mso-wrap-distance-left:9.05pt;mso-wrap-distance-right:9.05pt;mso-wrap-distance-top:0pt;mso-wrap-distance-bottom:0pt;margin-top:-16.55pt;mso-position-vertical-relative:text;margin-left:79.8pt;mso-position-horizontal-relative:text"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b/>
                          <w:b/>
                          <w:spacing w:val="20"/>
                        </w:rPr>
                      </w:pPr>
                      <w:r>
                        <w:rPr>
                          <w:b/>
                          <w:spacing w:val="20"/>
                        </w:rPr>
                        <w:t>ФУНКЦИОНАЛЬНАЯ ГРАМО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5435</wp:posOffset>
                </wp:positionH>
                <wp:positionV relativeFrom="paragraph">
                  <wp:posOffset>10160</wp:posOffset>
                </wp:positionV>
                <wp:extent cx="0" cy="20193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0.8pt" to="124.05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2835</wp:posOffset>
                </wp:positionH>
                <wp:positionV relativeFrom="paragraph">
                  <wp:posOffset>10160</wp:posOffset>
                </wp:positionV>
                <wp:extent cx="0" cy="20193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05pt,0.8pt" to="286.05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</wp:posOffset>
                </wp:positionH>
                <wp:positionV relativeFrom="paragraph">
                  <wp:posOffset>202565</wp:posOffset>
                </wp:positionV>
                <wp:extent cx="2762250" cy="47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ind w:firstLine="142"/>
                              <w:rPr/>
                            </w:pPr>
                            <w:r>
                              <w:rPr>
                                <w:spacing w:val="20"/>
                              </w:rPr>
                              <w:t>МЕТАПРЕДМЕТНЫЕ РЕЗУЛЬТ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7.5pt;mso-wrap-distance-left:9.05pt;mso-wrap-distance-right:9.05pt;mso-wrap-distance-top:0pt;mso-wrap-distance-bottom:0pt;margin-top:15.95pt;mso-position-vertical-relative:text;margin-left:15.3pt;mso-position-horizontal-relative:text">
                <v:textbox>
                  <w:txbxContent>
                    <w:p>
                      <w:pPr>
                        <w:pStyle w:val="Normal"/>
                        <w:spacing w:before="120" w:after="200"/>
                        <w:ind w:firstLine="142"/>
                        <w:rPr/>
                      </w:pPr>
                      <w:r>
                        <w:rPr>
                          <w:spacing w:val="20"/>
                        </w:rPr>
                        <w:t>МЕТАПРЕДМЕТНЫЕ РЕЗУЛЬТ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2310</wp:posOffset>
                </wp:positionH>
                <wp:positionV relativeFrom="paragraph">
                  <wp:posOffset>202565</wp:posOffset>
                </wp:positionV>
                <wp:extent cx="1390650" cy="476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Личност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результ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5.95pt;mso-position-vertical-relative:text;margin-left:255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Личностны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результ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8635</wp:posOffset>
                </wp:positionH>
                <wp:positionV relativeFrom="paragraph">
                  <wp:posOffset>143510</wp:posOffset>
                </wp:positionV>
                <wp:extent cx="0" cy="1219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1.3pt" to="40.05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7200</wp:posOffset>
                </wp:positionH>
                <wp:positionV relativeFrom="paragraph">
                  <wp:posOffset>143510</wp:posOffset>
                </wp:positionV>
                <wp:extent cx="635" cy="121920"/>
                <wp:effectExtent l="3810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11.3pt" to="136pt,2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0835</wp:posOffset>
                </wp:positionH>
                <wp:positionV relativeFrom="paragraph">
                  <wp:posOffset>143510</wp:posOffset>
                </wp:positionV>
                <wp:extent cx="0" cy="1219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11.3pt" to="226.05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7635</wp:posOffset>
                </wp:positionH>
                <wp:positionV relativeFrom="paragraph">
                  <wp:posOffset>143510</wp:posOffset>
                </wp:positionV>
                <wp:extent cx="0" cy="90932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1.3pt" to="310.05pt,8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8910</wp:posOffset>
                </wp:positionH>
                <wp:positionV relativeFrom="paragraph">
                  <wp:posOffset>80645</wp:posOffset>
                </wp:positionV>
                <wp:extent cx="1162050" cy="2933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знават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1pt;mso-wrap-distance-left:9.05pt;mso-wrap-distance-right:9.05pt;mso-wrap-distance-top:0pt;mso-wrap-distance-bottom:0pt;margin-top:6.35pt;mso-position-vertical-relative:text;margin-left:21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знава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7310</wp:posOffset>
                </wp:positionH>
                <wp:positionV relativeFrom="paragraph">
                  <wp:posOffset>80645</wp:posOffset>
                </wp:positionV>
                <wp:extent cx="1238250" cy="2933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уникатив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1pt;mso-wrap-distance-left:9.05pt;mso-wrap-distance-right:9.05pt;mso-wrap-distance-top:0pt;mso-wrap-distance-bottom:0pt;margin-top:6.35pt;mso-position-vertical-relative:text;margin-left:105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оммуникати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</wp:posOffset>
                </wp:positionH>
                <wp:positionV relativeFrom="paragraph">
                  <wp:posOffset>80645</wp:posOffset>
                </wp:positionV>
                <wp:extent cx="1085850" cy="2933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улятив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3.1pt;mso-wrap-distance-left:9.05pt;mso-wrap-distance-right:9.05pt;mso-wrap-distance-top:0pt;mso-wrap-distance-bottom:0pt;margin-top:6.35pt;mso-position-vertical-relative:text;margin-left:15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егуляти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94635</wp:posOffset>
                </wp:positionH>
                <wp:positionV relativeFrom="paragraph">
                  <wp:posOffset>13970</wp:posOffset>
                </wp:positionV>
                <wp:extent cx="0" cy="34925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.1pt" to="220.05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75435</wp:posOffset>
                </wp:positionH>
                <wp:positionV relativeFrom="paragraph">
                  <wp:posOffset>13970</wp:posOffset>
                </wp:positionV>
                <wp:extent cx="0" cy="1295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1.1pt" to="124.0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9635</wp:posOffset>
                </wp:positionH>
                <wp:positionV relativeFrom="paragraph">
                  <wp:posOffset>143510</wp:posOffset>
                </wp:positionV>
                <wp:extent cx="1676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11.3pt" to="202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9635</wp:posOffset>
                </wp:positionH>
                <wp:positionV relativeFrom="paragraph">
                  <wp:posOffset>143510</wp:posOffset>
                </wp:positionV>
                <wp:extent cx="635" cy="2197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05pt;margin-top:1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66035</wp:posOffset>
                </wp:positionH>
                <wp:positionV relativeFrom="paragraph">
                  <wp:posOffset>143510</wp:posOffset>
                </wp:positionV>
                <wp:extent cx="635" cy="2197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05pt;margin-top:1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4470</wp:posOffset>
                </wp:positionH>
                <wp:positionV relativeFrom="paragraph">
                  <wp:posOffset>13970</wp:posOffset>
                </wp:positionV>
                <wp:extent cx="635" cy="189992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pacing w:val="40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27835</wp:posOffset>
                </wp:positionH>
                <wp:positionV relativeFrom="paragraph">
                  <wp:posOffset>12700</wp:posOffset>
                </wp:positionV>
                <wp:extent cx="63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0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40"/>
          <w:sz w:val="24"/>
          <w:szCs w:val="24"/>
          <w:lang w:val="ru-RU"/>
        </w:rPr>
        <w:t>ПРЕДМЕТНЫЕ РЕЗУЛЬТАТ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</wp:posOffset>
                </wp:positionH>
                <wp:positionV relativeFrom="paragraph">
                  <wp:posOffset>155575</wp:posOffset>
                </wp:positionV>
                <wp:extent cx="1524000" cy="107823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078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-я линия развития: приёмы понимания и анализа художественного текс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-я линия развития: продуктивные умения различных видов устной и письменной ре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pt;height:84.9pt;mso-wrap-distance-left:9.05pt;mso-wrap-distance-right:9.05pt;mso-wrap-distance-top:0pt;mso-wrap-distance-bottom:0pt;margin-top:12.25pt;mso-position-vertical-relative:text;margin-left:22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-я линия развития: приёмы понимания и анализа художественного текст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3-я линия развития: продуктивные умения различных видов устной и письменной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8010</wp:posOffset>
                </wp:positionH>
                <wp:positionV relativeFrom="paragraph">
                  <wp:posOffset>155575</wp:posOffset>
                </wp:positionV>
                <wp:extent cx="1249680" cy="107823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1078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я линия развития: чтение и навыки работы с информацие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-я линия развития: сведения по теории и истории лите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4pt;height:84.9pt;mso-wrap-distance-left:9.05pt;mso-wrap-distance-right:9.05pt;mso-wrap-distance-top:0pt;mso-wrap-distance-bottom:0pt;margin-top:12.25pt;mso-position-vertical-relative:text;margin-left:146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-я линия развития: чтение и навыки работы с информацие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6-я линия развития: сведения по теории и истории лите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pacing w:val="4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pacing w:val="40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9440</wp:posOffset>
                </wp:positionH>
                <wp:positionV relativeFrom="paragraph">
                  <wp:posOffset>-8255</wp:posOffset>
                </wp:positionV>
                <wp:extent cx="1543050" cy="107823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078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-я линия развития: создание собственной интерпретации прочитанно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-я линия развития: восприятие и характеристика текста как произведения искус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84.9pt;mso-wrap-distance-left:9.05pt;mso-wrap-distance-right:9.05pt;mso-wrap-distance-top:0pt;mso-wrap-distance-bottom:0pt;margin-top:-0.65pt;mso-position-vertical-relative:text;margin-left:247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4-я линия развития: создание собственной интерпретации прочитанног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5-я линия развития: восприятие и характеристика текста как произведения искус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66235</wp:posOffset>
                </wp:positionH>
                <wp:positionV relativeFrom="paragraph">
                  <wp:posOffset>184150</wp:posOffset>
                </wp:positionV>
                <wp:extent cx="0" cy="4572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4.5pt" to="328.05pt,5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85235</wp:posOffset>
                </wp:positionH>
                <wp:positionV relativeFrom="paragraph">
                  <wp:posOffset>96520</wp:posOffset>
                </wp:positionV>
                <wp:extent cx="0" cy="240030"/>
                <wp:effectExtent l="38735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05pt,7.6pt" to="298.05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94435</wp:posOffset>
                </wp:positionH>
                <wp:positionV relativeFrom="paragraph">
                  <wp:posOffset>96520</wp:posOffset>
                </wp:positionV>
                <wp:extent cx="259080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7.6pt" to="298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94435</wp:posOffset>
                </wp:positionH>
                <wp:positionV relativeFrom="paragraph">
                  <wp:posOffset>8890</wp:posOffset>
                </wp:positionV>
                <wp:extent cx="0" cy="8763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0.7pt" to="94.05pt,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07365</wp:posOffset>
                </wp:positionH>
                <wp:positionV relativeFrom="paragraph">
                  <wp:posOffset>-4912995</wp:posOffset>
                </wp:positionV>
                <wp:extent cx="0" cy="1524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95pt,-386.85pt" to="-39.95pt,-37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3655" distR="33655" simplePos="0" locked="0" layoutInCell="0" allowOverlap="1" relativeHeight="34">
                <wp:simplePos x="0" y="0"/>
                <wp:positionH relativeFrom="column">
                  <wp:posOffset>204470</wp:posOffset>
                </wp:positionH>
                <wp:positionV relativeFrom="paragraph">
                  <wp:posOffset>161290</wp:posOffset>
                </wp:positionV>
                <wp:extent cx="16319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1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7665</wp:posOffset>
                </wp:positionH>
                <wp:positionV relativeFrom="paragraph">
                  <wp:posOffset>161290</wp:posOffset>
                </wp:positionV>
                <wp:extent cx="635" cy="22606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05105</wp:posOffset>
                </wp:positionH>
                <wp:positionV relativeFrom="paragraph">
                  <wp:posOffset>62865</wp:posOffset>
                </wp:positionV>
                <wp:extent cx="2665730" cy="952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1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70835</wp:posOffset>
                </wp:positionH>
                <wp:positionV relativeFrom="paragraph">
                  <wp:posOffset>72390</wp:posOffset>
                </wp:positionV>
                <wp:extent cx="635" cy="889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05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0"/>
          <w:sz w:val="24"/>
          <w:szCs w:val="24"/>
          <w:lang w:val="ru-RU"/>
        </w:rPr>
        <w:t>ОБРАЗОВАТЕЛЬНЫЕ ТЕХНОЛОГИИ, ФОРМ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</wp:posOffset>
                </wp:positionH>
                <wp:positionV relativeFrom="paragraph">
                  <wp:posOffset>202565</wp:posOffset>
                </wp:positionV>
                <wp:extent cx="2228850" cy="64262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хнология оценивания образовательных достижений (учебных успех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50.6pt;mso-wrap-distance-left:9.05pt;mso-wrap-distance-right:9.05pt;mso-wrap-distance-top:0pt;mso-wrap-distance-bottom:0pt;margin-top:15.95pt;mso-position-vertical-relative:text;margin-left:15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sz w:val="20"/>
                          <w:szCs w:val="20"/>
                        </w:rPr>
                        <w:t>Технология оценивания образовательных достижений (учебных успех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6510</wp:posOffset>
                </wp:positionH>
                <wp:positionV relativeFrom="paragraph">
                  <wp:posOffset>202565</wp:posOffset>
                </wp:positionV>
                <wp:extent cx="2152650" cy="64262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хнология продуктивного чт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рупповая работ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50.6pt;mso-wrap-distance-left:9.05pt;mso-wrap-distance-right:9.05pt;mso-wrap-distance-top:0pt;mso-wrap-distance-bottom:0pt;margin-top:15.95pt;mso-position-vertical-relative:text;margin-left:201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sz w:val="20"/>
                          <w:szCs w:val="20"/>
                        </w:rPr>
                        <w:t>Технология продуктивного чтения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Calibri" w:cs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Групповая работ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0"/>
          <w:sz w:val="24"/>
          <w:szCs w:val="24"/>
          <w:lang w:val="ru-RU"/>
        </w:rPr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0"/>
          <w:sz w:val="24"/>
          <w:szCs w:val="24"/>
          <w:lang w:val="ru-RU"/>
        </w:rPr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94435</wp:posOffset>
                </wp:positionH>
                <wp:positionV relativeFrom="paragraph">
                  <wp:posOffset>135255</wp:posOffset>
                </wp:positionV>
                <wp:extent cx="0" cy="20701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0.65pt" to="94.05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80435</wp:posOffset>
                </wp:positionH>
                <wp:positionV relativeFrom="paragraph">
                  <wp:posOffset>135255</wp:posOffset>
                </wp:positionV>
                <wp:extent cx="0" cy="20701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0.65pt" to="274.05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pacing w:val="4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40"/>
          <w:sz w:val="24"/>
          <w:szCs w:val="24"/>
          <w:lang w:val="ru-RU"/>
        </w:rPr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40"/>
          <w:sz w:val="24"/>
          <w:szCs w:val="24"/>
          <w:lang w:val="ru-RU"/>
        </w:rPr>
        <w:t>КОМПЛЕКСНЫЕ ЗАДАНИЯ</w:t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</wp:posOffset>
                </wp:positionH>
                <wp:positionV relativeFrom="paragraph">
                  <wp:posOffset>52070</wp:posOffset>
                </wp:positionV>
                <wp:extent cx="4743450" cy="60960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ектные задания на предметном материал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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Жизненные (компетентностные) за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5pt;height:48pt;mso-wrap-distance-left:9.05pt;mso-wrap-distance-right:9.05pt;mso-wrap-distance-top:0pt;mso-wrap-distance-bottom:0pt;margin-top:4.1pt;mso-position-vertical-relative:text;margin-left:1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sz w:val="20"/>
                          <w:szCs w:val="20"/>
                        </w:rPr>
                        <w:t>Проектные задания на предметном материале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</w:t>
                      </w:r>
                      <w:r>
                        <w:rPr>
                          <w:rFonts w:eastAsia="Calibri" w:cs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Жизненные (компетентностные) за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28575" distR="28575" simplePos="0" locked="0" layoutInCell="0" allowOverlap="1" relativeHeight="38">
                <wp:simplePos x="0" y="0"/>
                <wp:positionH relativeFrom="column">
                  <wp:posOffset>4928235</wp:posOffset>
                </wp:positionH>
                <wp:positionV relativeFrom="paragraph">
                  <wp:posOffset>82550</wp:posOffset>
                </wp:positionV>
                <wp:extent cx="17335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05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01590</wp:posOffset>
                </wp:positionH>
                <wp:positionV relativeFrom="paragraph">
                  <wp:posOffset>82550</wp:posOffset>
                </wp:positionV>
                <wp:extent cx="635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7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–9-й классы</w:t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редством достижения личностных результатов служат тексты учебников, вопросы и задания к ним, проблемно-диалогическая технология, технология продуктивного чтения.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Средством формирования регулятивных УУД служат технология продуктивного чтения и технология оценивания образовательных достижений (учебных успехов).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4text"/>
        <w:spacing w:before="0" w:after="0"/>
        <w:ind w:firstLine="709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  <w:lang w:val="ru-RU"/>
        </w:rPr>
      </w:pPr>
      <w:r>
        <w:rPr>
          <w:rFonts w:cs="Times New Roman"/>
          <w:b/>
          <w:spacing w:val="-2"/>
          <w:sz w:val="24"/>
          <w:szCs w:val="24"/>
          <w:lang w:val="ru-RU"/>
        </w:rPr>
      </w:r>
    </w:p>
    <w:p>
      <w:pPr>
        <w:pStyle w:val="4text"/>
        <w:spacing w:before="0" w:after="0"/>
        <w:ind w:firstLine="709"/>
        <w:jc w:val="both"/>
        <w:rPr/>
      </w:pPr>
      <w:r>
        <w:rPr>
          <w:b/>
        </w:rPr>
        <w:t>Теоретико-методологичекой основой реализации программы является</w:t>
      </w:r>
      <w:r>
        <w:rPr/>
        <w:t>:</w:t>
      </w:r>
    </w:p>
    <w:p>
      <w:pPr>
        <w:pStyle w:val="4text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теория интегративно-тематического подхода к уроку Г.Ф. Федорца;</w:t>
      </w:r>
    </w:p>
    <w:p>
      <w:pPr>
        <w:pStyle w:val="4text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теория развивающего обучения Д.Б. Эльконина – В.В. Давыдо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пция личностно-ориентированного обучения И.С. Якиманской, Ш. Амонашвили и других, рассматривающая ученика как субъекта процесса обуч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ный подход в обучении (А.Н.Леонтьев, В.В.Давыдов, Д.Б.Эльконин, А.В.Хуторской, А.Н.Тубельский, Г.Н. Прозументова, А.Б.Воронцов и други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етентностный подход, который связывает образовательные результаты с компетентностью учащегося, способностью применять обобщенные знания и умения в конкретных ситуациях для разрешения проблем, возникающих в реальной жизни (Д. Равена, Р. Кениг, И.Д. Фрумин, И.А. Зимняя, Л.И. Берестова, В.И.Байденко, А.В. Хуторской, Н.А. Гришанова и другие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следовательский подход, который реализует идею «обучения через открытие». В рамках этого подхода ученик самостоятельно или в совместной деятельности с одноклассником, родителем или учителем формирует знания и умения и создает объекты (М.Г. Качурин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Формы организации образовательного процесса</w:t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338"/>
      </w:tblGrid>
      <w:tr>
        <w:trPr/>
        <w:tc>
          <w:tcPr>
            <w:tcW w:w="481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-практические работы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-«Погружения»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-деловые игры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-соревнования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-консультаци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ные уроки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 с групповыми формами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 взаимообучения учащихся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- мастерски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ая лаборатория</w:t>
            </w:r>
          </w:p>
        </w:tc>
        <w:tc>
          <w:tcPr>
            <w:tcW w:w="433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, которые ведут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-зачеты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-конкурсы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-диспут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-игры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-диалог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-конференци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-семинары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-экскурсии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-путешествия.</w:t>
            </w:r>
          </w:p>
        </w:tc>
      </w:tr>
    </w:tbl>
    <w:p>
      <w:pPr>
        <w:pStyle w:val="12"/>
        <w:ind w:left="0" w:firstLine="709"/>
        <w:jc w:val="both"/>
        <w:rPr>
          <w:b/>
          <w:b/>
          <w:bCs/>
        </w:rPr>
      </w:pPr>
      <w:r>
        <w:rPr/>
        <w:t>С целью углубления в текст художественного произведения, формирования  умения производить литературовпедческий анализ текста (литературоведческая компетенция) проводится нетрадиционная форма урока- исследования "Читательская лаборатория". Данная форма может занимать как целый урок, так и органически вписываться в иной тип занятия. В 9 классе- лекции, которые могут быть использованы при знакомстве с биографией и творчеством отдельного писателя, при изучении вводных и обзорных тем. Цель практических занятий - формирование способностей аналитического чтения произведений как объективной художественной реальности.</w:t>
      </w:r>
    </w:p>
    <w:p>
      <w:pPr>
        <w:pStyle w:val="12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2"/>
        <w:ind w:left="0" w:firstLine="709"/>
        <w:jc w:val="both"/>
        <w:rPr/>
      </w:pPr>
      <w:r>
        <w:rPr>
          <w:b/>
          <w:bCs/>
        </w:rPr>
        <w:t>Технологии, используемые для организации учебного процесса: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обучения используются педагогические технолог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я личностно-ориентированного обучения И.С.Якиманской, Ш.Амонашвили и др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я проблемного обучения (М.Н.Скаткин, И.Я.Лернер и др.), что позволяет педагогу развивать познавательные и творческие способности уча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я поэтапного формирования умственных действий (П.Я.Гальперин, Н.Ф.Талызина), что позволяет учителю развивать умственные способности учащихся через возможность выбора индивидуального темпа обу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я развития критического мышления через чтение и письмо (С. Уолтер, Ч. Темпл и др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ТРИЗ (А. Гин);</w:t>
      </w:r>
      <w:r>
        <w:rPr>
          <w:rFonts w:cs="Times New Roman" w:ascii="Times New Roman" w:hAnsi="Times New Roman"/>
          <w:color w:val="5D5D5D"/>
          <w:sz w:val="24"/>
          <w:szCs w:val="24"/>
          <w:shd w:fill="C3C2AE" w:val="clear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роектов (И.Чечель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Т и др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литературы опирается на следующие </w:t>
      </w:r>
      <w:r>
        <w:rPr>
          <w:rFonts w:cs="Times New Roman" w:ascii="Times New Roman" w:hAnsi="Times New Roman"/>
          <w:b/>
          <w:sz w:val="24"/>
          <w:szCs w:val="24"/>
        </w:rPr>
        <w:t>виды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по освоению содержания художественных произведений и теоретико-литературных понятий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нное, творческое чтение художественных произведений разных жанров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зительное чтение художественного текста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ы на вопросы, раскрывающие знание и понимание текста произведения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учивание наизусть стихотворных и прозаических текстов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 и интерпретация произведения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ие планов и написание отзывов о произведениях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исание сочинений по литературным произведениям и на основе жизненных впечатлений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направленный поиск информации на основе знания ее источников и умения работать с ними и д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изучения художественных произведений нельзя забывать о произведении целенаправленной работы по развитию устной и письменной речи. При этом используются разнообразные виды устных и письменных работ, развивающих творчество школьников.</w:t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К техническим средствам обучения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, которые могут эффективно использоваться на уроках литературы, относятся </w:t>
      </w:r>
      <w:r>
        <w:rPr>
          <w:rFonts w:cs="Times New Roman" w:ascii="Times New Roman" w:hAnsi="Times New Roman"/>
          <w:iCs/>
          <w:sz w:val="24"/>
          <w:szCs w:val="24"/>
        </w:rPr>
        <w:t>DVD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-плеер, компьютер, телевизор.</w:t>
      </w:r>
    </w:p>
    <w:p>
      <w:pPr>
        <w:pStyle w:val="Text1"/>
        <w:spacing w:lineRule="auto" w:line="240"/>
        <w:ind w:firstLine="709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>При использовании компьютера учащиеся применяют полученные на уроках информатики инструментальные знания (например, умения работать с текстовыми, графическими редакторами, искать информацию и т.д.), тем самым у них формируется готовность и привычка к практическому применению новых информационных технолог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Style w:val="Text"/>
          <w:rFonts w:ascii="Times New Roman" w:hAnsi="Times New Roman" w:eastAsia="+mn-ea" w:cs="Times New Roman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+mn-ea" w:cs="Times New Roman" w:ascii="Times New Roman" w:hAnsi="Times New Roman"/>
          <w:b/>
          <w:sz w:val="24"/>
          <w:szCs w:val="24"/>
        </w:rPr>
        <w:t>Система о</w:t>
      </w:r>
      <w:r>
        <w:rPr>
          <w:rFonts w:cs="Times New Roman" w:ascii="Times New Roman" w:hAnsi="Times New Roman"/>
          <w:b/>
          <w:sz w:val="24"/>
          <w:szCs w:val="24"/>
        </w:rPr>
        <w:t>ценки достижения планируемых результатов курса осуществляется с помощью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измерительных материал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и уровня сформированности компонентов учебной деятельности (Г.В.Репкина, Е.В.Заик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агностики читательской грамотности «Почитай-ка» (Задания составлены в соответствии с требованиями ФГОС основного общего образования, заявленными в междисциплинарной программе «Стратегии смыслового чтения и работа с текстом»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и читательских навыков (Л.А.Ясюков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и проектной деятельности (И.Чечел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5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стов самоконтроля и самооценки как инструмента формирования у учащихся навыка самоконтроля в учебной деятельности (А.Б.Воронцов, К.А.Ермолаева). 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ы и методы контроля образовательных достижений учащих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самостоятельные работы; контрольные срезы; словарные диктанты литературоведческих терминов; тестовые задания; </w:t>
      </w:r>
      <w:r>
        <w:rPr>
          <w:rFonts w:cs="Times New Roman" w:ascii="Times New Roman" w:hAnsi="Times New Roman"/>
          <w:b w:val="false"/>
          <w:i w:val="false"/>
          <w:sz w:val="24"/>
        </w:rPr>
        <w:t>письменные работы (анализ эпизодов, стихотворений, сочинения); защита проектов и рефератов;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практические работ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зачёты, ориентированные на подготовку обучающихся к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ГЭ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план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еализуется в 5-9 классе. Объем часов, предусмотренный обязательной частью учебного плана увеличен за счет часов части, формируемой участниками образовательного процесса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 класс – 3 часа в неделю (в том числе дополнительный 1 час)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 класс – 3 в неделю (в том числе дополнительный 1 час)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 класс – 3  в неделю (в том числе дополнительный 1 час)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8 класс – 3 в неделю (в том числе дополнительный 1 час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– 3 в неделю (в том числе дополнительный 4 час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реализацию в курсе литературы метапредметных программ: «Развитие УУД», «Формирование ИКТ-компетентности обучающихся», «Основы учебно-исследовательской и проектной деятельности», «Основы смыслового чтения и работы с текстом».</w:t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Heading2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ПЯТЫЙ КЛАСС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282"/>
        <w:gridCol w:w="784"/>
        <w:gridCol w:w="2902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Наименование раздела и те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Кол. 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часов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основные виды деятельности учащихс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дел 1. Введен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как вид искусства и форма общественного сознания.  Православная традиция и православная культура в русском фольклоре. «Духовные песни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ниг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план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ое народное творчество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Фольклор как вид словесност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нигой: запись тезисов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равославная традиция и православная культура в русском фольклор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ая лаборатория: «Как научиться работать с учебной статьёй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ткий переска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Обрядовая поэзия. Календарно-обрядовый фольклор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нятийных словарей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Детский фольклор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. Анализ системы образов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усские народные загадки, пословицы, поговорк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ткий пересказ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«Иван-царевич и Серый волк»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  <w:t>: сюжетно-композиционная схема волшебной сказк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. Анализ системы образов</w:t>
            </w:r>
          </w:p>
        </w:tc>
      </w:tr>
      <w:tr>
        <w:trPr>
          <w:trHeight w:val="4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Сочинение по картине В.М.Васнецова «Иван-царевич и Серый волк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мудрость и сатирические мотивы в скзке «как мужик гуся делил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произвед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ая лаборатория: «Как научиться характеризовать народный идеал в фольклорной сказке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нятийных словарей.</w:t>
            </w:r>
          </w:p>
        </w:tc>
      </w:tr>
      <w:tr>
        <w:trPr>
          <w:trHeight w:val="5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Фольклорная сказка как жанр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«Бой на Калиновом мосту».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 Противоборство Добра и Зла в сказк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татьей учебник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«Лиса и козел» - сказка о животны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нятийных словарей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«Варяг»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русская народная песня литературного происхождения. Взаимодействие фольклора и литератур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тезисного плана по рассказу учите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ая лаборатория: «Как научиться читать текст художественного произведения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атериалов учебник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Народная баллад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Начальное понятие о жанре баллад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2 произве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Английская народная «разбойничья» баллада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«Посещение Робин Гудом Ноттингема»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Ворон к ворону летит...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отландская народная баллад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баллада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«Аника-воин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«Черный ворон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«Кочегар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ая лаборатория: «Как научиться отвечать на вопросы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анализ произвед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Литератур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литературы от фольклор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ответа на проблем. вопро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Литературная сказка. </w:t>
            </w:r>
            <w:r>
              <w:rPr>
                <w:rFonts w:cs="Arial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Отличие литературной сказки от сказки народно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2-х произведений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 Гау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Карлик Нос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вопрос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тветы на вопро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слуш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претация текс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ы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П. Ерш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Конек-горбунок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А.С.Пушкина и сказка бр.Гримм «Белоснежка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ая лаборатория: «Как научиться сопоставлять два произведения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К. Андерсе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Дикие лебеди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поставительный анализ народной и авторской сказки. (По выбору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К.Г.Паустовский «Теплый хлеб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.Д. Киплин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Кошка, гулявшая сама по себе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Н. Толсто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Иван да Марья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решении пробле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вопросов к текс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.В. Шерги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Шиш показывает барину нужду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ая лаборатория: «Как составить план учебной статьи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Басня</w:t>
            </w:r>
          </w:p>
        </w:tc>
      </w:tr>
      <w:tr>
        <w:trPr>
          <w:trHeight w:val="8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ня как эпический жанр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ниг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консп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2 басен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сн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зо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фонтен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сни И.А. Крылов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зобразительно-выразительыми средствами</w:t>
            </w:r>
          </w:p>
        </w:tc>
      </w:tr>
      <w:tr>
        <w:trPr>
          <w:trHeight w:val="42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тво С.В. Михалкова-баснописц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ая лаборатория: Секреты создания басн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бас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мини-группах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Новелла (рассказ)</w:t>
            </w:r>
          </w:p>
        </w:tc>
      </w:tr>
      <w:tr>
        <w:trPr>
          <w:trHeight w:val="10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лла как эпический жанр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.А. П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«Лягушонок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«Прыг-Скок»). Особенности построения сюжета. Тема человеческого достоинств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эпиз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 элементами анали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 творческим зад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иктори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Н. Толсто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Кавказский пленни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торическая основа произведения. Жанровое своеюбраз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Жилин и Костылин в плену. Сравнительная характеристика герое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жба Жилина и Дин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равственные проблемы рассказ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 Гаршин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tal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nce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.С. Жит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Механик Салерно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П. Астафье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Васюткино озеро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Литературный очерк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к как эпический литературный жанр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статьи учебн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блемы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ж. Конра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Тремолино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.Г. Паустовск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Мещерская сторона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ая лаборатория: «Как написать очерк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.</w:t>
            </w:r>
          </w:p>
        </w:tc>
      </w:tr>
      <w:tr>
        <w:trPr>
          <w:trHeight w:val="13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 Лирик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 как род литератур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нятийных словар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произведений</w:t>
            </w:r>
          </w:p>
        </w:tc>
      </w:tr>
      <w:tr>
        <w:trPr>
          <w:trHeight w:val="5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чная лирика. Особенности выражения чувств в античной поэз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Зимняя дорога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 «Молитва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сочинен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 русских поэтов. Ф.И. Тютчев, А.А.Фет, А.К.Толсто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</w:tr>
      <w:tr>
        <w:trPr>
          <w:trHeight w:val="47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ая лаборатория: «Как научиться выразительно читать лирическое произведение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татьей учебника</w:t>
            </w:r>
          </w:p>
        </w:tc>
      </w:tr>
      <w:tr>
        <w:trPr>
          <w:trHeight w:val="199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8. Баллада литературна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баллада как лироэпический жан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претация произвед.</w:t>
            </w:r>
          </w:p>
        </w:tc>
      </w:tr>
      <w:tr>
        <w:trPr>
          <w:trHeight w:val="47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А. Жуковск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Лесной царь». «Суд Божий над епископом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Ю. Лермон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«Перчатка», «Бородино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ри пальмы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татьей учебн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претация произв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наизусть.</w:t>
            </w:r>
          </w:p>
        </w:tc>
      </w:tr>
      <w:tr>
        <w:trPr>
          <w:trHeight w:val="34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ая лаборатория: «О чём нам говорят «голоса» персонажей в произведении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8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.Б. Кедри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«Зодчие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ческая балла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Драма как род литературы и ее особенност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нятийных словар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статьи учебн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бле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по индивидивид. заданиям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Т.Г. Габбе.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  <w:lang w:val="ru-RU" w:eastAsia="ru-RU"/>
              </w:rPr>
              <w:t xml:space="preserve">«Город мастеров, или Сказка о двух Горбунах»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Пьеса-сказк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Проверочная работа по курс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ая лаборатория: «Как научиться характеризовать персонаж литературного произведения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Рекомендации для летнего чт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righ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Резер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righ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0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790" w:type="dxa"/>
        <w:jc w:val="left"/>
        <w:tblInd w:w="13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</w:tblGrid>
      <w:tr>
        <w:trPr>
          <w:trHeight w:val="285" w:hRule="atLeast"/>
        </w:trPr>
        <w:tc>
          <w:tcPr>
            <w:tcW w:w="279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6" w:hRule="atLeast"/>
        </w:trPr>
        <w:tc>
          <w:tcPr>
            <w:tcW w:w="27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дание курс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Цели и задачи предмета «Литература». Литература как вид искусства и форма общественного сознания. Литература и жизнь. Правда в жизни и в литературе. Начальные понятия о художественном мире литературного произведения. Особенности восприятия художественной литературы. </w:t>
      </w:r>
      <w:r>
        <w:rPr>
          <w:rFonts w:cs="Times New Roman" w:ascii="Times New Roman" w:hAnsi="Times New Roman"/>
          <w:i/>
          <w:sz w:val="24"/>
          <w:szCs w:val="24"/>
        </w:rPr>
        <w:t xml:space="preserve">Два вида художественной условности: жизнеподобие и фантастика. </w:t>
      </w:r>
      <w:r>
        <w:rPr>
          <w:rFonts w:cs="Times New Roman" w:ascii="Times New Roman" w:hAnsi="Times New Roman"/>
          <w:sz w:val="24"/>
          <w:szCs w:val="24"/>
        </w:rPr>
        <w:t xml:space="preserve">Понятие «словесность». Поэтическое слово и его особенности. Начальное представление о художественном вымысле и художественном образе. </w:t>
      </w:r>
      <w:r>
        <w:rPr>
          <w:rFonts w:cs="Times New Roman" w:ascii="Times New Roman" w:hAnsi="Times New Roman"/>
          <w:i/>
          <w:sz w:val="24"/>
          <w:szCs w:val="24"/>
        </w:rPr>
        <w:t>Фольклор и литератур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Варяг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русская народная песня литературного происхождения. Взаимодействие фольклора и литературы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НАРОДНОЕ ТВОРЧЕСТВ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льклор как вид словесности. Способы создания и бытования фольклорных произведений. </w:t>
      </w:r>
      <w:r>
        <w:rPr>
          <w:rFonts w:cs="Times New Roman" w:ascii="Times New Roman" w:hAnsi="Times New Roman"/>
          <w:i/>
          <w:sz w:val="24"/>
          <w:szCs w:val="24"/>
        </w:rPr>
        <w:t>Роль общенародного идеала в создании художественного мира фольклорного произведения. Специфика отражения реальной действительности в фольклоре.</w:t>
      </w:r>
      <w:r>
        <w:rPr>
          <w:rFonts w:cs="Times New Roman" w:ascii="Times New Roman" w:hAnsi="Times New Roman"/>
          <w:sz w:val="24"/>
          <w:szCs w:val="24"/>
        </w:rPr>
        <w:t xml:space="preserve"> Начальное понятие о жанрах. Фольклорные жанры. Образ сказителя в фольклорном произведени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циональные основы фолькло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циональная специфика формирования народного идеала. Языческие корни в фольклорных произведениях. Христианские основы европейского фольклора. Православная традиция и православная культура в русском фольклор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Духовные песни».</w:t>
      </w:r>
      <w:r>
        <w:rPr>
          <w:rFonts w:cs="Times New Roman" w:ascii="Times New Roman" w:hAnsi="Times New Roman"/>
          <w:i/>
          <w:sz w:val="24"/>
          <w:szCs w:val="24"/>
        </w:rPr>
        <w:t xml:space="preserve"> Роль православной культуры в формировании общенародного идеала русского фольклор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ельская лаборатория: «Как научиться работать с учебной статьёй»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льклорная сказка как жанр. Классификация фольклорных сказок. </w:t>
      </w:r>
      <w:r>
        <w:rPr>
          <w:rFonts w:cs="Times New Roman" w:ascii="Times New Roman" w:hAnsi="Times New Roman"/>
          <w:i/>
          <w:sz w:val="24"/>
          <w:szCs w:val="24"/>
        </w:rPr>
        <w:t xml:space="preserve">Значение художественной условности и фантастики в создании художественного мира сказки. </w:t>
      </w:r>
      <w:r>
        <w:rPr>
          <w:rFonts w:cs="Times New Roman" w:ascii="Times New Roman" w:hAnsi="Times New Roman"/>
          <w:sz w:val="24"/>
          <w:szCs w:val="24"/>
        </w:rPr>
        <w:t>Начальное понятие о композиции и сюжете сказки. "Бродячие" сюжеты. Сказочный герой и его типы. Волшебный помощник и волшебные предметы, их роль в волшебных сказках. Язык сказок, значение присказок, сказочных зачинов и сказочных концовок. Образ сказителя в фольклорной сказк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«Бой на Калиновом мосту».</w:t>
      </w:r>
      <w:r>
        <w:rPr>
          <w:rFonts w:cs="Times New Roman" w:ascii="Times New Roman" w:hAnsi="Times New Roman"/>
          <w:sz w:val="24"/>
          <w:szCs w:val="24"/>
        </w:rPr>
        <w:t xml:space="preserve"> Противоборство Добра и Зла в сказке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оставительная характеристика трёх братьев. Народное представление о героическом. Роль сказочных деталей. Патриотический и гуманистический смыс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«Иван-царевич и Серый волк»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мволика образа Жар-птицы. Образ Ивана-царевича. Тема испытания в сказке. Иван и его братья. Утверждение идеи борьбы за свое счастье. Образ «волшебного помощника» в сказке. Нравственная проблематика сказ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сказок братьев Гримм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«Белоснежка»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емейная проблематика в сказке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ое понятие о портрете. Образы Белоснежки, мачехи, гномов. Волшебные предметы в сказке. Тема внешней и внутренней красоты человека.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«Шесть лебедей»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построения сказочного мира. Тема испытания героини. Народный идеал в сказке. Гуманистическое звучание сказ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«Лиса и козел»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ая народная сказка о животных. Образы лисы и козла в сказке, их сопоставление. Идейный смысл сказ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Как мужик гуся делил».</w:t>
      </w:r>
      <w:r>
        <w:rPr>
          <w:rFonts w:cs="Times New Roman" w:ascii="Times New Roman" w:hAnsi="Times New Roman"/>
          <w:sz w:val="24"/>
          <w:szCs w:val="24"/>
        </w:rPr>
        <w:t xml:space="preserve"> Народная мудрость и сатирические мотивы в сказк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ельская лаборатория: «Как научиться характеризовать народный идеал в фольклорной сказке»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ядовая поэз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уальное и магическое назначение обрядовой поэзии. Роль поэтического слова и ритма в обрядовой поэзии. Основные жанры обрядовой поэзии. Календарный фольклор и его особенности. Значение эпитетов в обрядовой поэзии. Веснянки. Колядки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фольклор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детского фольклора и его основные жанры (дразнилки, считалки, прибаутки, скороговорки и др.). Стихи о животных и шуточные произведения детского фольклора. Начальное представление о жанре нонсенса (нелепица, небылица, перевертыш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е детские песен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детский фольклор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 народные загадки, пословицы, поговорк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удожественное своеобразие загадок, пословиц, поговорок. Особенности художественной условности. Отражение народного идеала. Жизненная мудрость пословиц и поговорок. Афористичность и значение художественного слова. Национальная культурная традиция в пословицах и поговорках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тельская лаборатория: «Как научиться читать текст художественного произведения»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Народная баллад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ое понятие о жанре баллады. Особенности композиции и сюжета в балладе. Роль диалога. Пейзаж в балладе. Лирическая оценка событий повествователе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«Посещение Робин Гудом Ноттингема»</w:t>
      </w:r>
      <w:r>
        <w:rPr>
          <w:rFonts w:cs="Times New Roman" w:ascii="Times New Roman" w:hAnsi="Times New Roman"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Английская народная «разбойничья» баллада. Национально-патриотический пафос и социальный протест в балладе. Смысл спора Робин Гуда с лесниками. Образы лесников. Мотивировка превращения Робин Гуда в «вольного разбойника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«Ворон к ворону летит...»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Шотландская народная баллада. Смысл построения повествования через диалог воронов. Идейное значение последней строфы. Нравственные оценки в баллад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«Аника-воин»</w:t>
      </w:r>
      <w:r>
        <w:rPr>
          <w:rFonts w:cs="Times New Roman" w:ascii="Times New Roman" w:hAnsi="Times New Roman"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усская народная баллада. Образ Аники. Тема смысла человеческой жизни и смер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«Черный ворон»</w:t>
      </w:r>
      <w:r>
        <w:rPr>
          <w:rFonts w:cs="Times New Roman" w:ascii="Times New Roman" w:hAnsi="Times New Roman"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усская народная баллада. Образ солдата. Роль ворона и многозначность этого образа. Патриотическое звучание баллад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«Кочегар»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«Раскинулось море широко...»). Русская городская баллада. Художественные способы создания характеров в балладе. Роль и лирическое звучание зачина и концовки баллады. Значение диалогов. Образ повествователя в балладе. Художественные средства создания эмоционального впечатл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ельская лаборатория: «Как научиться отвечать на вопросы»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личие литературы от фольклора. Роль и значение автора в литературе. Автор и читатель. Начальное понятие о литературных родах (эпос, лирика, лироэпика, драма) и жанрах. Жанры фольклорные и литературные. Взаимодействие фольклора и литературы: влияние фольклора на творчество писателей; использование фольклорных тем, образов и художественных средств в литературных произведениях. </w:t>
      </w:r>
      <w:r>
        <w:rPr>
          <w:rFonts w:cs="Times New Roman" w:ascii="Times New Roman" w:hAnsi="Times New Roman"/>
          <w:i/>
          <w:sz w:val="24"/>
          <w:szCs w:val="24"/>
        </w:rPr>
        <w:t>Авторская позиция и авторский идеал в литературном произведении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Литературная сказка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е литературной сказки от сказки народной. Классификация литературных сказок. Особенности построения художественного мира литературной сказки. Конфликт в литературной сказке и её композиц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. Гауф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Карлик Нос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ь фантастики в сказке. Борьба героя за свое место в жизни. Утверждение силы человеческого духа. Фольклорные мотивы и образы в сказке. Образ матери Якоба. Тема наказания, испытания и вознаграждения персонажей. Начальное понятие об иронии. Роль иронии в сказк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.П. Ерш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Конек-горбунок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 о стихотворной сказке. Прозаическая и стихотворная речь. Фольклорная традиция и своеобразие литературной сказки П.П. Ершова. Образ повествователя в сказке, особенности ее построения. Принцип разделения сказки на три части. Конек-горбунок как «волшебный помощник». Образ Ивана. Своеобразие языка сказки. Начальное понятие о сатире и юморе. Сатирические и юмористические элементы в сказке. Нравственная и социальная проблематика сказки. Система человеческих ценностей в сказк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.С. Пушки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Сказка о мертвой царевне и о семи богатырях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льклорные основы сказки (сравнение со сказкой «Белоснежка»). Фантастика и реальность в сказке. Способы изображения положительных и отрицательных персонажей. Образ мачехи, ее сопоставление с царевной. Роль зеркальца в сказке. Пушкинское представление о внешней и внутренней красоте человека. Образы Елисея и семи богатырей. Образы природы и природных сил в сказке. Система человеческих ценностей в сказке. Поэтическое мастерство А.С. Пушкин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ельская лаборатория: «Как научиться сопоставлять два произведения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>.К. Андерсе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Дикие лебеди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ение со сказкой «Шесть лебедей». Отличие литературной сказки от фольклорной. Тема любви и красоты в сказке. Христианская основа сказ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.Д. Киплин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Кошка, гулявшая сама по себе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ть соперничества женщины и кошки, их сопоставление в сказке. Характеры животных в сказке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ое представление об анималистическом литературном произведении. Фантастика и реальность в сказке. Человек и природа в сказке. Понятие свободы и ее абсолютной ценности. Философское звучание сказ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.Н. Толсто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Иван да Марья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льклорные основы сказки. Значение присказки. Тема братской любви. Особенности образа «волшебного помощника» в сказке. Авторская позиция писател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.В. Шерги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Шиш показывает барину нужду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ая литературная сказка и ее народные корни. Образ Шиша. Язык сказ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ельская лаборатория: «Как составить план учебной статьи»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Басн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сня как эпический жанр. Начальное понятие об аллегории. Иносказание как основа художественного мира басни. Особенности басенной композиции. Роль морали в баснях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сни </w:t>
      </w:r>
      <w:r>
        <w:rPr>
          <w:rFonts w:cs="Times New Roman" w:ascii="Times New Roman" w:hAnsi="Times New Roman"/>
          <w:b/>
          <w:bCs/>
          <w:sz w:val="24"/>
          <w:szCs w:val="24"/>
        </w:rPr>
        <w:t>Эзоп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Лафонтен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заическая и стихотворная басни. Одушевление животных и предметов в баснях. Повторяемость сюжетов. Создание характеров в баснях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.А. Крыл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Волк и Ягненок», «Муха», «Мартышка и очки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ы крыловской сатиры. Характеры в баснях И.А. Крылова. Нравственное звучание басен. Мастерство И.А. Крылова-баснописца. патриотическое звучание басн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Волк на псарне».</w:t>
      </w:r>
      <w:r>
        <w:rPr>
          <w:rFonts w:cs="Times New Roman" w:ascii="Times New Roman" w:hAnsi="Times New Roman"/>
          <w:sz w:val="24"/>
          <w:szCs w:val="24"/>
        </w:rPr>
        <w:t xml:space="preserve"> Патриотическое звучание басни.  Басенная традиция И.А. Крылова в творчестве поэто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.В. Михалк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Слон-живописец», «Две подруги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терство С.В. Михалкова-баснописц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стерской художника слова. Секреты создания басни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Новелла (рассказ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елла как эпический жанр. Отличие новеллы (рассказа) от сказки. Новелла и повесть. Художественный мир новеллы и действительность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.А. П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«Лягушонок» </w:t>
      </w:r>
      <w:r>
        <w:rPr>
          <w:rFonts w:cs="Times New Roman" w:ascii="Times New Roman" w:hAnsi="Times New Roman"/>
          <w:b/>
          <w:sz w:val="24"/>
          <w:szCs w:val="24"/>
        </w:rPr>
        <w:t>(«Прыг-Скок»).</w:t>
      </w:r>
      <w:r>
        <w:rPr>
          <w:rFonts w:cs="Times New Roman" w:ascii="Times New Roman" w:hAnsi="Times New Roman"/>
          <w:sz w:val="24"/>
          <w:szCs w:val="24"/>
        </w:rPr>
        <w:t xml:space="preserve"> Особенности построения сюжета. Тема человеческого достоинства в новелле. Образ повествователя и его значение в новелле. Ирония в новел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.Н. Толсто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Кавказский пленник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 конфликт новеллы. Принцип контраста при создании характеров Жилина и Костылина. Начальное понятие о категории «характер» в литературе. Место и значение образа Дины. Нравственные ценности в новелле. Героический пафос новелл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тельская лаборатория: «Как пересказать эпизод художественного произведения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М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Гарши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«Attalea Princeps»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ысл названия новеллы, особенности основного конфликта. Образ профессора и его значение в произведении. Особенности повествования и смысл финала новелл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.С. Житк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Механик Салерно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ипаж парохода и начальное представление о «коллективном герое». Образы Капитана и Гропани. Особенности повествования и образ повествователя. Тема человеческой ответственности за свои поступки. Героическое в новел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.П. Астафье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Васюткино озеро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ание таежного быта и его влияние на становление характера Васютки. Место героя в бригаде. Богатство внутреннего мира и сила характера Васютки. Изображение Енисея в новелле. Взаимосвязь человека и природы. Русский характер в новел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стерской художника слова. Особенности новеллы (рассказа)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Литературный очерк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черк как эпический литературный жанр. Роль повествователя в очерке. Художественный вымысел в очерк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ж. Конра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Тремолино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 корабля в очерке Дж. Конрада. Изображение моря. Характер повествователя. Тема человеческой ответственности. Идейно-эстетическое звучание очер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.Г. Паустовск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«Мещерская сторона» </w:t>
      </w:r>
      <w:r>
        <w:rPr>
          <w:rFonts w:cs="Times New Roman" w:ascii="Times New Roman" w:hAnsi="Times New Roman"/>
          <w:b/>
          <w:sz w:val="24"/>
          <w:szCs w:val="24"/>
        </w:rPr>
        <w:t>(«Обыкновенная земля», «Бескорыстие»).</w:t>
      </w:r>
      <w:r>
        <w:rPr>
          <w:rFonts w:cs="Times New Roman" w:ascii="Times New Roman" w:hAnsi="Times New Roman"/>
          <w:sz w:val="24"/>
          <w:szCs w:val="24"/>
        </w:rPr>
        <w:t xml:space="preserve"> Художественная роль пейзажа в литературном произведении. Одухотворенность природы. Нравственная ценность эстетического восприятия природы. Патриотизм очерк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ельская лаборатория: «Как написать очерк»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Лири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рика как род литературы. Особенности художественного мира лирического произведения. Начальное понятие о лирическом геро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нтичная лирика. Анакреон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Артемиде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винт Гораций Флак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К Мельпомене». </w:t>
      </w:r>
      <w:r>
        <w:rPr>
          <w:rFonts w:cs="Times New Roman" w:ascii="Times New Roman" w:hAnsi="Times New Roman"/>
          <w:sz w:val="24"/>
          <w:szCs w:val="24"/>
        </w:rPr>
        <w:t>Особенности выражения чувств в античной поэз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.С. Пушки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Зимняя дорога».</w:t>
      </w:r>
      <w:r>
        <w:rPr>
          <w:rFonts w:cs="Times New Roman" w:ascii="Times New Roman" w:hAnsi="Times New Roman"/>
          <w:sz w:val="24"/>
          <w:szCs w:val="24"/>
        </w:rPr>
        <w:t xml:space="preserve"> Пейзаж как способ создания лирического настроения. Образ лирического геро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Ю. Лермон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Молитва» («В минуту жизни трудную…»).</w:t>
      </w:r>
      <w:r>
        <w:rPr>
          <w:rFonts w:cs="Times New Roman" w:ascii="Times New Roman" w:hAnsi="Times New Roman"/>
          <w:sz w:val="24"/>
          <w:szCs w:val="24"/>
        </w:rPr>
        <w:t xml:space="preserve"> Смысл названия стихотворения. Образ «живых слов» в стихотворении. Лирическое чувство в стихотворении и способы его выраж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рика русских поэтов. </w:t>
      </w:r>
      <w:r>
        <w:rPr>
          <w:rFonts w:cs="Times New Roman" w:ascii="Times New Roman" w:hAnsi="Times New Roman"/>
          <w:b/>
          <w:sz w:val="24"/>
          <w:szCs w:val="24"/>
        </w:rPr>
        <w:t xml:space="preserve">Ф.И. Тютчев «Поэзия», </w:t>
      </w:r>
      <w:r>
        <w:rPr>
          <w:rFonts w:cs="Times New Roman" w:ascii="Times New Roman" w:hAnsi="Times New Roman"/>
          <w:b/>
          <w:bCs/>
          <w:sz w:val="24"/>
          <w:szCs w:val="24"/>
        </w:rPr>
        <w:t>А.А. Фет «Облаком волнистым…», «Чудная картина…», А.К. Толстой «Коль любить, так без рассудку…», «Край ты мой, родимый край…», А.А. Ахматова «По той дороге, где Донской…», Ю.П. Кузнецов «Завижу ли облако в небе высоком…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тельская лаборатория: «Как научиться выразительно читать лирическое произведение»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Баллада литературна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ая баллада как лироэпический жанр. Виды литературных баллад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.А. Жуковск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Лесной царь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ада И.В. Гете как литературная основа баллады В.А. Жуковского. Начальное понятие о художественном переводе. Роль диалога в балладе. Средства создания эмоционального напряж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.А. Жуковск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Суд Божий над епископом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ада Р. Саути как основа баллады В.А. Жуковского. Нравственная и социальная проблематика баллад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.Ю. Лермон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Перчатка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лада Ф. Шиллера как основа баллады М.Ю. Лермонтова. Основной конфликт в балладе. Лирическая оценка в баллад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.Ю. Лермон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Бородино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ционально-патриотическая баллада. Историческая основа баллады. Мастерство поэта в сочетании эпического и лирического элементов в построении художественного мира произведения. Особенности образа повествовател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тельская лаборатория: «О чём нам говорят «голоса» персонажей в произведении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Ю. Лермон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Три пальмы».</w:t>
      </w:r>
      <w:r>
        <w:rPr>
          <w:rFonts w:cs="Times New Roman" w:ascii="Times New Roman" w:hAnsi="Times New Roman"/>
          <w:sz w:val="24"/>
          <w:szCs w:val="24"/>
        </w:rPr>
        <w:t xml:space="preserve"> Смысл подзаголовка. Особенности диалога и назидательный смысл произведения. Аллегория в балладе. Антитеза пейзажного зачина и пейзажной концовки как способ усиления идейного звучания баллад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.Б. Кедри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Зодчие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торическая баллада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. Особенности языка и роль диалога в балладе. Основной конфликт. Роль лирического повествователя и идейное звучание баллады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ма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ама как род литературы и ее особенности. Драма и театр. Роль установки на сценическое воплощение драматического произведения. Основные драматические жанр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.Г. Габб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Город мастеров, или Сказка о двух Горбунах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ьеса-сказка. Особенности драматического воплощения сказочного сюжета. Художественное своеобразие пьесы Т.Г. Габбе. Роль «зверей с герба города». Использование антитезы при создании образов горбунов. Тема красоты в пьес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тельская лаборатория: «Как научиться характеризовать персонаж литературного произведения»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ШЕСТОЙ КЛАСС</w:t>
      </w:r>
    </w:p>
    <w:p>
      <w:pPr>
        <w:pStyle w:val="Normal"/>
        <w:jc w:val="center"/>
        <w:rPr/>
      </w:pPr>
      <w:r>
        <w:rPr/>
        <w:t>136 часов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343"/>
        <w:gridCol w:w="784"/>
        <w:gridCol w:w="285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Наименование раздела и те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Кол. 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часов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основные виды деятельности учащихс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дел 1. Введе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ом, что такое художественный мир произвед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ниг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план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. Поэ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ология как форма художественного познания действительност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тези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ткий переска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слуш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. Древнегреческий миф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еон языческих богов как способ мифологического познания мир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тзыво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цинт. Древнегреческий ми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интерпретация произ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герои древних грек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уг уладов. Представления кельтов о языческих божествах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произведений к ле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ес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интерпретация произ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ира. Художественное воспроизведение космогонических представлений древних германце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ны. Мифологизм исторических и этических представлений древних германце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что верили наши предки? Славянские бог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н и Скипер-зверь. Мифологическое представление славян о природных явлениях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овища книжных полок. Мифы и легенды. Легендарная основа народного героического эпоса европейских народ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инхронной таблицы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Ч. «Илиада». Мифологическая и легендарная основа эпического повествования о Троянской войн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тзыво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Ч. «Одиссея». Образ Одиссе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сочи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рупп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тзыво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 и легенды. Песнь о Роланде. Памятник французского героического эпоса. Тема долга и чести в «Песне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идеал песни. Конфликт феодального и родового права. Карл Великий как идеал правител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былины. Отражение в былинах общенародных представлений о героизме и народных героях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произведений к ле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пл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ый ответ на в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зация былины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Вольга и Микула Селянинович». Сопоставление характеров Вольги и Микул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лья Муромец и Соловей-разбойник».  Принципы создания в былине образа народного геро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стерской художника слова. Постоянные эпитеты в былине. Идейное и нравственное звучание былины, ее патриотиз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е былины. «Садко»: былинные герои и сюжеты в музыке и живопис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овища книжных полок «Русские сказители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 элементами анали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теме «Былины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вязи и взаимодействии фольклора и литератур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л без узды». Образец рыцарского ром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 понятие о роман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ответа на проблем. вопрос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анализ произв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 элементами анали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романа с кельтским фольклор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о иразличие героя романа с героями народного героического эпос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удо Георгия о Змие». Особенности жанра христианской легенд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претация произвед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есть о Евпатии Коловрате». Памятник древнерусской литературы. Патриотическое звучание и героический пафос повест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ы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традиции в литератур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икторин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Л. Стивенсон. Вересковый мё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слуш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размышлен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ылинные мотивы в русской литератур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. Толстой. Илья Муромец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терпрет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тельный анализ стихотвор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. Бунин. Святогор и Илья. Былина и баллада, черты сходства и различ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С. Гумилев. Зме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. Кедрин. Князь Василько Ростовский. Народный идеал и авторская позиция в произведениях, их художественное своеобраз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овища книжных полок». Былинные мотивы в русской литературе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татьей учебник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ийная литература. Житие как жанр средневековой русской литератур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решении пробле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ное чт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вопросов к текс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элементами анали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эпиз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тие Сергия Радонежского» как памятник русскому человеку, про свещенном Словом Христовы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«Житие Александра Невского». Образ Александра Невского как воплощение православного идеала. Патриотическое звучание произвед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ая лаборатория. Как научиться различать фольклорное и литературное произвед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как поэтическая память народа. Понятие об историзме и средствах создания исторического колорит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М. Карамзин. Наталья, боярская дочь. Связь произведения с фольклорными традиц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решении пробл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. чт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зис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 творческим заданием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исторического прошлого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звучание произведения. Нравственный выбор героев. Авторская позиц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. Песнь о вещем Олеге. Исторический и легендарный материал песни. Эпическая традиц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бл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эпиз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эпиз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диалогов. Поэтическое мастерство А.С.Пушкин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ая лаборатория. Как определить основную тему произв-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ответа на пробл. вопро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Ю. Лермонтов. Песня про царя Ивана Васильевича, молодого опричника  и удалого купца Калашникова. Историческая основа прл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эпиз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я характеристика герое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анали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бле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изложение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сочи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ы Калашникова и Кирибеевича. Роль образа повествователя. Стилизация в произведени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чный бой на Москве-ре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эпизод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усского национального характера в произведен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произведению М.Ю.Лермонтова «Песня про царя Ивана Васильевича, молодого опричника и удалого купца Калашникова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ая лаборатория. Как научиться давать характеристику героя в произведени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зисов Пересказ с творческим заданием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Гоголь «Тарас Бульб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ендарная и историческая основа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бле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изложение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эпиз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бле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изложение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Характер Тараса и средства его созда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афосе. Героический пафос произвед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контраста в изображении сыновей Тарас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Нравственная проблематика произведения.</w:t>
            </w:r>
            <w:r>
              <w:rPr>
                <w:rStyle w:val="C0"/>
              </w:rPr>
              <w:t xml:space="preserve"> Способы выражения авторской позиции, патриотическое звучание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ель Тараса и его товарище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е сочинение по произведению Н.В.Гоголя «Тарас Бульба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ая лаборатория. Как определить авторское отношение к герою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эпиз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ероя произ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эпиз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ероя произ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мини-группах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Хомяков «Вадим». Патриотическое звучание произвед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Я. Брюсов «В башне». Особенности художественного пространства и художественного времени в произведени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ая лаборатория. Как представить себе художественное пространство и художественное время в произведен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 элементами анали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эпиз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слуш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С. Пикуль  «Конная артиллерия - марш-марш!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прочтение русской истории и ее эстетическое осмыслен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бле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изложение материал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стерской художника слова. Факт и вымысел в художественном произведении на историческую тему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конспект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Шукшин «Экзамен». Проблема культурной ценности исторических и эстетических знани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бле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ндивид. задан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Гоголь «Страшная месть».  Своеобразие композиции. Основной конфликт в произвед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ндивид. зАктивное слуш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бле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изложение материал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человеческой ответственности в противоборстве со зло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0"/>
              </w:rPr>
              <w:t>Внеклассное чтение: К.Ф.Рылеев «Иван Сусанин». Особенности жанра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ндивид.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слуш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ая лаборатория. Как научиться определять роль пейзажа в  художественном произведен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 творческим заданием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Дубровский» история создания роман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бл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по индивидивид. задания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борочный переска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 творческим зад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 творческим задани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звернутого ответа на в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эпиз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 над составление плано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конфликт произвед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ский и Троекур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ная линия Владимир – Маша и ее роль в организации повествова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нтюрные приемы в произведении. Проблема совместимости офицерской чести и разбоя. Образ «благородного разбойника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эпизода с кольцо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произведению А.С.Пушкина «Дубровский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ая лаборатория. Как научиться определять основной конфликт в художественном произведени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зисо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С. Лесков «Привидение в инженерном замке» Своеобразие повествования. Особенности сюжета новелл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элементами анали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ндивид.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слуш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стика и жизнеподобие в художественном мире произведения. Смысл названия новелл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элементами анали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консп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новел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Чехов «Злоумышленник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комического в произведении. Диалог как способ создания характеров. Особенности сюжет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ая лаборатория. Как написать отзыв о произведени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тек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«Скупой рыцарь». Основной конфликт и трагическое в драматическом произведении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консп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элементами анали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жанра. Тема скупости и особенности авторской позиции в произведени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Платонов «Разноцветная бабочка».Сказочные мотивы и философский конфликт в произведени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ерсонаж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матери и нравственное звучание произвед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ая лаборатория. Как научиться характеризовать особенности композици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текс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произвед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Тургенев «Певцы». Особенности сюжета новелл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консп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ая и нравственная позиция повествовател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ом, как создается художественный мир стихотворения. А.С. Пушкин «Зимнее утро», «Бесы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ая лаборатория. Как услышать в художественном произведении голос ав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ет. Петрарка, сонет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блемы Ответы по индивид. зад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ихотво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ая лаборатория. Как научиться определять стихотворный размер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стерской художника слова. Язык художественного произвед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Д.Киплинг «Маленький Вилли-Винки». Характер ребенка. Изображение внутреннего мир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и персонаж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человеческой ответственности в произведении. Особенности композиции. Смысл названия новелл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Солоухин «Мститель». Понятие о внутреннем конфлик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внутреннего мира как основа организации сюжета. Утверждение идеи человеческого великодуш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 творческим зад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внутреннего мира как основа организации сюжета. Утверждение идеи человеческого великодуш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бл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по индивидивид. задания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борочный пересказ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ая лаборатория: «Как научиться характеризовать особенности композиции произведения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конспект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стихосло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тихосложения. Силлабо-тоническая система стихосложения. Ритм, стопа. Стихотворный размер. Ямб, хоре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по индивид. зад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ихотво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«Зимнее утро», Ф.И.Тютчев «Эти бедные селенья…», М.Ю.Лермонтов «Парус». Особенности ямбического и хореического рисунка стихотворени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стихотвор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сложные стопы: дактиль, амфибрахий, анапес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ихотворного разм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элементами анали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конспект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Некрасов «Крестьянские дети». Амфибрахический рисунок стихотворения. Идейно-художественное своеобразие произведения. (Д./з. р./р.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Лермонтов «Тучи». Дактилический рисунок стихотворения. Идейно-художественное своеобразие лирического произвед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С.Гумилев «Сказочное». Анапест и его ритмообразующая роль в произведении. Худ. Своеобразие стихотвор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новел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ный стих, особенности ритмического рисунка вольного стиха. А.С.Пушкин «Дельвигу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тек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рифме и система рифмовки. Виды строф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конспект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Ахматова «Мужество». Совершенство поэтической формы стихотворения, его патриотическое звучан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ихотво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ет как формализованный стихотворный жанр. Ф.Петрарка «Сонет СССXIX»; У.Шекспир «Сонеты № 66, 74»; А.А.Дельвиг «Вдохновение»; А.С.Пушкин «Сонет»; В.Я.Брюсов «Сонет к форме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ерсонаж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ое, строфическое и идейно-художественное своеобразие сонетов. Изобразительно-выразительные средства худ. (поэтической) реч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ихотво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ая лаборатория: «Как научиться определять стихотворный метр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текс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произвед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стерской художника слова. Язык поэтического произвед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конспект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проверочная работа и ее анализ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дание 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Художественный мир литературного произведения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ВЕДЕ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удожественный мир литературного произведения. Художественная образность как эстетическая основа литературы. Изобразительно-выразительные средства художественной речи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СТНОЕ НАРОДНОЕ ТВОРЧЕСТВО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ифы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фология как форма художественного познания действительности. Начальное понятие о мифе. Античная мифология и ее своеобразие. Отражение мифа в литератур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фы Древней Греции: </w:t>
      </w:r>
      <w:r>
        <w:rPr>
          <w:rFonts w:cs="Times New Roman" w:ascii="Times New Roman" w:hAnsi="Times New Roman"/>
          <w:bCs/>
          <w:iCs/>
          <w:sz w:val="24"/>
          <w:szCs w:val="24"/>
        </w:rPr>
        <w:t>«Олимп», «Гиацинт»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нтеон языческих богов как способ мифологического познания мира. Художественное объяснение природных явлений в мифах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фология европейских народов: кельтская мифология, германская мифология, славянская мифолог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«Недуг уладов»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 кельтов о языческих божествах. Тесная связь мира богов и мира людей. Отношение к женщине в кельтском обществе. Этическое звучание миф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«Создание мира»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ественное воспроизведение космогонических представлений древних германцев. Типологическая близость представлений о природных явлениях в образах языческих богов древних греков и древних германце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«Норны»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фологизм исторических и этических представлений древних германце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«Перун и Скипер-зверь»</w:t>
      </w:r>
      <w:r>
        <w:rPr>
          <w:rFonts w:cs="Times New Roman" w:ascii="Times New Roman" w:hAnsi="Times New Roman"/>
          <w:sz w:val="24"/>
          <w:szCs w:val="24"/>
        </w:rPr>
        <w:t>. Мифологическое представление славян о природных явлениях. Художественная основа мифа. Традиции национального фольклора в разработке мифа. Символическое изображение борьбы Добра и Зла. Образ Перуна как народный идеал. Семейная тема в мифе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ифы и легенды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ие легенд от мифов. Легендарная основа народного героического эпоса европейских народов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мер «Илиада» (фрагменты). Мифологическая и легендарная основа эпического повествования о Троянской войне. Боги и герои в произведении. Значение «Илиады» для мировой художественной культур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мер «Одиссея» (фрагменты). Образ Одиссея. Значение «Одиссеи» для мировой культур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«Песнь о Роланде»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мятник французского героического эпоса. Тема долга и чести в песни. Народный идеал песни. Конфликт феодального и родового права. Карл Великий как идеал правител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левала». Памятник карело-финского героического эпоса. Народный идеал в произведении, его патриотическое звучан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ие былины. Памятник славянского героического эпоса. Отражение в былинах общенародных представлений о героизме и народных героях. Художественное своеобразие народных былин. Средства создания поэтической образности в былинах. Постоянный эпитет, гипербола, художественный повтор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ольга и Микула Селянинович». Сопоставление характеров Вольги и Микулы. Мифологические черты образа Вольги. Художественная роль зачина и повторов. Народный идеал в былин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«Илья Муромец и Соловей-разбойник»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ы создания в былине образа народного героя. Постоянные эпитеты в былине. Идейное и нравственное звучание былины, ее патриотиз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стерской художника слова. Русские сказители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ЛИТЕРАТУРА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вязь и взаимодействие литературы и фольклор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остроения художественного мира литературных произведений на фольклорной основ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«Мул без узды»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ец рыцарского романа. Начальное понятие о романе. Связь романа с кельтским фольклором. Сходство и различие главного героя романа с героями народного героического эпоса. Средства художественной образности в роман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«Чудо Георгия о змие»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жанра христианской легенды. Образ великомученика Георгия Победоносца. Сила Божьего слова в легенд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«Повесть о Евпатии Коловрате»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рагмент из «Повести о разорении Рязани Батыем в 1237 году»). Памятник древнерусской литературы. Художественные средства создания образа главного героя. Патриотическое звучание и героический пафос пове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родные традиции в западноевропейской литературе. </w:t>
      </w:r>
      <w:r>
        <w:rPr>
          <w:rFonts w:cs="Times New Roman" w:ascii="Times New Roman" w:hAnsi="Times New Roman"/>
          <w:bCs/>
          <w:sz w:val="24"/>
          <w:szCs w:val="24"/>
        </w:rPr>
        <w:t>Р.Л. Стивенсо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Вересковый мед». </w:t>
      </w:r>
      <w:r>
        <w:rPr>
          <w:rFonts w:cs="Times New Roman" w:ascii="Times New Roman" w:hAnsi="Times New Roman"/>
          <w:sz w:val="24"/>
          <w:szCs w:val="24"/>
        </w:rPr>
        <w:t>Легендарная основа баллады, ее патриотическое звучание. Образ старого пикт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инные мотивы в русской поэзии. </w:t>
      </w:r>
      <w:r>
        <w:rPr>
          <w:rFonts w:cs="Times New Roman" w:ascii="Times New Roman" w:hAnsi="Times New Roman"/>
          <w:bCs/>
          <w:sz w:val="24"/>
          <w:szCs w:val="24"/>
        </w:rPr>
        <w:t>А.К. Толсто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Илья Муромец», </w:t>
      </w:r>
      <w:r>
        <w:rPr>
          <w:rFonts w:cs="Times New Roman" w:ascii="Times New Roman" w:hAnsi="Times New Roman"/>
          <w:bCs/>
          <w:sz w:val="24"/>
          <w:szCs w:val="24"/>
        </w:rPr>
        <w:t>И.А. Буни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Святогор и Илья», </w:t>
      </w:r>
      <w:r>
        <w:rPr>
          <w:rFonts w:cs="Times New Roman" w:ascii="Times New Roman" w:hAnsi="Times New Roman"/>
          <w:bCs/>
          <w:sz w:val="24"/>
          <w:szCs w:val="24"/>
        </w:rPr>
        <w:t>Н.С. Гумиле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Змей», </w:t>
      </w:r>
      <w:r>
        <w:rPr>
          <w:rFonts w:cs="Times New Roman" w:ascii="Times New Roman" w:hAnsi="Times New Roman"/>
          <w:bCs/>
          <w:sz w:val="24"/>
          <w:szCs w:val="24"/>
        </w:rPr>
        <w:t> Д.Б. Кедри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«Князь Василько Ростовский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на и баллада, черты сходства и различия жанров. Народный идеал и авторская позиция в произведениях, их художественное своеобразие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Литература как поэтическая память народ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язь времен и наследование исторических традиций в литературе. Начальное понятие об историзме и средствах создания исторического колорита. Литература как  хранительница исторической памяти народа. Национальные поэтические традиции в литератур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.М. Карамзи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Наталья, боярская дочь». </w:t>
      </w:r>
      <w:r>
        <w:rPr>
          <w:rFonts w:cs="Times New Roman" w:ascii="Times New Roman" w:hAnsi="Times New Roman"/>
          <w:sz w:val="24"/>
          <w:szCs w:val="24"/>
        </w:rPr>
        <w:t>Связь произведения с фольклорными традициями. Изображение исторического прошлого. Патриотическое звучание произведения. Нравственный выбор героев. Авторская позиц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.С. Пушки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Песнь о вещем Олеге». </w:t>
      </w:r>
      <w:r>
        <w:rPr>
          <w:rFonts w:cs="Times New Roman" w:ascii="Times New Roman" w:hAnsi="Times New Roman"/>
          <w:sz w:val="24"/>
          <w:szCs w:val="24"/>
        </w:rPr>
        <w:t>Исторический и легендарный материал песни. Эпическая традиция в песни. Роль диалогов. Поэтическое мастерство А.С. Пушкин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ельская лаборатория: «Как определить основную тему произведения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.Ю. Лермон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Песня про царя Ивана Васильевича, молодого опричника и удалого купца Калашникова...». </w:t>
      </w:r>
      <w:r>
        <w:rPr>
          <w:rFonts w:cs="Times New Roman" w:ascii="Times New Roman" w:hAnsi="Times New Roman"/>
          <w:sz w:val="24"/>
          <w:szCs w:val="24"/>
        </w:rPr>
        <w:t>Фольклорные традиции в произведении. Художественные средства создания исторического колорита. Характеры Калашникова и Кирибеевича. Роль образа повествователя. Понятие о стилизации в произведен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ельская лаборатория: «Как научиться характеризовать героя в произведении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.В. Гогол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Тарас Бульба». </w:t>
      </w:r>
      <w:r>
        <w:rPr>
          <w:rFonts w:cs="Times New Roman" w:ascii="Times New Roman" w:hAnsi="Times New Roman"/>
          <w:sz w:val="24"/>
          <w:szCs w:val="24"/>
        </w:rPr>
        <w:t>Легендарная и историческая основа произведения. Характер Тараса и средства его создания. Начальное понятие о пафосе. Героический пафос произведения. Принцип контраста в изображении сыновей Тараса. Нравственная проблематика произведения. Способы выражения авторской позиции, патриотическое звучание произвед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ельская лаборатория: «Как определить авторское отношение к герою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.С. Хомяк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Вадим». </w:t>
      </w:r>
      <w:r>
        <w:rPr>
          <w:rFonts w:cs="Times New Roman" w:ascii="Times New Roman" w:hAnsi="Times New Roman"/>
          <w:sz w:val="24"/>
          <w:szCs w:val="24"/>
        </w:rPr>
        <w:t>Использование образов славянской мифологии. Патриотическое звучание произвед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.Я. Брюс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«В башне». Особенности художественного пространства и художественного времени в произведении. Сон как приём организации повествов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ельская лаборатория: «Как представить себе художественное пространство и художественное время в произведении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.С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Пикул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Конная артиллерия, марш-марш!». </w:t>
      </w:r>
      <w:r>
        <w:rPr>
          <w:rFonts w:cs="Times New Roman" w:ascii="Times New Roman" w:hAnsi="Times New Roman"/>
          <w:sz w:val="24"/>
          <w:szCs w:val="24"/>
        </w:rPr>
        <w:t>Современное прочтение русской истории и ее эстетическое осмыслен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.М. Шукши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Экзамен». </w:t>
      </w:r>
      <w:r>
        <w:rPr>
          <w:rFonts w:cs="Times New Roman" w:ascii="Times New Roman" w:hAnsi="Times New Roman"/>
          <w:sz w:val="24"/>
          <w:szCs w:val="24"/>
        </w:rPr>
        <w:t>Проблема культурной ценности исторических и эстетических зн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7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стерской художника слова. Факт и вымысел в художественном произведении на историческую тему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Житийная литератур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Житие Александра Невского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тие как жанр средневековой русской литературы. Образ Александра Невского как воплощение православного идеала. Патриотическое звучание произвед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ельская лаборатория: «Как научиться различать фольклорное и литературное произведения»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Литературное произведение как художественное единств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и форма художественного произведения. Тема, проблема, идея. Композиция и сюжет литературного произведения. Завязка, развитие действия, кульминация и развязка как сюжетно-композиционные элементы. Экспозиция, пролог, эпилог. Виды композиции. Способы организации сюжет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.В. Гогол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Страшная месть». </w:t>
      </w:r>
      <w:r>
        <w:rPr>
          <w:rFonts w:cs="Times New Roman" w:ascii="Times New Roman" w:hAnsi="Times New Roman"/>
          <w:sz w:val="24"/>
          <w:szCs w:val="24"/>
        </w:rPr>
        <w:t>Своеобразие композиции. Основной конфликт в произведении. Тема человеческой ответственности в противоборстве со зло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.С. Пушки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Дубровский». </w:t>
      </w:r>
      <w:r>
        <w:rPr>
          <w:rFonts w:cs="Times New Roman" w:ascii="Times New Roman" w:hAnsi="Times New Roman"/>
          <w:sz w:val="24"/>
          <w:szCs w:val="24"/>
        </w:rPr>
        <w:t>Основной конфликт произведения. Дубровские и Троекуров. Любовная линия Владимир — Маша и ее роль в организации повествования. Авантюрные приемы в произведении. Проблема совместимости офицерской чести и разбоя. Образ «благородного разбойника». Авторская позиция в произведен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тельская лаборатория: «Как научиться определять роль пейзажа в художественном произведении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.С. Пушки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Скупой рыцарь». </w:t>
      </w:r>
      <w:r>
        <w:rPr>
          <w:rFonts w:cs="Times New Roman" w:ascii="Times New Roman" w:hAnsi="Times New Roman"/>
          <w:sz w:val="24"/>
          <w:szCs w:val="24"/>
        </w:rPr>
        <w:t>Основной конфликт и трагическое в драматическом произведении. Особенности жанра. Тема скупости и особенности авторской позиции в произведении. Мастерство Пушкина-драматург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тельская лаборатория: «Как научиться определять основной конфликт в художественном произведении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.С. Тургенев «Певцы». Особенности сюжета новеллы. Эстетическая и нравственная позиция повествовател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.С. Леск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«Привидение в Инженерном замке». Своеобразие повествования.</w:t>
      </w:r>
      <w:r>
        <w:rPr>
          <w:rFonts w:cs="Times New Roman" w:ascii="Times New Roman" w:hAnsi="Times New Roman"/>
          <w:sz w:val="24"/>
          <w:szCs w:val="24"/>
        </w:rPr>
        <w:t xml:space="preserve"> Особенности сюжета новеллы. Фантастика и жизнеподобие в художественном мире произведения. Смысл названия новелл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П. Чехов «Злоумышленник». Приёмы комического в новелле. Диалог как способ создания характеров. Особенности сюжет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. Киплинг «Маленький Вилли-Винки». Характер ребёнка. Изображение внутреннего мира Винки. новеллы. Тема человеческой ответственности в произведении. Особенности композиции новеллы. Смысл названия, подзаголовка и концовки произвед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.П. Платон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Разноцветная бабочка». </w:t>
      </w:r>
      <w:r>
        <w:rPr>
          <w:rFonts w:cs="Times New Roman" w:ascii="Times New Roman" w:hAnsi="Times New Roman"/>
          <w:sz w:val="24"/>
          <w:szCs w:val="24"/>
        </w:rPr>
        <w:t>Сказочные мотивы и философский конфликт в произведении. Образ матери и нравственное звучание произвед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ельская лаборатория: «Как научиться пересказывать сюжет литературного произведения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.А. Солоухи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Мститель». </w:t>
      </w:r>
      <w:r>
        <w:rPr>
          <w:rFonts w:cs="Times New Roman" w:ascii="Times New Roman" w:hAnsi="Times New Roman"/>
          <w:sz w:val="24"/>
          <w:szCs w:val="24"/>
        </w:rPr>
        <w:t>Понятие о внутреннем конфликте. Изображение внутреннего мира как основа организации сюжета. Утверждение идеи человеческого великодуш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ельская лаборатория: «Как научиться различать главных и второстепенных персонажей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Е.И. Нос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Лоскутное одеяло». </w:t>
      </w:r>
      <w:r>
        <w:rPr>
          <w:rFonts w:cs="Times New Roman" w:ascii="Times New Roman" w:hAnsi="Times New Roman"/>
          <w:sz w:val="24"/>
          <w:szCs w:val="24"/>
        </w:rPr>
        <w:t>Использование диалога в организации сюжета. Связь поколений в новел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тельская лаборатория: «Как научиться характеризовать особенности композиции произведения»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новы стихосложения и поэтической образност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ритма в стихотворной поэтической речи. Основы организации стихотворного ритма. Силлабо-тоническая система стихосложения. Понятие стопы. Начальное понятие о стихотворных размерах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сложные стопы: ямб, хоре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.С. Пушки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Зимнее утро», Ф.И. Тютчев «Эти бедные селенья…», </w:t>
      </w:r>
      <w:r>
        <w:rPr>
          <w:rFonts w:cs="Times New Roman" w:ascii="Times New Roman" w:hAnsi="Times New Roman"/>
          <w:bCs/>
          <w:sz w:val="24"/>
          <w:szCs w:val="24"/>
        </w:rPr>
        <w:t>М.Ю. Лермон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Парус». </w:t>
      </w:r>
      <w:r>
        <w:rPr>
          <w:rFonts w:cs="Times New Roman" w:ascii="Times New Roman" w:hAnsi="Times New Roman"/>
          <w:sz w:val="24"/>
          <w:szCs w:val="24"/>
        </w:rPr>
        <w:t>Особенности ямбического и хореического рисунка стихотворений. Начальное понятие о пиррихии и спондее. Идейно-художественное своеобразие стихотворений. Трехсложные стопы: дактиль, амфибрахий и анапест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.Ю. Лермон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Тучи». </w:t>
      </w:r>
      <w:r>
        <w:rPr>
          <w:rFonts w:cs="Times New Roman" w:ascii="Times New Roman" w:hAnsi="Times New Roman"/>
          <w:sz w:val="24"/>
          <w:szCs w:val="24"/>
        </w:rPr>
        <w:t>Дактилический рисунок стихотворения. Идейно-художественное своеобразие лирического произвед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.А. Некрас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Крестьянские дети». </w:t>
      </w:r>
      <w:r>
        <w:rPr>
          <w:rFonts w:cs="Times New Roman" w:ascii="Times New Roman" w:hAnsi="Times New Roman"/>
          <w:sz w:val="24"/>
          <w:szCs w:val="24"/>
        </w:rPr>
        <w:t>Амфибрахический рисунок стихотворения. Идейно-художественное своеобразие произвед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Ахматова «Мужество». Совершенство поэтической формы стихотворения, его патриотическое звучан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.С. Гумилев.</w:t>
      </w:r>
      <w:r>
        <w:rPr>
          <w:rFonts w:cs="Times New Roman" w:ascii="Times New Roman" w:hAnsi="Times New Roman"/>
          <w:sz w:val="24"/>
          <w:szCs w:val="24"/>
        </w:rPr>
        <w:t xml:space="preserve"> «Сказочное». Анапест и его ритмообразующая роль в произведении. Художественное своеобразие стихотворения. Вольный стих, особенности ритмического рисунка вольного стих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.С. Пушки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Дельвигу». </w:t>
      </w:r>
      <w:r>
        <w:rPr>
          <w:rFonts w:cs="Times New Roman" w:ascii="Times New Roman" w:hAnsi="Times New Roman"/>
          <w:sz w:val="24"/>
          <w:szCs w:val="24"/>
        </w:rPr>
        <w:t xml:space="preserve">Вольный стих и особенности жанра послания. Понятие о рифме и система рифмовки. Виды строф. Сонет как формализованный стихотворный жанр. </w:t>
      </w:r>
      <w:r>
        <w:rPr>
          <w:rFonts w:cs="Times New Roman" w:ascii="Times New Roman" w:hAnsi="Times New Roman"/>
          <w:bCs/>
          <w:sz w:val="24"/>
          <w:szCs w:val="24"/>
        </w:rPr>
        <w:t>Ф. Петрар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онет СССХ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Cs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</w:rPr>
        <w:t xml:space="preserve">(«На смерть Мадонны Лауры»), У. Шекспир. Сонеты №№66, 74.  А.А. Дельвиг «Вдохновение», </w:t>
      </w:r>
      <w:r>
        <w:rPr>
          <w:rFonts w:cs="Times New Roman" w:ascii="Times New Roman" w:hAnsi="Times New Roman"/>
          <w:bCs/>
          <w:sz w:val="24"/>
          <w:szCs w:val="24"/>
        </w:rPr>
        <w:t>А.С. Пушки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Сонет», </w:t>
      </w:r>
      <w:r>
        <w:rPr>
          <w:rFonts w:cs="Times New Roman" w:ascii="Times New Roman" w:hAnsi="Times New Roman"/>
          <w:bCs/>
          <w:sz w:val="24"/>
          <w:szCs w:val="24"/>
        </w:rPr>
        <w:t>В.Я. Брюс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Сонет к форме». </w:t>
      </w:r>
      <w:r>
        <w:rPr>
          <w:rFonts w:cs="Times New Roman" w:ascii="Times New Roman" w:hAnsi="Times New Roman"/>
          <w:sz w:val="24"/>
          <w:szCs w:val="24"/>
        </w:rPr>
        <w:t xml:space="preserve"> Ритмическое, строфическое и идейно-художественное своеобразие сонетов. Изобразительно-выразительные средства художественной (поэтической) реч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ельская лаборатория: «Как научиться определять стихотворный метр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ЕДЬМОЙ КЛАСС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656565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656565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бно-тематическое план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816"/>
        <w:gridCol w:w="784"/>
        <w:gridCol w:w="2399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Наименование раздела и те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Кол. 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час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Основные виды деятельности учащихс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дел 1. Введение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ир и человек в литератур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бота с книгой: запись план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цепция мира и человека в литературе. Персонаж, герой, протагонист, антагонистический характер в художественном произведении. Система характеров как основа организации человеческих отношений в литературном произведении. Предметный мир в литературном произведении. Пейзаж, художественная дета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терминологический диктан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пись тезисов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раткий пересказ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С. Гумилёв.  «Капитаны» Понятие стихотворного цикла. Поэтические средства создания характеров. Понятие «литературный тип». Мастерство поэтической форм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разительное чт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ктивное слуш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цепция мира и человека в зарубежной литератур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ие мира и человека в литературе Возрожд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нализ и интерпретация произв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М. де Сервантеса Сааведра «Лиценциат Видриера». Способы создания характера в новелле. Литературный характер в новелле. Литературный характер чудака. Идейное звучание новел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 по содержанию новелл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нализ и интерпретация произв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ение человека в литературе европейского классицизма 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3.Мольер «Брак поневоле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образие изображения героя в классицистической драме. Персонифицированные и "заданные" характеры. Речевые характеристики персонаже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дбор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нализ песен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ое контрольное сочинение на тему: «Времена и нравы» в комедии Ж.Б. Мольера «Брак поневоле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рази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Чтение пр ролям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ельская лаборатория: «Как научиться цитировать литературное произведение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ставление тезисов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ение человека в литературе европейского Просвещ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ставление пла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бота в группах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. Деф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«Робинзон Крузо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неисчерпаемости возможностей человека. Понятие романа. редства создания характера. Пейзаж, интерьер и художественная деталь в романе. Особенности повествования. Гуманистическое звучание роман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ссказы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ставление отзывов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домашнему сочинению: «Сравнительная характеристика образа Пятницы и Ксури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пись п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чинения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итательская лаборатор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научиться понимать смысл художественной детали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разительное чтение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 Ирвин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«Легенда об арабском астрологе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ность конфликта между Абу-Аюбом и Абен-Абусом. Средства создания восточного колорита. Ирония в новелле. Фантастика и реальность в новелле. Идейное звучание новелл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иск ответа на проблем. вопрос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Й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 фон Цейдлиц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Ночной смотр», «Воздушный корабль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бращения к образу Наполеона после свержения французского императора. Русские переводчики Цейдлиц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ресказ с элементами анали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авнительный анализ 2 ст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оический характер «стремянного» и патриотический смысл баллады А.К. Толстого «Василий Шибан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тение наизусть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ж. Лондон «Мексиканец». Особенности создания образа Риверы. Характерные черты  героического характера.  Сопоставление и антитеза в новелле «Мексиканец». Смысл названия произвед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иск ответа на проблем. вопр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амостоятельный анализ произвед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Генри. «Русские соболя». Особенности композиции новеллы. Способы создания образа Малыша Брэдли. Своеобразие героического характера главного героя. Тема любви и преданности в новелле. Смысл названия произвед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нтерпретация произвед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ь фантастики в создании характера в новелле Р. Шекли «Запах мысли». Особенности  героизма Кливи. Юмор в новелле. Утверждение мысли о всесилии человек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веты на вопро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шение проблемы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е тестирование по разделу: «героический характер» (Творчество А.К. Толстого Дж. Лондона, О. Генри, Р. Шекли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 тримест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цепция мира и человека в средневековой русской литературе  и литерату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пция мира и человека в средневековой русской литературе  и литерату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баллада «Стрельцы и крестьянин». Сатирические мотивы в балладе. Фольклорные основы создания характер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разительное чтение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создания характеров в средневековой русской литературе (на примере «Повести о Шемякином суде»)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тение по рол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авнительный анализ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создания характеров персонажей в произведении И. Новикова «О двух ворах и попе…». Комический характер. Сатира в произведении. Роль художественной детали в произведени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ставление план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раскрытия характеров и развитие конфликта в произведении   А.А. Бестужева-Марлинского «Вечер на бивуаке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частие в викторине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ический характер в новелле. Изобразительно-выразительные средства и художественная деталь в произведени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тение наизу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иск решении проблемы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ое контрольное сочинение: «Нравственные идеалы новеллы А.А. Бестужева-Марлинского «Вечер на бивуаке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боро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ре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скрытия мира человеческой души в произведении О. Сомова «Русалка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ставление вопросов к тексту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нтастика в новелле «Русалка». Роль портрета. Средства создания характеров носителей зла. Тестирование по содержанию новелл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тение с элементами анали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нализ эпиз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ельская лаборатория: «Как научиться характеризовать колорит в литературном произведении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С. Пушки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«Цыганы». Поэма как лиро-эпический жан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 старого цыгана. Характер Алеко. Поэтические средства создания характеров. Пейзаж в поэм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суждение пробл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нализ эпизод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в основном конфликте поэмы понятия человеческой свободы. Художественное мастерство поэт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ставление пл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иск ответа на пробл. вопрос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написанию  обучающего сочинения: «Тема свободы в поэме А.С. Пушкина «Цыганы»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нализ эпизод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«Сказка о золотом петушке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 «Легендой об арабском астрологе» В. Ирвинга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гизм образа Дадона. Художественная деталь в сказке. Проблема ответственности человека за судьбы окружающего мир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ресказ с творческим заданием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новеллистического цикла и особенности его организации. А.С. Пушкин «Повести Белкина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суждение пробл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ворческое изложение материал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образие художественного мира новеллы «Выстрел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создания его образа. Тема офицерской чест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ресказ эпизод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ский характер в русской литерату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«Барышня-крестьянка». Тема любви  в новелле. Изображение помещичьего и крестьянского быт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бота в мини-группах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е тестирование по творчеству А.С. Пушкин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ресказ с элементами анали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нализ эпиз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ельская лаборатория: «Как научиться анализировать эпизод художественного произведения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оставление плана сочинения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композиции повести Н.В. Гоголя «Портрет». Олицетворение зла в повести. Вопрос о назначении искусства. Характер художника в литературе. Проблема ответственности человека за судьбы мир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классное чтение: Н.В. Гоголь повесть «Нос». Идейное и художественное своеобразие повест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суждение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упповое сотрудничество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сочинению: «Тема искусства в повести Н.В. Гоголя «Портрет»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едставление индивид.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ктивное слуш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восприятия мира и человека в жанре очерка. С.Т. Аксаков «Очерк зимнего дня». Образ повествовател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зы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ресказ с творческим заданием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классное чтение: С.Т. Аксаков. «Детские годы Багрова - внука». Характеристика главного персонажа повест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суждение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веты по индивидивид. задания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выборочный пересказ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.А. Некрас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«Школьник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рический характер повествователя. Образ школьника. Поэтическое мастерство автор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ставление тезисов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мышления у парадного подъезда». Восприятие социального контраста лирическим героем. Обличительное звучание произведения. Особенности жанр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тение с элементами анал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ставление план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.С. Тургенев «Бежин луг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пейзажа в создании эмоционального отношения к повествованию. Человек и природа в новелле. Характер ребёнка в литературе. Изображение детского характера в новелл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едставление индивид.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ктивное слуш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домашнему сочинению по теме: «Роль пейзажа в произведении И.С. Тургенева «Бежин луг»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арактеристика персонаж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 тримест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тательская лаборатор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научиться различать типическое и индивидуальное в характере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иск информации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образие сказовой формы произведения Н.С.  Лескова «Левша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разительное чтение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 повествователя в «Левше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суждение проблемы.  Ответы по индивид. заданиям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бенности изображения национального характера в произведении Лескова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написанию сочин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Анализ сказ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Выборочный пере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классного сочинения на тему: «Русские мастера в отечественной литературе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бота над пла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иск материал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тирическое изображение персонажей в произведениях Салтыкова-Щедрина «Премудрый пискарь» и «Повесть о том, как один мужик…». Объекты сатиры в сказках.  Современное звучание произведений писател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иск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тение наизу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классное чтение: М.Е. Салтыков-Щедрин «Дикий помещик». Образ помещика в сказк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ставление сценар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бота в группах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е тестирование по сказкам М.Е. Салтыкова-Щедрин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нализ произведения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Н. Толсто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«После бал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«рамочной» композиции новеллы. Антитеза в новелле. Роль художественных деталей в раскрытии характеров. Мастерство Л.Н. Толстого-психолога. Понятие о «диалектике души». Этическое звучание новелл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разительное чтение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борочны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ере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ое сочинение в форме дневниковых записей Ивана Васильевича. (или Вареньки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нализ стихотвор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становка вопросов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тательская лаборатор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научиться понимать внутренний мир литературного характера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упповая рабо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выборочный пересказ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манизм Ф.М. Достоевского в произведении «Мальчик у Христа на ёлке». Особенности жанра произведения. Соотношение художественного вымысла и реальности при изображении характера геро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ресказ с элементами анали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дбор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украденного детства в рассказе Л.Андреева «Петька на даче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борочный переск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иск информации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П. Чех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«Хамелеон», «Каникулярные работы институтки Наденьк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ческий характер в новеллах. Художественные средства создания характеров. Понятие о юмор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ллюстрирование Чтение наизу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«Каникулярные работы институтки Наденьк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мористическое и сатирическое в произведениях А.П. Чехов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вет на пробл. вопр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тение наизу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веты по индивид. зада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>Читательская лаборатор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к научиться понимать характер персонажа по его речи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нализ текс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интерпретация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тирический характер в новелле М.М. Зощенко  «Аристократка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раз. чтение с элементами анал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ставление план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 названия и подзаголовка новеллы М.А. Булгакова «Красная корона». Особенности повествова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ресказ с элементами анали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становка вопросов  к тексту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ность трагизма в новелле «Красная корона». Понятие «трагического характера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ресказ с элементами анали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нализ эпиз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зм и жанровое своеобразие произведения Д.Б. Кедрина «Пирамида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зыв об одном рассказ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ресказ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ллективный характер» в «Пирамид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тестирован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раз. чтение с элементами анали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образие раскрытия темы войны в новел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П. Платонова «Иван Великий». Героическое и гуманистическое в характерах герое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дбор материала из текс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интерпретация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образие лирического героя и авторской позиции в стихотворении Н.А. Заболоцкого «В этой роще берёзовой…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тение наизу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раз чтение с элементами анал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рическая и патриотическая позиция автора в произведении Е.И. Носова «Малая родина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нализпроизведения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детей и мир взрослых в новелле В.Г. Распутина «Уроки французского». Гуманистическое звучание произвед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7"/>
                <w:rFonts w:cs="Times New Roman" w:ascii="Times New Roman" w:hAnsi="Times New Roman"/>
                <w:sz w:val="22"/>
                <w:szCs w:val="22"/>
              </w:rPr>
              <w:t>Обобщение, систематизация, сопоставление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 учительницы в рассказ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>Читательская лаборатор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к написать отзыв о прочитанном произведении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разительное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образие образа лирического героя. Идейно-художественное своеобразие стихотворений А.С. Пушкина «К Чаадаеву», «Анчар», «Я вас любил…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ставление тези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упповой анализ стихотвоения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образие образа лирического героя. Идейно-художественное своеобразие стихотворения А.С. Хомякова «России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ллюстрир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ставление синхронной 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этический мир стихотворений Ф.И. Тютчева «Опять стою я над Невой…» и  «Одиночество» И.А. Бунин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раз чтение с элементами анал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ставление план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рическая героиня А.А. Ахматовой. Своеобразие образа лирического героя в стихотворении: «На шее мелких четок ряд…» (чтение наизусть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борочный пересказ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>Читательская лаборатор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к научиться характеризовать образ лирического героя литературного произведения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ресказ с элементами анали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нализ эпиз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чинение: «Образ лирического героя в литературном произведении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нализ эпиз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ставление план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04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едение итогов года. Литература для летнего ч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04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материала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ир и человек в литератур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мир и человека в литературе. Персонаж, герой, протагонист, антагонистический характер в художественном произведении. Система характеров как основа организации человеческих отношений в литературном произведении. Предметный мир в литературном произведении. Пейзаж в художественной литературе. Художественная деталь. Роль детали в раскрытии характер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.С. Гумиле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Капитаны». </w:t>
      </w:r>
      <w:r>
        <w:rPr>
          <w:rFonts w:cs="Times New Roman" w:ascii="Times New Roman" w:hAnsi="Times New Roman"/>
          <w:sz w:val="24"/>
          <w:szCs w:val="24"/>
        </w:rPr>
        <w:t>Понятие стихотворного цикла. Поэтические средства создания характеров. Понятие «литературный тип». Мастерство поэтической формы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ОНЦЕПЦИЯ МИРА И ЧЕЛОВЕКА В ЗАРУБЕЖНОЙ ЛИТЕРАТУРЕ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крытие мира и человека в литературе Возрожд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. де Сервантес Сааведр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Лиценциат Видриера». </w:t>
      </w:r>
      <w:r>
        <w:rPr>
          <w:rFonts w:cs="Times New Roman" w:ascii="Times New Roman" w:hAnsi="Times New Roman"/>
          <w:sz w:val="24"/>
          <w:szCs w:val="24"/>
        </w:rPr>
        <w:t>Способы создания характера в новелле. Литературный характер в новелле. Литературный характер чудака. Идейное звучание новеллы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зображение человека в литературе европейского классицизм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Ж.Б. Молье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Брак поневоле». </w:t>
      </w:r>
      <w:r>
        <w:rPr>
          <w:rFonts w:cs="Times New Roman" w:ascii="Times New Roman" w:hAnsi="Times New Roman"/>
          <w:sz w:val="24"/>
          <w:szCs w:val="24"/>
        </w:rPr>
        <w:t>Своеобразие изображения героя в классицистической драме. Персонифицированные и "заданные" характеры. Речевые характеристики персонаже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pacing w:val="20"/>
          <w:sz w:val="24"/>
          <w:szCs w:val="24"/>
        </w:rPr>
        <w:t>Читательская лаборатория:</w:t>
      </w:r>
      <w:r>
        <w:rPr>
          <w:rFonts w:cs="Times New Roman" w:ascii="Times New Roman" w:hAnsi="Times New Roman"/>
          <w:sz w:val="24"/>
          <w:szCs w:val="24"/>
        </w:rPr>
        <w:t xml:space="preserve"> «Как научиться цитировать литературное произведение»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зображение человека в литературе европейского Просвещ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. Деф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Робинзон Крузо». </w:t>
      </w:r>
      <w:r>
        <w:rPr>
          <w:rFonts w:cs="Times New Roman" w:ascii="Times New Roman" w:hAnsi="Times New Roman"/>
          <w:sz w:val="24"/>
          <w:szCs w:val="24"/>
        </w:rPr>
        <w:t>Тема неисчерпаемости возможностей человека. Понятие романа. Роман и «повесть». Средства создания характера. Пейзаж, интерьер и художественная деталь в романе. Особенности повествования. Гуманистическое звучание роман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pacing w:val="20"/>
          <w:sz w:val="24"/>
          <w:szCs w:val="24"/>
        </w:rPr>
        <w:t xml:space="preserve">Читательская лаборатория: </w:t>
      </w:r>
      <w:r>
        <w:rPr>
          <w:rFonts w:cs="Times New Roman" w:ascii="Times New Roman" w:hAnsi="Times New Roman"/>
          <w:sz w:val="24"/>
          <w:szCs w:val="24"/>
        </w:rPr>
        <w:t>«Как научиться понимать смысл художественной детали»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зображение в литературе противоречивости человеческого характер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. Ирвин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Легенда об арабском астрологе». </w:t>
      </w:r>
      <w:r>
        <w:rPr>
          <w:rFonts w:cs="Times New Roman" w:ascii="Times New Roman" w:hAnsi="Times New Roman"/>
          <w:sz w:val="24"/>
          <w:szCs w:val="24"/>
        </w:rPr>
        <w:t>Сущность конфликта между Абу-Аюбом и Абен-Абусом. Средства создания восточного колорита. Ирония в новелле. Фантастика и реальность в новелле. Идейное звучание новелл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Й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Cs/>
          <w:sz w:val="24"/>
          <w:szCs w:val="24"/>
        </w:rPr>
        <w:t>. фон Цейдлиц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«Ночной смотр», «Воздушный корабль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наполеонизма в литературе. Причины обращения к образу Наполеона после свержения французского императора. Русские переводчики Цейдлица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нятие о героическом характер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.К. Толстой «Василий Шибанов». Героический характер «стремянного» и патриотический смысл баллад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ж. Лондо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Мексиканец». </w:t>
      </w:r>
      <w:r>
        <w:rPr>
          <w:rFonts w:cs="Times New Roman" w:ascii="Times New Roman" w:hAnsi="Times New Roman"/>
          <w:sz w:val="24"/>
          <w:szCs w:val="24"/>
        </w:rPr>
        <w:t>Особенности создания образа Риверы. Характерные черты героического характера. Сопоставление и антитеза в новелле. Смысл названия произвед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 Генри. «Русские соболя». Особенности композиции новеллы. Способы создания образа Малыша Брэдли. Своеобразие героического характера главного героя. Тема любви и преданности в новелле. Смысл названия произвед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. Шекл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Запах мысли». </w:t>
      </w:r>
      <w:r>
        <w:rPr>
          <w:rFonts w:cs="Times New Roman" w:ascii="Times New Roman" w:hAnsi="Times New Roman"/>
          <w:sz w:val="24"/>
          <w:szCs w:val="24"/>
        </w:rPr>
        <w:t>Роль фантастики в создании характера. Особенности героизма Кливи. Юмор в новелле. Утверждение мысли о всесилии человека.</w:t>
      </w:r>
    </w:p>
    <w:p>
      <w:pPr>
        <w:pStyle w:val="1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едения для самостоятельного чтения учащихс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 де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Серванте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3"/>
          <w:sz w:val="24"/>
          <w:szCs w:val="24"/>
        </w:rPr>
        <w:t>Сааведр</w:t>
      </w:r>
      <w:r>
        <w:rPr>
          <w:rFonts w:cs="Times New Roman" w:ascii="Times New Roman" w:hAnsi="Times New Roman"/>
          <w:sz w:val="24"/>
          <w:szCs w:val="24"/>
        </w:rPr>
        <w:t>а. «Ревнивый старик», «Цыганочка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.Б. </w:t>
      </w:r>
      <w:r>
        <w:rPr>
          <w:rFonts w:cs="Times New Roman" w:ascii="Times New Roman" w:hAnsi="Times New Roman"/>
          <w:spacing w:val="93"/>
          <w:sz w:val="24"/>
          <w:szCs w:val="24"/>
        </w:rPr>
        <w:t>Молье</w:t>
      </w:r>
      <w:r>
        <w:rPr>
          <w:rFonts w:cs="Times New Roman" w:ascii="Times New Roman" w:hAnsi="Times New Roman"/>
          <w:sz w:val="24"/>
          <w:szCs w:val="24"/>
        </w:rPr>
        <w:t>р. «Летающий доктор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 </w:t>
      </w:r>
      <w:r>
        <w:rPr>
          <w:rFonts w:cs="Times New Roman" w:ascii="Times New Roman" w:hAnsi="Times New Roman"/>
          <w:spacing w:val="93"/>
          <w:sz w:val="24"/>
          <w:szCs w:val="24"/>
        </w:rPr>
        <w:t>Шилле</w:t>
      </w:r>
      <w:r>
        <w:rPr>
          <w:rFonts w:cs="Times New Roman" w:ascii="Times New Roman" w:hAnsi="Times New Roman"/>
          <w:sz w:val="24"/>
          <w:szCs w:val="24"/>
        </w:rPr>
        <w:t>р. «Метафизик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pacing w:val="93"/>
          <w:sz w:val="24"/>
          <w:szCs w:val="24"/>
        </w:rPr>
        <w:t>Вольте</w:t>
      </w:r>
      <w:r>
        <w:rPr>
          <w:rFonts w:cs="Times New Roman" w:ascii="Times New Roman" w:hAnsi="Times New Roman"/>
          <w:sz w:val="24"/>
          <w:szCs w:val="24"/>
        </w:rPr>
        <w:t>р. «О добром Брамине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 </w:t>
      </w:r>
      <w:r>
        <w:rPr>
          <w:rFonts w:cs="Times New Roman" w:ascii="Times New Roman" w:hAnsi="Times New Roman"/>
          <w:spacing w:val="93"/>
          <w:sz w:val="24"/>
          <w:szCs w:val="24"/>
        </w:rPr>
        <w:t>Ирвин</w:t>
      </w:r>
      <w:r>
        <w:rPr>
          <w:rFonts w:cs="Times New Roman" w:ascii="Times New Roman" w:hAnsi="Times New Roman"/>
          <w:sz w:val="24"/>
          <w:szCs w:val="24"/>
        </w:rPr>
        <w:t>г. «Рип ван Винкль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Ф. </w:t>
      </w:r>
      <w:r>
        <w:rPr>
          <w:rFonts w:cs="Times New Roman" w:ascii="Times New Roman" w:hAnsi="Times New Roman"/>
          <w:spacing w:val="93"/>
          <w:sz w:val="24"/>
          <w:szCs w:val="24"/>
        </w:rPr>
        <w:t>Купе</w:t>
      </w:r>
      <w:r>
        <w:rPr>
          <w:rFonts w:cs="Times New Roman" w:ascii="Times New Roman" w:hAnsi="Times New Roman"/>
          <w:sz w:val="24"/>
          <w:szCs w:val="24"/>
        </w:rPr>
        <w:t>р. «Последний из могикан», «Зверобой, или Первая тропа войны», «Следопыт, или Озеро-Море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. </w:t>
      </w:r>
      <w:r>
        <w:rPr>
          <w:rFonts w:cs="Times New Roman" w:ascii="Times New Roman" w:hAnsi="Times New Roman"/>
          <w:spacing w:val="93"/>
          <w:sz w:val="24"/>
          <w:szCs w:val="24"/>
        </w:rPr>
        <w:t>Рони</w:t>
      </w:r>
      <w:r>
        <w:rPr>
          <w:rFonts w:cs="Times New Roman" w:ascii="Times New Roman" w:hAnsi="Times New Roman"/>
          <w:sz w:val="24"/>
          <w:szCs w:val="24"/>
        </w:rPr>
        <w:t xml:space="preserve"> (старший). «Борьба за огонь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 </w:t>
      </w:r>
      <w:r>
        <w:rPr>
          <w:rFonts w:cs="Times New Roman" w:ascii="Times New Roman" w:hAnsi="Times New Roman"/>
          <w:spacing w:val="93"/>
          <w:sz w:val="24"/>
          <w:szCs w:val="24"/>
        </w:rPr>
        <w:t>Шелл</w:t>
      </w:r>
      <w:r>
        <w:rPr>
          <w:rFonts w:cs="Times New Roman" w:ascii="Times New Roman" w:hAnsi="Times New Roman"/>
          <w:sz w:val="24"/>
          <w:szCs w:val="24"/>
        </w:rPr>
        <w:t>и. «Франкенштейн, или Современный Прометей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. </w:t>
      </w:r>
      <w:r>
        <w:rPr>
          <w:rFonts w:cs="Times New Roman" w:ascii="Times New Roman" w:hAnsi="Times New Roman"/>
          <w:spacing w:val="93"/>
          <w:sz w:val="24"/>
          <w:szCs w:val="24"/>
        </w:rPr>
        <w:t>Диккен</w:t>
      </w:r>
      <w:r>
        <w:rPr>
          <w:rFonts w:cs="Times New Roman" w:ascii="Times New Roman" w:hAnsi="Times New Roman"/>
          <w:sz w:val="24"/>
          <w:szCs w:val="24"/>
        </w:rPr>
        <w:t>с. «Пойман с поличным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 </w:t>
      </w:r>
      <w:r>
        <w:rPr>
          <w:rFonts w:cs="Times New Roman" w:ascii="Times New Roman" w:hAnsi="Times New Roman"/>
          <w:spacing w:val="93"/>
          <w:sz w:val="24"/>
          <w:szCs w:val="24"/>
        </w:rPr>
        <w:t>Мерим</w:t>
      </w:r>
      <w:r>
        <w:rPr>
          <w:rFonts w:cs="Times New Roman" w:ascii="Times New Roman" w:hAnsi="Times New Roman"/>
          <w:sz w:val="24"/>
          <w:szCs w:val="24"/>
        </w:rPr>
        <w:t>е. «Таманго», «Коломба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 </w:t>
      </w:r>
      <w:r>
        <w:rPr>
          <w:rFonts w:cs="Times New Roman" w:ascii="Times New Roman" w:hAnsi="Times New Roman"/>
          <w:spacing w:val="93"/>
          <w:sz w:val="24"/>
          <w:szCs w:val="24"/>
        </w:rPr>
        <w:t>Джованьол</w:t>
      </w:r>
      <w:r>
        <w:rPr>
          <w:rFonts w:cs="Times New Roman" w:ascii="Times New Roman" w:hAnsi="Times New Roman"/>
          <w:sz w:val="24"/>
          <w:szCs w:val="24"/>
        </w:rPr>
        <w:t>и. «Спартак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Л. </w:t>
      </w:r>
      <w:r>
        <w:rPr>
          <w:rFonts w:cs="Times New Roman" w:ascii="Times New Roman" w:hAnsi="Times New Roman"/>
          <w:spacing w:val="93"/>
          <w:sz w:val="24"/>
          <w:szCs w:val="24"/>
        </w:rPr>
        <w:t>Стивенсо</w:t>
      </w:r>
      <w:r>
        <w:rPr>
          <w:rFonts w:cs="Times New Roman" w:ascii="Times New Roman" w:hAnsi="Times New Roman"/>
          <w:sz w:val="24"/>
          <w:szCs w:val="24"/>
        </w:rPr>
        <w:t>н. «Остров сокровищ», «Владетель Баллантре», «Маркхейм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 </w:t>
      </w:r>
      <w:r>
        <w:rPr>
          <w:rFonts w:cs="Times New Roman" w:ascii="Times New Roman" w:hAnsi="Times New Roman"/>
          <w:spacing w:val="93"/>
          <w:sz w:val="24"/>
          <w:szCs w:val="24"/>
        </w:rPr>
        <w:t>Тве</w:t>
      </w:r>
      <w:r>
        <w:rPr>
          <w:rFonts w:cs="Times New Roman" w:ascii="Times New Roman" w:hAnsi="Times New Roman"/>
          <w:sz w:val="24"/>
          <w:szCs w:val="24"/>
        </w:rPr>
        <w:t>н. «Янки из Коннектикута при дворе короля Артура», «Журналистика в Теннесси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. </w:t>
      </w:r>
      <w:r>
        <w:rPr>
          <w:rFonts w:cs="Times New Roman" w:ascii="Times New Roman" w:hAnsi="Times New Roman"/>
          <w:spacing w:val="93"/>
          <w:sz w:val="24"/>
          <w:szCs w:val="24"/>
        </w:rPr>
        <w:t>Бир</w:t>
      </w:r>
      <w:r>
        <w:rPr>
          <w:rFonts w:cs="Times New Roman" w:ascii="Times New Roman" w:hAnsi="Times New Roman"/>
          <w:sz w:val="24"/>
          <w:szCs w:val="24"/>
        </w:rPr>
        <w:t>с. «Человек и змея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. </w:t>
      </w:r>
      <w:r>
        <w:rPr>
          <w:rFonts w:cs="Times New Roman" w:ascii="Times New Roman" w:hAnsi="Times New Roman"/>
          <w:spacing w:val="93"/>
          <w:sz w:val="24"/>
          <w:szCs w:val="24"/>
        </w:rPr>
        <w:t>Лондо</w:t>
      </w:r>
      <w:r>
        <w:rPr>
          <w:rFonts w:cs="Times New Roman" w:ascii="Times New Roman" w:hAnsi="Times New Roman"/>
          <w:sz w:val="24"/>
          <w:szCs w:val="24"/>
        </w:rPr>
        <w:t>н. «Под палубным тентом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 де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Мопасса</w:t>
      </w:r>
      <w:r>
        <w:rPr>
          <w:rFonts w:cs="Times New Roman" w:ascii="Times New Roman" w:hAnsi="Times New Roman"/>
          <w:sz w:val="24"/>
          <w:szCs w:val="24"/>
        </w:rPr>
        <w:t>н. «Туан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К. </w:t>
      </w:r>
      <w:r>
        <w:rPr>
          <w:rFonts w:cs="Times New Roman" w:ascii="Times New Roman" w:hAnsi="Times New Roman"/>
          <w:spacing w:val="93"/>
          <w:sz w:val="24"/>
          <w:szCs w:val="24"/>
        </w:rPr>
        <w:t>Честерто</w:t>
      </w:r>
      <w:r>
        <w:rPr>
          <w:rFonts w:cs="Times New Roman" w:ascii="Times New Roman" w:hAnsi="Times New Roman"/>
          <w:sz w:val="24"/>
          <w:szCs w:val="24"/>
        </w:rPr>
        <w:t>н. «Тайна Фламбо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 </w:t>
      </w:r>
      <w:r>
        <w:rPr>
          <w:rFonts w:cs="Times New Roman" w:ascii="Times New Roman" w:hAnsi="Times New Roman"/>
          <w:spacing w:val="93"/>
          <w:sz w:val="24"/>
          <w:szCs w:val="24"/>
        </w:rPr>
        <w:t>Кон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3"/>
          <w:sz w:val="24"/>
          <w:szCs w:val="24"/>
        </w:rPr>
        <w:t>Дой</w:t>
      </w:r>
      <w:r>
        <w:rPr>
          <w:rFonts w:cs="Times New Roman" w:ascii="Times New Roman" w:hAnsi="Times New Roman"/>
          <w:sz w:val="24"/>
          <w:szCs w:val="24"/>
        </w:rPr>
        <w:t>л. «Как Копли Бэнкс прикончил капитана Шарки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Д.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Киплин</w:t>
      </w:r>
      <w:r>
        <w:rPr>
          <w:rFonts w:cs="Times New Roman" w:ascii="Times New Roman" w:hAnsi="Times New Roman"/>
          <w:sz w:val="24"/>
          <w:szCs w:val="24"/>
        </w:rPr>
        <w:t>г. «Дьявол и морская бездна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 </w:t>
      </w:r>
      <w:r>
        <w:rPr>
          <w:rFonts w:cs="Times New Roman" w:ascii="Times New Roman" w:hAnsi="Times New Roman"/>
          <w:spacing w:val="93"/>
          <w:sz w:val="24"/>
          <w:szCs w:val="24"/>
        </w:rPr>
        <w:t>Уэлл</w:t>
      </w:r>
      <w:r>
        <w:rPr>
          <w:rFonts w:cs="Times New Roman" w:ascii="Times New Roman" w:hAnsi="Times New Roman"/>
          <w:sz w:val="24"/>
          <w:szCs w:val="24"/>
        </w:rPr>
        <w:t>с. «Борьба миров», «Человек-невидимк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27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 </w:t>
      </w:r>
      <w:r>
        <w:rPr>
          <w:rFonts w:cs="Times New Roman" w:ascii="Times New Roman" w:hAnsi="Times New Roman"/>
          <w:spacing w:val="93"/>
          <w:sz w:val="24"/>
          <w:szCs w:val="24"/>
        </w:rPr>
        <w:t>Гюг</w:t>
      </w:r>
      <w:r>
        <w:rPr>
          <w:rFonts w:cs="Times New Roman" w:ascii="Times New Roman" w:hAnsi="Times New Roman"/>
          <w:sz w:val="24"/>
          <w:szCs w:val="24"/>
        </w:rPr>
        <w:t>о. «93-й год», «Человек, который смеется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 </w:t>
      </w:r>
      <w:r>
        <w:rPr>
          <w:rFonts w:cs="Times New Roman" w:ascii="Times New Roman" w:hAnsi="Times New Roman"/>
          <w:spacing w:val="93"/>
          <w:sz w:val="24"/>
          <w:szCs w:val="24"/>
        </w:rPr>
        <w:t>Генр</w:t>
      </w:r>
      <w:r>
        <w:rPr>
          <w:rFonts w:cs="Times New Roman" w:ascii="Times New Roman" w:hAnsi="Times New Roman"/>
          <w:sz w:val="24"/>
          <w:szCs w:val="24"/>
        </w:rPr>
        <w:t>и. «Фараон и хорал», «Дары волхвов», «Трест, который лопнул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С. </w:t>
      </w:r>
      <w:r>
        <w:rPr>
          <w:rFonts w:cs="Times New Roman" w:ascii="Times New Roman" w:hAnsi="Times New Roman"/>
          <w:spacing w:val="93"/>
          <w:sz w:val="24"/>
          <w:szCs w:val="24"/>
        </w:rPr>
        <w:t>Моэ</w:t>
      </w:r>
      <w:r>
        <w:rPr>
          <w:rFonts w:cs="Times New Roman" w:ascii="Times New Roman" w:hAnsi="Times New Roman"/>
          <w:sz w:val="24"/>
          <w:szCs w:val="24"/>
        </w:rPr>
        <w:t>м. «Завтрак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 </w:t>
      </w:r>
      <w:r>
        <w:rPr>
          <w:rFonts w:cs="Times New Roman" w:ascii="Times New Roman" w:hAnsi="Times New Roman"/>
          <w:spacing w:val="93"/>
          <w:sz w:val="24"/>
          <w:szCs w:val="24"/>
        </w:rPr>
        <w:t>Ямамот</w:t>
      </w:r>
      <w:r>
        <w:rPr>
          <w:rFonts w:cs="Times New Roman" w:ascii="Times New Roman" w:hAnsi="Times New Roman"/>
          <w:sz w:val="24"/>
          <w:szCs w:val="24"/>
        </w:rPr>
        <w:t>о. «Диалог о песне».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КОНЦЕПЦИЯ МИРА И ЧЕЛОВЕКА В СРЕДНЕВЕКОВОЙ РУССКОЙ ЛИТЕРАТУРЕ И ЛИТЕРАТУРЕ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ВЕ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«Стрельцы и крестьянин»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ая народная баллада. Сатирические мотивы в балладе. Фольклорные основы создания характер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«Повесть о Шемякином суде»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создания характеров в средневековой русской литератур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. Новик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О двух ворах и попе, одержимых подагрою». </w:t>
      </w:r>
      <w:r>
        <w:rPr>
          <w:rFonts w:cs="Times New Roman" w:ascii="Times New Roman" w:hAnsi="Times New Roman"/>
          <w:sz w:val="24"/>
          <w:szCs w:val="24"/>
        </w:rPr>
        <w:t xml:space="preserve">Особенности создания характеров персонажей. Комический характер. Сатира в произведении. Роль художественной детали в произведении. 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Концепция мира и человека в русской литературе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ве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А. Бестужев-Марлинск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Вечер на бивуаке». </w:t>
      </w:r>
      <w:r>
        <w:rPr>
          <w:rFonts w:cs="Times New Roman" w:ascii="Times New Roman" w:hAnsi="Times New Roman"/>
          <w:sz w:val="24"/>
          <w:szCs w:val="24"/>
        </w:rPr>
        <w:t xml:space="preserve">Средства раскрытия характеров и развитие конфликта в произведении. Романтический характер в новелле. Изобразительно-выразительные средства и художественная деталь в произведени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.М. Сом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Русалка». </w:t>
      </w:r>
      <w:r>
        <w:rPr>
          <w:rFonts w:cs="Times New Roman" w:ascii="Times New Roman" w:hAnsi="Times New Roman"/>
          <w:sz w:val="24"/>
          <w:szCs w:val="24"/>
        </w:rPr>
        <w:t>Фантастика в новелле. Особенности раскрытия мира человеческой души. Портрет в новелле. Средства создания характеров носителей зл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pacing w:val="20"/>
          <w:sz w:val="24"/>
          <w:szCs w:val="24"/>
        </w:rPr>
        <w:t>Читательская лаборатория:</w:t>
      </w:r>
      <w:r>
        <w:rPr>
          <w:rFonts w:cs="Times New Roman" w:ascii="Times New Roman" w:hAnsi="Times New Roman"/>
          <w:sz w:val="24"/>
          <w:szCs w:val="24"/>
        </w:rPr>
        <w:t xml:space="preserve"> «Как научиться характеризовать колорит в литературном произведении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.С. Пушки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Цыганы». Поэма как лиро-эпический жанр. </w:t>
      </w:r>
      <w:r>
        <w:rPr>
          <w:rFonts w:cs="Times New Roman" w:ascii="Times New Roman" w:hAnsi="Times New Roman"/>
          <w:sz w:val="24"/>
          <w:szCs w:val="24"/>
        </w:rPr>
        <w:t>Образ старого цыгана. Характер Алеко.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этические средства создания характеров. Пейзаж в поэме. Художественное мастерство поэта. Раскрытие в основном конфликте поэмы понятия человеческой свобод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С. Пушки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Сказка о золотом петушке». </w:t>
      </w:r>
      <w:r>
        <w:rPr>
          <w:rFonts w:cs="Times New Roman" w:ascii="Times New Roman" w:hAnsi="Times New Roman"/>
          <w:sz w:val="24"/>
          <w:szCs w:val="24"/>
        </w:rPr>
        <w:t>Сравнение с «Легендой об арабском астрологе» В. Ирвинга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гизм образа Дадона. Художественная деталь в сказке. Проблема ответственности человека за судьбы окружающего мир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.С. Пушкин.</w:t>
      </w:r>
      <w:r>
        <w:rPr>
          <w:rFonts w:cs="Times New Roman" w:ascii="Times New Roman" w:hAnsi="Times New Roman"/>
          <w:sz w:val="24"/>
          <w:szCs w:val="24"/>
        </w:rPr>
        <w:t xml:space="preserve"> «Повести Белкина» («Выстрел», «Метель», «Гробовщик», «Станционный смотритель», «Барышня-крестьянка»). Понятие новеллистического цикла и особенности его организации. Система повествования и образы повествователей в «Повестях Белкина». Идейное и композиционное значение образа Белкина. Тематика и проблематика цикла. Особенности пушкинской проз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ыстрел». Своеобразие художественного мира новеллы. Особенности конфликта. Тема офицерской чести. Характер Сильвио и способы создания его образа. Смысл названия новеллы и её место в композиции цикл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«Барышня-крестьянка». </w:t>
      </w:r>
      <w:r>
        <w:rPr>
          <w:rFonts w:cs="Times New Roman" w:ascii="Times New Roman" w:hAnsi="Times New Roman"/>
          <w:sz w:val="24"/>
          <w:szCs w:val="24"/>
        </w:rPr>
        <w:t xml:space="preserve">Женский характер в русской литературе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 Тема любви в новелле. Изображение помещичьего и крестьянского быта. Мастерство А.С. Пушкина в изображении национального характера. Смысл названия новеллы и её место в композиции цикл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pacing w:val="20"/>
          <w:sz w:val="24"/>
          <w:szCs w:val="24"/>
        </w:rPr>
        <w:t>Читательская лаборатория:</w:t>
      </w:r>
      <w:r>
        <w:rPr>
          <w:rFonts w:cs="Times New Roman" w:ascii="Times New Roman" w:hAnsi="Times New Roman"/>
          <w:sz w:val="24"/>
          <w:szCs w:val="24"/>
        </w:rPr>
        <w:t xml:space="preserve"> «Как научиться анализировать эпизод художественного произведения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.Ю. Лермонтов «Дума», «Родина». Образ лирического героя и его мировосприят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.В. Гогол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Портрет». </w:t>
      </w:r>
      <w:r>
        <w:rPr>
          <w:rFonts w:cs="Times New Roman" w:ascii="Times New Roman" w:hAnsi="Times New Roman"/>
          <w:sz w:val="24"/>
          <w:szCs w:val="24"/>
        </w:rPr>
        <w:t>Особенности композиции.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цетворение зла в повести. Вопрос о назначении искусства. Характер художника в литературе.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а ответственности человека за судьбы мир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Т. Аксак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Очерк зимнего дня». </w:t>
      </w:r>
      <w:r>
        <w:rPr>
          <w:rFonts w:cs="Times New Roman" w:ascii="Times New Roman" w:hAnsi="Times New Roman"/>
          <w:sz w:val="24"/>
          <w:szCs w:val="24"/>
        </w:rPr>
        <w:t>Особенности восприятия мира и человека в жанре очерка. Образ повествовател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.А. Некрас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Школьник». </w:t>
      </w:r>
      <w:r>
        <w:rPr>
          <w:rFonts w:cs="Times New Roman" w:ascii="Times New Roman" w:hAnsi="Times New Roman"/>
          <w:sz w:val="24"/>
          <w:szCs w:val="24"/>
        </w:rPr>
        <w:t>Лирический характер повествователя. Образ школьника. Поэтическое мастерство автора. «Размышления у парадного подъезда». Восприятие социального контраста лирическим героем. Обличительное звучание произведения. Особенности жанр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.С. Тургене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Бежин луг». </w:t>
      </w:r>
      <w:r>
        <w:rPr>
          <w:rFonts w:cs="Times New Roman" w:ascii="Times New Roman" w:hAnsi="Times New Roman"/>
          <w:sz w:val="24"/>
          <w:szCs w:val="24"/>
        </w:rPr>
        <w:t>Роль пейзажа в создании эмоционального отношения к повествованию. Человек и природа в новелле. Характер ребёнка в литературе. Изображение детского характера в новел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>Читательская лаборатория:</w:t>
      </w:r>
      <w:r>
        <w:rPr>
          <w:rFonts w:cs="Times New Roman" w:ascii="Times New Roman" w:hAnsi="Times New Roman"/>
          <w:sz w:val="24"/>
          <w:szCs w:val="24"/>
        </w:rPr>
        <w:t xml:space="preserve"> «Как научиться различать типическое и индивидуальное в характере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.С. Леск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Левша». </w:t>
      </w:r>
      <w:r>
        <w:rPr>
          <w:rFonts w:cs="Times New Roman" w:ascii="Times New Roman" w:hAnsi="Times New Roman"/>
          <w:sz w:val="24"/>
          <w:szCs w:val="24"/>
        </w:rPr>
        <w:t>Образ повествователя и своеобразие сказовой формы произведения. Идейное звучание концовки. Особенности изображения национального характера в новелл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pacing w:val="20"/>
          <w:sz w:val="24"/>
          <w:szCs w:val="24"/>
        </w:rPr>
        <w:t>Читательская лаборатория:</w:t>
      </w:r>
      <w:r>
        <w:rPr>
          <w:rFonts w:cs="Times New Roman" w:ascii="Times New Roman" w:hAnsi="Times New Roman"/>
          <w:sz w:val="24"/>
          <w:szCs w:val="24"/>
        </w:rPr>
        <w:t xml:space="preserve"> «Как научиться определять национальные черты литературного характера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.Е. Салтыков-Щедри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Повесть о том, как один мужик двух генералов прокормил», «Премудрый пискарь». </w:t>
      </w:r>
      <w:r>
        <w:rPr>
          <w:rFonts w:cs="Times New Roman" w:ascii="Times New Roman" w:hAnsi="Times New Roman"/>
          <w:sz w:val="24"/>
          <w:szCs w:val="24"/>
        </w:rPr>
        <w:t>Сатирическое изображение персонажей. Объекты сатиры в сказках М.Е. Салтыкова-Щедрина. Современное звучание произведений писател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.Н. Толсто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После бала». </w:t>
      </w:r>
      <w:r>
        <w:rPr>
          <w:rFonts w:cs="Times New Roman" w:ascii="Times New Roman" w:hAnsi="Times New Roman"/>
          <w:sz w:val="24"/>
          <w:szCs w:val="24"/>
        </w:rPr>
        <w:t>Значение «рамочной» композиции новеллы. Антитеза в новелле. Роль художественных деталей в раскрытии характеров. Мастерство Л.Н. Толстого-психолога. Понятие о «диалектике души». Этическое звучание новелл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pacing w:val="20"/>
          <w:sz w:val="24"/>
          <w:szCs w:val="24"/>
        </w:rPr>
        <w:t>Читательская лаборатория:</w:t>
      </w:r>
      <w:r>
        <w:rPr>
          <w:rFonts w:cs="Times New Roman" w:ascii="Times New Roman" w:hAnsi="Times New Roman"/>
          <w:sz w:val="24"/>
          <w:szCs w:val="24"/>
        </w:rPr>
        <w:t xml:space="preserve"> «Как научиться понимать внутренний мир литературного характера»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.М. Достоевск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Мальчик у Христа на елке». Особенности жанра произведения. </w:t>
      </w:r>
      <w:r>
        <w:rPr>
          <w:rFonts w:cs="Times New Roman" w:ascii="Times New Roman" w:hAnsi="Times New Roman"/>
          <w:sz w:val="24"/>
          <w:szCs w:val="24"/>
        </w:rPr>
        <w:t>Соотношение художественного вымысла и реальности при изображении характера героя. Гуманизм Ф.М. Достоевского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93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3"/>
          <w:sz w:val="24"/>
          <w:szCs w:val="24"/>
        </w:rPr>
        <w:t>мастер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3"/>
          <w:sz w:val="24"/>
          <w:szCs w:val="24"/>
        </w:rPr>
        <w:t>художн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3"/>
          <w:sz w:val="24"/>
          <w:szCs w:val="24"/>
        </w:rPr>
        <w:t>слов</w:t>
      </w:r>
      <w:r>
        <w:rPr>
          <w:rFonts w:cs="Times New Roman" w:ascii="Times New Roman" w:hAnsi="Times New Roman"/>
          <w:sz w:val="24"/>
          <w:szCs w:val="24"/>
        </w:rPr>
        <w:t>а. Портрет в произведен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.П. Чех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Хамелеон», «Каникулярные работы институтки Наденьки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Cs/>
          <w:sz w:val="24"/>
          <w:szCs w:val="24"/>
        </w:rPr>
        <w:t xml:space="preserve">». </w:t>
      </w:r>
      <w:r>
        <w:rPr>
          <w:rFonts w:cs="Times New Roman" w:ascii="Times New Roman" w:hAnsi="Times New Roman"/>
          <w:sz w:val="24"/>
          <w:szCs w:val="24"/>
        </w:rPr>
        <w:t>Комический характер в новеллах. Художественные средства создания характеров. Понятие о юморе. Юмористическое и сатирическое в произведениях А.П. Чехо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pacing w:val="20"/>
          <w:sz w:val="24"/>
          <w:szCs w:val="24"/>
        </w:rPr>
        <w:t>Читательская лаборатория:</w:t>
      </w:r>
      <w:r>
        <w:rPr>
          <w:rFonts w:cs="Times New Roman" w:ascii="Times New Roman" w:hAnsi="Times New Roman"/>
          <w:sz w:val="24"/>
          <w:szCs w:val="24"/>
        </w:rPr>
        <w:t xml:space="preserve"> «Как научиться понимать характер персонажа по его речи».</w:t>
      </w:r>
    </w:p>
    <w:p>
      <w:pPr>
        <w:pStyle w:val="1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едения для самостоятельного чтения учащихс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 </w:t>
      </w:r>
      <w:r>
        <w:rPr>
          <w:rFonts w:cs="Times New Roman" w:ascii="Times New Roman" w:hAnsi="Times New Roman"/>
          <w:spacing w:val="93"/>
          <w:sz w:val="24"/>
          <w:szCs w:val="24"/>
        </w:rPr>
        <w:t>Погорельски</w:t>
      </w:r>
      <w:r>
        <w:rPr>
          <w:rFonts w:cs="Times New Roman" w:ascii="Times New Roman" w:hAnsi="Times New Roman"/>
          <w:sz w:val="24"/>
          <w:szCs w:val="24"/>
        </w:rPr>
        <w:t>й. «Посетитель магика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 </w:t>
      </w:r>
      <w:r>
        <w:rPr>
          <w:rFonts w:cs="Times New Roman" w:ascii="Times New Roman" w:hAnsi="Times New Roman"/>
          <w:spacing w:val="93"/>
          <w:sz w:val="24"/>
          <w:szCs w:val="24"/>
        </w:rPr>
        <w:t>Гогол</w:t>
      </w:r>
      <w:r>
        <w:rPr>
          <w:rFonts w:cs="Times New Roman" w:ascii="Times New Roman" w:hAnsi="Times New Roman"/>
          <w:sz w:val="24"/>
          <w:szCs w:val="24"/>
        </w:rPr>
        <w:t>ь. «Вечера на хуторе близ Диканьки», «Миргород», «Нос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Т. </w:t>
      </w:r>
      <w:r>
        <w:rPr>
          <w:rFonts w:cs="Times New Roman" w:ascii="Times New Roman" w:hAnsi="Times New Roman"/>
          <w:spacing w:val="93"/>
          <w:sz w:val="24"/>
          <w:szCs w:val="24"/>
        </w:rPr>
        <w:t>Аксако</w:t>
      </w:r>
      <w:r>
        <w:rPr>
          <w:rFonts w:cs="Times New Roman" w:ascii="Times New Roman" w:hAnsi="Times New Roman"/>
          <w:sz w:val="24"/>
          <w:szCs w:val="24"/>
        </w:rPr>
        <w:t>в. «Детские годы Багрова-внука», «Буран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 </w:t>
      </w:r>
      <w:r>
        <w:rPr>
          <w:rFonts w:cs="Times New Roman" w:ascii="Times New Roman" w:hAnsi="Times New Roman"/>
          <w:spacing w:val="93"/>
          <w:sz w:val="24"/>
          <w:szCs w:val="24"/>
        </w:rPr>
        <w:t>Некрасо</w:t>
      </w:r>
      <w:r>
        <w:rPr>
          <w:rFonts w:cs="Times New Roman" w:ascii="Times New Roman" w:hAnsi="Times New Roman"/>
          <w:sz w:val="24"/>
          <w:szCs w:val="24"/>
        </w:rPr>
        <w:t>в. «Рыцарь на час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С. </w:t>
      </w:r>
      <w:r>
        <w:rPr>
          <w:rFonts w:cs="Times New Roman" w:ascii="Times New Roman" w:hAnsi="Times New Roman"/>
          <w:spacing w:val="93"/>
          <w:sz w:val="24"/>
          <w:szCs w:val="24"/>
        </w:rPr>
        <w:t>Тургене</w:t>
      </w:r>
      <w:r>
        <w:rPr>
          <w:rFonts w:cs="Times New Roman" w:ascii="Times New Roman" w:hAnsi="Times New Roman"/>
          <w:sz w:val="24"/>
          <w:szCs w:val="24"/>
        </w:rPr>
        <w:t>в. «Бирюк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С. </w:t>
      </w:r>
      <w:r>
        <w:rPr>
          <w:rFonts w:cs="Times New Roman" w:ascii="Times New Roman" w:hAnsi="Times New Roman"/>
          <w:spacing w:val="93"/>
          <w:sz w:val="24"/>
          <w:szCs w:val="24"/>
        </w:rPr>
        <w:t>Леско</w:t>
      </w:r>
      <w:r>
        <w:rPr>
          <w:rFonts w:cs="Times New Roman" w:ascii="Times New Roman" w:hAnsi="Times New Roman"/>
          <w:sz w:val="24"/>
          <w:szCs w:val="24"/>
        </w:rPr>
        <w:t>в. «Тупейный художник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М. </w:t>
      </w:r>
      <w:r>
        <w:rPr>
          <w:rFonts w:cs="Times New Roman" w:ascii="Times New Roman" w:hAnsi="Times New Roman"/>
          <w:spacing w:val="93"/>
          <w:sz w:val="24"/>
          <w:szCs w:val="24"/>
        </w:rPr>
        <w:t>Достоевски</w:t>
      </w:r>
      <w:r>
        <w:rPr>
          <w:rFonts w:cs="Times New Roman" w:ascii="Times New Roman" w:hAnsi="Times New Roman"/>
          <w:sz w:val="24"/>
          <w:szCs w:val="24"/>
        </w:rPr>
        <w:t>й. «Столетняя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Е. </w:t>
      </w:r>
      <w:r>
        <w:rPr>
          <w:rFonts w:cs="Times New Roman" w:ascii="Times New Roman" w:hAnsi="Times New Roman"/>
          <w:spacing w:val="93"/>
          <w:sz w:val="24"/>
          <w:szCs w:val="24"/>
        </w:rPr>
        <w:t>Салтыко</w:t>
      </w:r>
      <w:r>
        <w:rPr>
          <w:rFonts w:cs="Times New Roman" w:ascii="Times New Roman" w:hAnsi="Times New Roman"/>
          <w:sz w:val="24"/>
          <w:szCs w:val="24"/>
        </w:rPr>
        <w:t>в-</w:t>
      </w:r>
      <w:r>
        <w:rPr>
          <w:rFonts w:cs="Times New Roman" w:ascii="Times New Roman" w:hAnsi="Times New Roman"/>
          <w:spacing w:val="93"/>
          <w:sz w:val="24"/>
          <w:szCs w:val="24"/>
        </w:rPr>
        <w:t>Щедри</w:t>
      </w:r>
      <w:r>
        <w:rPr>
          <w:rFonts w:cs="Times New Roman" w:ascii="Times New Roman" w:hAnsi="Times New Roman"/>
          <w:sz w:val="24"/>
          <w:szCs w:val="24"/>
        </w:rPr>
        <w:t>н. «Дикий помещик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Н. </w:t>
      </w:r>
      <w:r>
        <w:rPr>
          <w:rFonts w:cs="Times New Roman" w:ascii="Times New Roman" w:hAnsi="Times New Roman"/>
          <w:spacing w:val="93"/>
          <w:sz w:val="24"/>
          <w:szCs w:val="24"/>
        </w:rPr>
        <w:t>Толсто</w:t>
      </w:r>
      <w:r>
        <w:rPr>
          <w:rFonts w:cs="Times New Roman" w:ascii="Times New Roman" w:hAnsi="Times New Roman"/>
          <w:sz w:val="24"/>
          <w:szCs w:val="24"/>
        </w:rPr>
        <w:t>й. «Детство», «Отрочество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П. </w:t>
      </w:r>
      <w:r>
        <w:rPr>
          <w:rFonts w:cs="Times New Roman" w:ascii="Times New Roman" w:hAnsi="Times New Roman"/>
          <w:spacing w:val="93"/>
          <w:sz w:val="24"/>
          <w:szCs w:val="24"/>
        </w:rPr>
        <w:t>Чехо</w:t>
      </w:r>
      <w:r>
        <w:rPr>
          <w:rFonts w:cs="Times New Roman" w:ascii="Times New Roman" w:hAnsi="Times New Roman"/>
          <w:sz w:val="24"/>
          <w:szCs w:val="24"/>
        </w:rPr>
        <w:t>в. «Страшная ночь». «Степь».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Концепция мира и человека в русской литературе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ве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. Зощенко «Аристократка». Сатирический характер в изображении писателя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.А. Булгак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Красная корона». </w:t>
      </w:r>
      <w:r>
        <w:rPr>
          <w:rFonts w:cs="Times New Roman" w:ascii="Times New Roman" w:hAnsi="Times New Roman"/>
          <w:sz w:val="24"/>
          <w:szCs w:val="24"/>
        </w:rPr>
        <w:t>Особенности организации повествования. Сущность трагизма в новелле. Понятие «трагического характера». Смысл названия и подзаголовка новелл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pacing w:val="20"/>
          <w:sz w:val="24"/>
          <w:szCs w:val="24"/>
        </w:rPr>
        <w:t>Читательская лаборатория:</w:t>
      </w:r>
      <w:r>
        <w:rPr>
          <w:rFonts w:cs="Times New Roman" w:ascii="Times New Roman" w:hAnsi="Times New Roman"/>
          <w:sz w:val="24"/>
          <w:szCs w:val="24"/>
        </w:rPr>
        <w:t xml:space="preserve"> «Как научиться определять художественную роль интерьера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Б. Кедри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Пирамида». </w:t>
      </w:r>
      <w:r>
        <w:rPr>
          <w:rFonts w:cs="Times New Roman" w:ascii="Times New Roman" w:hAnsi="Times New Roman"/>
          <w:sz w:val="24"/>
          <w:szCs w:val="24"/>
        </w:rPr>
        <w:t>Жанровое своеобразие произведения, его историзм. Тема творчества и исторической памяти. «Коллективный характер» в произведен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П. Платон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Иван Великий». </w:t>
      </w:r>
      <w:r>
        <w:rPr>
          <w:rFonts w:cs="Times New Roman" w:ascii="Times New Roman" w:hAnsi="Times New Roman"/>
          <w:sz w:val="24"/>
          <w:szCs w:val="24"/>
        </w:rPr>
        <w:t>Своеобразие раскрытия темы войны в новелле. Героическое и гуманистическое в характерах герое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.А. Заболоцк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В этой роще березовой...». </w:t>
      </w:r>
      <w:r>
        <w:rPr>
          <w:rFonts w:cs="Times New Roman" w:ascii="Times New Roman" w:hAnsi="Times New Roman"/>
          <w:sz w:val="24"/>
          <w:szCs w:val="24"/>
        </w:rPr>
        <w:t>Своеобразие лирического героя и авторской позиции в стихотворен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.И. Нос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Малая родина». </w:t>
      </w:r>
      <w:r>
        <w:rPr>
          <w:rFonts w:cs="Times New Roman" w:ascii="Times New Roman" w:hAnsi="Times New Roman"/>
          <w:sz w:val="24"/>
          <w:szCs w:val="24"/>
        </w:rPr>
        <w:t>Лирическая и патриотическая позиция автора в произведен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.Г. Распути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Уроки французского». </w:t>
      </w:r>
      <w:r>
        <w:rPr>
          <w:rFonts w:cs="Times New Roman" w:ascii="Times New Roman" w:hAnsi="Times New Roman"/>
          <w:sz w:val="24"/>
          <w:szCs w:val="24"/>
        </w:rPr>
        <w:t>Мир детей и мир взрослых в новелле. Гуманистическое звучание произвед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pacing w:val="20"/>
          <w:sz w:val="24"/>
          <w:szCs w:val="24"/>
        </w:rPr>
        <w:t>Читательская лаборатория:</w:t>
      </w:r>
      <w:r>
        <w:rPr>
          <w:rFonts w:cs="Times New Roman" w:ascii="Times New Roman" w:hAnsi="Times New Roman"/>
          <w:sz w:val="24"/>
          <w:szCs w:val="24"/>
        </w:rPr>
        <w:t xml:space="preserve"> «Как написать отзыв о прочитанном произведении».</w:t>
      </w:r>
    </w:p>
    <w:p>
      <w:pPr>
        <w:pStyle w:val="1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едения для самостоятельного чтения учащихс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И. </w:t>
      </w:r>
      <w:r>
        <w:rPr>
          <w:rFonts w:cs="Times New Roman" w:ascii="Times New Roman" w:hAnsi="Times New Roman"/>
          <w:spacing w:val="93"/>
          <w:sz w:val="24"/>
          <w:szCs w:val="24"/>
        </w:rPr>
        <w:t>Купри</w:t>
      </w:r>
      <w:r>
        <w:rPr>
          <w:rFonts w:cs="Times New Roman" w:ascii="Times New Roman" w:hAnsi="Times New Roman"/>
          <w:sz w:val="24"/>
          <w:szCs w:val="24"/>
        </w:rPr>
        <w:t>н. «Палач», «Куст сирени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 </w:t>
      </w:r>
      <w:r>
        <w:rPr>
          <w:rFonts w:cs="Times New Roman" w:ascii="Times New Roman" w:hAnsi="Times New Roman"/>
          <w:spacing w:val="93"/>
          <w:sz w:val="24"/>
          <w:szCs w:val="24"/>
        </w:rPr>
        <w:t>Сологу</w:t>
      </w:r>
      <w:r>
        <w:rPr>
          <w:rFonts w:cs="Times New Roman" w:ascii="Times New Roman" w:hAnsi="Times New Roman"/>
          <w:sz w:val="24"/>
          <w:szCs w:val="24"/>
        </w:rPr>
        <w:t>б. «Лелька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 </w:t>
      </w:r>
      <w:r>
        <w:rPr>
          <w:rFonts w:cs="Times New Roman" w:ascii="Times New Roman" w:hAnsi="Times New Roman"/>
          <w:spacing w:val="93"/>
          <w:sz w:val="24"/>
          <w:szCs w:val="24"/>
        </w:rPr>
        <w:t>Горьки</w:t>
      </w:r>
      <w:r>
        <w:rPr>
          <w:rFonts w:cs="Times New Roman" w:ascii="Times New Roman" w:hAnsi="Times New Roman"/>
          <w:sz w:val="24"/>
          <w:szCs w:val="24"/>
        </w:rPr>
        <w:t>й. «Сказки об Италии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С. </w:t>
      </w:r>
      <w:r>
        <w:rPr>
          <w:rFonts w:cs="Times New Roman" w:ascii="Times New Roman" w:hAnsi="Times New Roman"/>
          <w:spacing w:val="93"/>
          <w:sz w:val="24"/>
          <w:szCs w:val="24"/>
        </w:rPr>
        <w:t>Гумиле</w:t>
      </w:r>
      <w:r>
        <w:rPr>
          <w:rFonts w:cs="Times New Roman" w:ascii="Times New Roman" w:hAnsi="Times New Roman"/>
          <w:sz w:val="24"/>
          <w:szCs w:val="24"/>
        </w:rPr>
        <w:t>в. «Открытие Америки», «Выбор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Н. </w:t>
      </w:r>
      <w:r>
        <w:rPr>
          <w:rFonts w:cs="Times New Roman" w:ascii="Times New Roman" w:hAnsi="Times New Roman"/>
          <w:spacing w:val="93"/>
          <w:sz w:val="24"/>
          <w:szCs w:val="24"/>
        </w:rPr>
        <w:t>Толсто</w:t>
      </w:r>
      <w:r>
        <w:rPr>
          <w:rFonts w:cs="Times New Roman" w:ascii="Times New Roman" w:hAnsi="Times New Roman"/>
          <w:sz w:val="24"/>
          <w:szCs w:val="24"/>
        </w:rPr>
        <w:t>й. «Наваждение», «Русский характер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К. </w:t>
      </w:r>
      <w:r>
        <w:rPr>
          <w:rFonts w:cs="Times New Roman" w:ascii="Times New Roman" w:hAnsi="Times New Roman"/>
          <w:spacing w:val="93"/>
          <w:sz w:val="24"/>
          <w:szCs w:val="24"/>
        </w:rPr>
        <w:t>3айце</w:t>
      </w:r>
      <w:r>
        <w:rPr>
          <w:rFonts w:cs="Times New Roman" w:ascii="Times New Roman" w:hAnsi="Times New Roman"/>
          <w:sz w:val="24"/>
          <w:szCs w:val="24"/>
        </w:rPr>
        <w:t>в. «Три святителя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М. </w:t>
      </w:r>
      <w:r>
        <w:rPr>
          <w:rFonts w:cs="Times New Roman" w:ascii="Times New Roman" w:hAnsi="Times New Roman"/>
          <w:spacing w:val="93"/>
          <w:sz w:val="24"/>
          <w:szCs w:val="24"/>
        </w:rPr>
        <w:t>Ремизо</w:t>
      </w:r>
      <w:r>
        <w:rPr>
          <w:rFonts w:cs="Times New Roman" w:ascii="Times New Roman" w:hAnsi="Times New Roman"/>
          <w:sz w:val="24"/>
          <w:szCs w:val="24"/>
        </w:rPr>
        <w:t>в. «Галстук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 </w:t>
      </w:r>
      <w:r>
        <w:rPr>
          <w:rFonts w:cs="Times New Roman" w:ascii="Times New Roman" w:hAnsi="Times New Roman"/>
          <w:spacing w:val="93"/>
          <w:sz w:val="24"/>
          <w:szCs w:val="24"/>
        </w:rPr>
        <w:t>Пантелее</w:t>
      </w:r>
      <w:r>
        <w:rPr>
          <w:rFonts w:cs="Times New Roman" w:ascii="Times New Roman" w:hAnsi="Times New Roman"/>
          <w:sz w:val="24"/>
          <w:szCs w:val="24"/>
        </w:rPr>
        <w:t>в. «Ленька Пантелеев», «На ялике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А. </w:t>
      </w:r>
      <w:r>
        <w:rPr>
          <w:rFonts w:cs="Times New Roman" w:ascii="Times New Roman" w:hAnsi="Times New Roman"/>
          <w:spacing w:val="93"/>
          <w:sz w:val="24"/>
          <w:szCs w:val="24"/>
        </w:rPr>
        <w:t>Шолохо</w:t>
      </w:r>
      <w:r>
        <w:rPr>
          <w:rFonts w:cs="Times New Roman" w:ascii="Times New Roman" w:hAnsi="Times New Roman"/>
          <w:sz w:val="24"/>
          <w:szCs w:val="24"/>
        </w:rPr>
        <w:t>в. «Жеребенок», «Пастух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Б. </w:t>
      </w:r>
      <w:r>
        <w:rPr>
          <w:rFonts w:cs="Times New Roman" w:ascii="Times New Roman" w:hAnsi="Times New Roman"/>
          <w:spacing w:val="93"/>
          <w:sz w:val="24"/>
          <w:szCs w:val="24"/>
        </w:rPr>
        <w:t>Кедри</w:t>
      </w:r>
      <w:r>
        <w:rPr>
          <w:rFonts w:cs="Times New Roman" w:ascii="Times New Roman" w:hAnsi="Times New Roman"/>
          <w:sz w:val="24"/>
          <w:szCs w:val="24"/>
        </w:rPr>
        <w:t>н. «Конь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П. </w:t>
      </w:r>
      <w:r>
        <w:rPr>
          <w:rFonts w:cs="Times New Roman" w:ascii="Times New Roman" w:hAnsi="Times New Roman"/>
          <w:spacing w:val="93"/>
          <w:sz w:val="24"/>
          <w:szCs w:val="24"/>
        </w:rPr>
        <w:t>Платоно</w:t>
      </w:r>
      <w:r>
        <w:rPr>
          <w:rFonts w:cs="Times New Roman" w:ascii="Times New Roman" w:hAnsi="Times New Roman"/>
          <w:sz w:val="24"/>
          <w:szCs w:val="24"/>
        </w:rPr>
        <w:t>в. «Песчаная учительница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О. </w:t>
      </w:r>
      <w:r>
        <w:rPr>
          <w:rFonts w:cs="Times New Roman" w:ascii="Times New Roman" w:hAnsi="Times New Roman"/>
          <w:spacing w:val="93"/>
          <w:sz w:val="24"/>
          <w:szCs w:val="24"/>
        </w:rPr>
        <w:t>Богомоло</w:t>
      </w:r>
      <w:r>
        <w:rPr>
          <w:rFonts w:cs="Times New Roman" w:ascii="Times New Roman" w:hAnsi="Times New Roman"/>
          <w:sz w:val="24"/>
          <w:szCs w:val="24"/>
        </w:rPr>
        <w:t>в. «Иван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Р. </w:t>
      </w:r>
      <w:r>
        <w:rPr>
          <w:rFonts w:cs="Times New Roman" w:ascii="Times New Roman" w:hAnsi="Times New Roman"/>
          <w:spacing w:val="93"/>
          <w:sz w:val="24"/>
          <w:szCs w:val="24"/>
        </w:rPr>
        <w:t>Беляе</w:t>
      </w:r>
      <w:r>
        <w:rPr>
          <w:rFonts w:cs="Times New Roman" w:ascii="Times New Roman" w:hAnsi="Times New Roman"/>
          <w:sz w:val="24"/>
          <w:szCs w:val="24"/>
        </w:rPr>
        <w:t>в. «Человек-амфибия», «Властелин мира», «Голова профессора Доуэля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. </w:t>
      </w:r>
      <w:r>
        <w:rPr>
          <w:rFonts w:cs="Times New Roman" w:ascii="Times New Roman" w:hAnsi="Times New Roman"/>
          <w:spacing w:val="93"/>
          <w:sz w:val="24"/>
          <w:szCs w:val="24"/>
        </w:rPr>
        <w:t>Троепольски</w:t>
      </w:r>
      <w:r>
        <w:rPr>
          <w:rFonts w:cs="Times New Roman" w:ascii="Times New Roman" w:hAnsi="Times New Roman"/>
          <w:sz w:val="24"/>
          <w:szCs w:val="24"/>
        </w:rPr>
        <w:t>й. «Белый Бим Черное ухо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. </w:t>
      </w:r>
      <w:r>
        <w:rPr>
          <w:rFonts w:cs="Times New Roman" w:ascii="Times New Roman" w:hAnsi="Times New Roman"/>
          <w:spacing w:val="93"/>
          <w:sz w:val="24"/>
          <w:szCs w:val="24"/>
        </w:rPr>
        <w:t>Солоухи</w:t>
      </w:r>
      <w:r>
        <w:rPr>
          <w:rFonts w:cs="Times New Roman" w:ascii="Times New Roman" w:hAnsi="Times New Roman"/>
          <w:sz w:val="24"/>
          <w:szCs w:val="24"/>
        </w:rPr>
        <w:t>н. «Волшебная палочка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И. </w:t>
      </w:r>
      <w:r>
        <w:rPr>
          <w:rFonts w:cs="Times New Roman" w:ascii="Times New Roman" w:hAnsi="Times New Roman"/>
          <w:spacing w:val="93"/>
          <w:sz w:val="24"/>
          <w:szCs w:val="24"/>
        </w:rPr>
        <w:t>Носо</w:t>
      </w:r>
      <w:r>
        <w:rPr>
          <w:rFonts w:cs="Times New Roman" w:ascii="Times New Roman" w:hAnsi="Times New Roman"/>
          <w:sz w:val="24"/>
          <w:szCs w:val="24"/>
        </w:rPr>
        <w:t>в. «Портрет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П. </w:t>
      </w:r>
      <w:r>
        <w:rPr>
          <w:rFonts w:cs="Times New Roman" w:ascii="Times New Roman" w:hAnsi="Times New Roman"/>
          <w:spacing w:val="93"/>
          <w:sz w:val="24"/>
          <w:szCs w:val="24"/>
        </w:rPr>
        <w:t>Астафье</w:t>
      </w:r>
      <w:r>
        <w:rPr>
          <w:rFonts w:cs="Times New Roman" w:ascii="Times New Roman" w:hAnsi="Times New Roman"/>
          <w:sz w:val="24"/>
          <w:szCs w:val="24"/>
        </w:rPr>
        <w:t>в. «Кузяка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И. </w:t>
      </w:r>
      <w:r>
        <w:rPr>
          <w:rFonts w:cs="Times New Roman" w:ascii="Times New Roman" w:hAnsi="Times New Roman"/>
          <w:spacing w:val="93"/>
          <w:sz w:val="24"/>
          <w:szCs w:val="24"/>
        </w:rPr>
        <w:t>Бело</w:t>
      </w:r>
      <w:r>
        <w:rPr>
          <w:rFonts w:cs="Times New Roman" w:ascii="Times New Roman" w:hAnsi="Times New Roman"/>
          <w:sz w:val="24"/>
          <w:szCs w:val="24"/>
        </w:rPr>
        <w:t>в. «Гоголев»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нятие о лирическом герое литературного произвед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.С. Пушки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К Чаадаеву», «Анчар», «Я вас любил: любовь ещё, быть может…» </w:t>
      </w:r>
      <w:r>
        <w:rPr>
          <w:rFonts w:cs="Times New Roman" w:ascii="Times New Roman" w:hAnsi="Times New Roman"/>
          <w:bCs/>
          <w:sz w:val="24"/>
          <w:szCs w:val="24"/>
        </w:rPr>
        <w:t>Е.А. Баратынск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Признание», </w:t>
      </w:r>
      <w:r>
        <w:rPr>
          <w:rFonts w:cs="Times New Roman" w:ascii="Times New Roman" w:hAnsi="Times New Roman"/>
          <w:bCs/>
          <w:sz w:val="24"/>
          <w:szCs w:val="24"/>
        </w:rPr>
        <w:t>К. Хетагур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Прощай!.», </w:t>
      </w:r>
      <w:r>
        <w:rPr>
          <w:rFonts w:cs="Times New Roman" w:ascii="Times New Roman" w:hAnsi="Times New Roman"/>
          <w:bCs/>
          <w:sz w:val="24"/>
          <w:szCs w:val="24"/>
        </w:rPr>
        <w:t>А.С. Хомяк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России» </w:t>
      </w:r>
      <w:r>
        <w:rPr>
          <w:rFonts w:cs="Times New Roman" w:ascii="Times New Roman" w:hAnsi="Times New Roman"/>
          <w:sz w:val="24"/>
          <w:szCs w:val="24"/>
        </w:rPr>
        <w:t>(«Тебя призвал на брань святую...»), Ф.И. Тютчев «Опять стою я над Невой…», А.А. Ахматова «На шее мелких чёток ряд…», И.А. Бунин «Одиночество», А.А. Блок, Р. Гамзатов «Часто я вспоминаю в далёком краю…». Своеобразие образа лирического героя. Идейно-художественное своеобразие стихотворе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Читательская лаборатория:</w:t>
      </w:r>
      <w:r>
        <w:rPr>
          <w:rFonts w:cs="Times New Roman" w:ascii="Times New Roman" w:hAnsi="Times New Roman"/>
          <w:sz w:val="24"/>
          <w:szCs w:val="24"/>
        </w:rPr>
        <w:t xml:space="preserve"> «Как научиться характеризовать образ лирического героя литературного произвед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БОВАНИЯ К УРОВНЮ</w:t>
        <w:br/>
        <w:t>ПОДГОТОВКИ ВЫПУСКНИКОВ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Личностными результатами </w:t>
      </w:r>
      <w:r>
        <w:rPr>
          <w:rFonts w:cs="Times New Roman" w:ascii="Times New Roman" w:hAnsi="Times New Roman"/>
          <w:sz w:val="24"/>
          <w:szCs w:val="24"/>
          <w:lang w:val="ru-RU"/>
        </w:rPr>
        <w:t>изучения предмета «Литература» являются следующие умения и качества: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увство прекрасного – умение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чувств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расоту и выразительность речи,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стреми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совершенствованию собственной речи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любовь и уваж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Отечеству, его языку, культуре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устойчивый познавательны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интере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чтению, к ведению диалога с автором текста;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отребнос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чтении.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осознание и освоение литературы как части общекультурного наследия России и общемирового культурного наследия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ориентация в системе моральных норм и ценностей, их присвоение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эмоционально положительное принятие своей этнической идентичности; уважение и принятие других народов России и мира, межэтническая толерантность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потребность в самовыражении через слово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устойчивый познавательный интерес, потребность в чтении.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4"/>
          <w:szCs w:val="24"/>
          <w:lang w:val="ru-RU"/>
        </w:rPr>
        <w:t>изучения курса «Литература» является формирование универсальных учебных действий (УУД).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Регулятивные УУД: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амостоятельно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формулир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блему (тему) и цели урока; способность к целеполаганию, включая постановку новых целей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анализировать условия и пути достижения цели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самостоятельно </w:t>
      </w:r>
      <w:r>
        <w:rPr>
          <w:rFonts w:cs="Times New Roman" w:ascii="Times New Roman" w:hAnsi="Times New Roman"/>
          <w:iCs/>
          <w:spacing w:val="2"/>
          <w:sz w:val="24"/>
          <w:szCs w:val="24"/>
          <w:lang w:val="ru-RU"/>
        </w:rPr>
        <w:t>составлять план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решения учебной проблемы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работ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лану, сверяя свои действия с целью,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гнозировать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корректир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ою деятельность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в диалоге с учителем </w:t>
      </w:r>
      <w:r>
        <w:rPr>
          <w:rFonts w:cs="Times New Roman" w:ascii="Times New Roman" w:hAnsi="Times New Roman"/>
          <w:iCs/>
          <w:spacing w:val="2"/>
          <w:sz w:val="24"/>
          <w:szCs w:val="24"/>
          <w:lang w:val="ru-RU"/>
        </w:rPr>
        <w:t>вырабатывать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критерии оценки и   </w:t>
      </w:r>
      <w:r>
        <w:rPr>
          <w:rFonts w:cs="Times New Roman" w:ascii="Times New Roman" w:hAnsi="Times New Roman"/>
          <w:iCs/>
          <w:spacing w:val="2"/>
          <w:sz w:val="24"/>
          <w:szCs w:val="24"/>
          <w:lang w:val="ru-RU"/>
        </w:rPr>
        <w:t>определять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степень успешности своей работы и работы других в соответствии с этими критериями.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знавательные УУД: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амостоятельно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вычит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е виды текстовой информации: фактуальную, подтекстовую, концептуальную; адекватно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оним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новную и дополнительную информацию текста, воспринятого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на слух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ользова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ными видами чтения: изучающим, просмотровым, ознакомительным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pacing w:val="-2"/>
          <w:sz w:val="24"/>
          <w:szCs w:val="24"/>
          <w:lang w:val="ru-RU"/>
        </w:rPr>
        <w:t>извлекать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информацию, представленную в разных формах (сплошной текст; несплошной текст – иллюстрация, таблица, схема)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владеть различными видами </w:t>
      </w:r>
      <w:r>
        <w:rPr>
          <w:rFonts w:cs="Times New Roman" w:ascii="Times New Roman" w:hAnsi="Times New Roman"/>
          <w:iCs/>
          <w:spacing w:val="-2"/>
          <w:sz w:val="24"/>
          <w:szCs w:val="24"/>
          <w:lang w:val="ru-RU"/>
        </w:rPr>
        <w:t>аудирования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(выборочным, ознакомительным, детальным)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ерерабат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еобразов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из одной формы в другую (составлять план, таблицу, схему)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излаг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держание прочитанного (прослушанного) текста подробно, сжато, выборочно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ользова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оварями, справочниками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осуществ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нализ и синтез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устанавли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чинно-следственные связи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строи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ссуждения.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Коммуникативные УУД: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Cs/>
          <w:sz w:val="24"/>
          <w:szCs w:val="24"/>
        </w:rPr>
        <w:t>учитыва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разные мнения и стремиться к координации различных позиций в сотрудничестве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устанавливать и сравнивать разные точки зрения прежде, чем принимать решения и делать выборы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задавать вопросы, необходимые для организации собственной деятельности и сотрудничества с партнёром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осуществлять взаимный контроль и оказывать в сотрудничестве необходимую взаимопомощь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Text"/>
          <w:rFonts w:cs="Times New Roman" w:ascii="Times New Roman" w:hAnsi="Times New Roman"/>
          <w:iCs/>
          <w:sz w:val="24"/>
          <w:szCs w:val="24"/>
        </w:rPr>
        <w:t>осознава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важность коммуникативных умений в жизни человека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оформ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ои мысли в устной и письменной форме с учётом речевой ситуации;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созда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ксты различного типа, стиля, жанра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оцени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редактировать устное и письменное речевое высказывание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адекватно использ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высказ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обоснов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ою точку зрения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слуш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слыш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ругих, пытаться принимать иную точку зрения, быть готовым корректировать свою точку зрения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выступ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еред аудиторией сверстников с сообщениями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договарива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приходить к общему решению в совместной деятельности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задавать вопросы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учения курса «Литература» является сформированность следующих умений: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На необходимом (базовом) уровне: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осознанно воспринимать и понимать фольклорный текст; различать фольклорные и литературные произведения, обращаться к пословицам, поговоркам, фольклорным образам в различных ситуациях речевого общения, сопоставлять фольклорную сказку и её интерпретацию средствами других искусств (иллюстрация, мультипликация, художественный фильм)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выделять нравственную проблематику фольклорных текстов как основу для развития представлений о нравственном идеале народа, для формирования представлений о русском национальном характере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видеть черты русского национального характера в героях русских сказок и былин, видеть черты национального характера других народов в героях народного эпоса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выбирать фольклорные произведения для самостоятельного чтения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использовать малые фольклорные жанры в своих устных и письменных высказываниях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выразительно читать сказки и былины, соблюдая соответствующую интонацию «устного высказывания»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пересказывать сказки, используя в своей речи художественные приёмы, характерные для народных сказок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выявлять в сказках характерные художественные приемы и на этой основе определять жанровую разновидность сказки, отличать литературную сказку от фольклорной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осознанно воспринимать художественное произведение в единстве формы и содержания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адекватно понимать художественный текст и давать его смысловой анализ, интерпретировать прочитанное, отбирать произведения для чтения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воспринимать художественный текст как произведение искусства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определять для себя цели чтения художественной литературы, выбирать произведения для самостоятельного чтения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выявлять и интерпретировать авторскую позицию, определять своё отношение к ней, и на этой основе формировать собственные ценностные ориентации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определять актуальность произведений для читателей разных поколений и вступать в диалог с другими читателями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создавать собственный текст аналитического и интерпретирующего характера в различных форматах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сопоставлять произведение словесного искусства и его воплощение в других искусствах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На углубленном уровн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сравнивать сказки, принадлежащие разным народам, видеть в них воплощение нравственного идеала конкретного народа (находить общее и различное с идеалом русского и своего народов)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сочинять сказку (в том числе и по пословице), былину и/или придумывать сюжетные линии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сравнивать произведения героического эпоса разных народов, определять черты национального характера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выбирать произведения устного народного творчества разных народов для самостоятельного чтения, руководствуясь конкретными целевыми установками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устанавливать связи между фольклорными произведениями разных народов на уровне тематики, проблематики, образов (по принципу сходства и различия)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выбирать путь анализа произведения, адекватный жанрово-родовой природе художественного текста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видеть элементы поэтики художественного текста, их художественную и смысловую функцию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lang w:val="ru-RU"/>
        </w:rPr>
        <w:t>сопоставлять «чужие» тексты интерпретирующего характера, аргументированно оценивать их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оценивать интерпретацию художественного текста, созданную средствами других искусств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сопоставлять произведения русской и мировой литературы, самостоятельно (или под руководством учителя) определяя линии сопоставления, выбирая аспект для сопоставительного анализа;</w:t>
      </w:r>
    </w:p>
    <w:p>
      <w:pPr>
        <w:pStyle w:val="Text1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осуществлять самостоятельную проектно-исследователь-скую деятельность и оформлять её результаты в разных форматах (работа исследовательского характера, реферат, проект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Dash0410005f0431005f0437005f0430005f0446005f0020005f0441005f043f005f0438005f0441005f043a005f0430"/>
        <w:suppressAutoHyphens w:val="true"/>
        <w:ind w:left="0" w:firstLine="709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>
          <w:rStyle w:val="Dash0410005f0431005f0437005f0430005f0446005f0020005f0441005f043f005f0438005f0441005f043a005f0430005f005fchar1char1"/>
          <w:b/>
        </w:rPr>
        <w:t xml:space="preserve">УЧЕБНО-МЕТОДИЧЕСКОЕ И МАТЕРИАЛЬНО-ТЕХНИЧЕСКОЕ </w:t>
      </w:r>
    </w:p>
    <w:p>
      <w:pPr>
        <w:pStyle w:val="Dash0410005f0431005f0437005f0430005f0446005f0020005f0441005f043f005f0438005f0441005f043a005f0430"/>
        <w:suppressAutoHyphens w:val="true"/>
        <w:ind w:left="0" w:firstLine="709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>
          <w:rStyle w:val="Dash0410005f0431005f0437005f0430005f0446005f0020005f0441005f043f005f0438005f0441005f043a005f0430005f005fchar1char1"/>
          <w:b/>
        </w:rPr>
        <w:t>ОБЕСПЕЧЕНИЕ ОБРАЗОВАТЕЛЬНОГО ПРОЦЕССА</w:t>
      </w:r>
    </w:p>
    <w:p>
      <w:pPr>
        <w:pStyle w:val="Normal"/>
        <w:spacing w:lineRule="auto" w:line="240" w:before="0" w:after="0"/>
        <w:ind w:firstLine="709"/>
        <w:jc w:val="center"/>
        <w:rPr>
          <w:rStyle w:val="Dash0410005f0431005f0437005f0430005f0446005f0020005f0441005f043f005f0438005f0441005f043a005f0430005f005fchar1char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ая литература</w:t>
      </w:r>
    </w:p>
    <w:p>
      <w:pPr>
        <w:pStyle w:val="Text1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итература 5 кл. В 2ч.: учеб.- хрестоматия для школ и классов с углубленным изучением литературы, гимназий и лицеев / под редакцией М.Б.Ладыгина, 2013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тература 6 кл..: учеб.- хрестоматия для школ и классов с углубленным изучением литературы, гимназий и лицеев / под редакцией М.Б.Ладыгина, 2013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тература 7 кл..: учеб.- хрестоматия для школ и классов с углубленным изучением литературы, гимназий и лицеев / под редакцией М.Б.Ладыгина, 2013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тература 8 кл..: учеб.- хрестоматия для школ и классов с углубленным изучением литературы, гимназий и лицеев / под редакцией М.Б.Ладыгина, 2012 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9 кл..: учеб.- хрестоматия для школ и классов с углубленным изучением литературы, гимназий и лицеев / под редакцией М.Б.Ладыгина, 2012 г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полнительная литература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1. Книжная полка  5 кл.: Кн. Для чтения / Сост. М.Б.Ладыгин, 2007г.</w:t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2. Книжная полка 6 кл.: Кн. Для чтения / Сост. М.Б.Ладыгин, 2007г.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3. Книжная полка 7 кл.: Кн. Для чтения / Сост. М.Б.Ладыгин, 2008 г.</w:t>
      </w:r>
    </w:p>
    <w:p>
      <w:pPr>
        <w:pStyle w:val="Text1"/>
        <w:spacing w:lineRule="auto" w:line="240"/>
        <w:ind w:firstLine="709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4. Книжная полка 8 кл.: Кн. Для чтения / Сост. М.Б.Ладыгин, 2009 г.</w:t>
      </w:r>
    </w:p>
    <w:p>
      <w:pPr>
        <w:pStyle w:val="Text1"/>
        <w:spacing w:lineRule="auto" w:line="240"/>
        <w:ind w:firstLine="709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9. Книжная полка 9 кл.: Кн. Для чтения / Сост. М.Б.Ладыгин, 2009 г.</w:t>
      </w:r>
    </w:p>
    <w:p>
      <w:pPr>
        <w:pStyle w:val="Dash0410005f0431005f0437005f0430005f0446005f0020005f0441005f043f005f0438005f0441005f043a005f0430"/>
        <w:ind w:left="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/>
          <w:i/>
          <w:iCs/>
          <w:sz w:val="24"/>
          <w:szCs w:val="24"/>
          <w:lang w:val="ru-RU"/>
        </w:rPr>
      </w:r>
    </w:p>
    <w:p>
      <w:pPr>
        <w:pStyle w:val="Dash0410005f0431005f0437005f0430005f0446005f0020005f0441005f043f005f0438005f0441005f043a005f0430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Электронные образовательные ресурсы</w:t>
      </w:r>
    </w:p>
    <w:p>
      <w:pPr>
        <w:pStyle w:val="Dash0410005f0431005f0437005f0430005f0446005f0020005f0441005f043f005f0438005f0441005f043a005f043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0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идеофильмы по произведениям русских и зарубежных писателей XIX-XX в.: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нционный смотритель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йская ночь, или утопленница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ся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е от ума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Как поссорился Иван Иванович и Иваном Никифоровичем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бака Баскервилей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чера на хуторе близ Диканьки. Ночь перед Рождеством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лые Паруса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нязь Игорь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лья Муромец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8/14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ерой нашего времени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везда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ек-горбунок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ключения Тома Сойера и Гекльберри  Финна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казки А.С. Пушкина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ий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убровский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тво Горького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ртвые души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зори здесь тихие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роки французского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ртвые души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питанская дочка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ловые люди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ышня Крестьянка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вгений Онегин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.Ломоносов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Горе от ума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арвара-Краса, длинная коса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мео и Джульетта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мансы на стихи Пушкина « Я вас любил» «Я помню чудное мгновенье»</w:t>
      </w:r>
    </w:p>
    <w:p>
      <w:pPr>
        <w:pStyle w:val="Text1"/>
        <w:tabs>
          <w:tab w:val="clear" w:pos="708"/>
          <w:tab w:val="left" w:pos="0" w:leader="none"/>
          <w:tab w:val="left" w:pos="1276" w:leader="none"/>
        </w:tabs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1"/>
        <w:numPr>
          <w:ilvl w:val="0"/>
          <w:numId w:val="11"/>
        </w:numPr>
        <w:tabs>
          <w:tab w:val="clear" w:pos="708"/>
          <w:tab w:val="left" w:pos="0" w:leader="none"/>
          <w:tab w:val="left" w:pos="1276" w:leader="none"/>
        </w:tabs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идеофрагменты телевизионных передач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звращенные шедевры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ушкин. Лицейские годы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Государственный Русский музей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иография писателей фильм 1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иография писателей фильм 2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авловск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роки литературы Кирилла и Мефодия» 7-8 класс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ие Преподобного Сергия Радонежского \Документальный фильм\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мансы. Дмитрий Хворостовский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итература. часть 1, класс 7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Литература: планы сочинений, презентации»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Демон. Опера. Художественное  чтение»</w:t>
      </w:r>
    </w:p>
    <w:p>
      <w:pPr>
        <w:pStyle w:val="Dash0410005f0431005f0437005f0430005f0446005f0020005f0441005f043f005f0438005f0441005f043a005f043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Dash0410005f0431005f0437005f0430005f0446005f0020005f0441005f043f005f0438005f0441005f043a005f0430"/>
        <w:numPr>
          <w:ilvl w:val="0"/>
          <w:numId w:val="11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>Ресурсы интерне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  <w:tab w:val="left" w:pos="110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иблиотеки: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bibliogid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  <w:tab w:val="left" w:pos="121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й портал «Древнерусская литература»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ramm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блиотека Гумер-гуманитарные науки (например, литературоведение)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ume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info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талог электронных энциклопедий (ссылки) по разным направлениям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encyclopedi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  <w:tab w:val="left" w:pos="121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вер "Литература"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liter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лекция: русская и зарубежная литература для школы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liter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 мировых новостей о литературе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litwome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ая библиотека современных литературных журналов России.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magazines.russ.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  <w:tab w:val="left" w:pos="110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 о древней литературе Руси, Востока, Западной Европы; о фольклоре.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russianplanet.ru/filolog/ruslit/index.htm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  <w:tab w:val="left" w:pos="110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 института русской литературы (Пушкинский дом) Российской Академии наук (статус государственного учреждения).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pushkinskijdom.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 вавилон.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vavilo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  <w:tab w:val="left" w:pos="1100" w:leader="none"/>
          <w:tab w:val="left" w:pos="121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айт Президентской библиотеки им. Б. Н. Ельцина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feb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–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eb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Gramma.ru: Культура письменной речи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Фундаментальная электронная библиотека "Русская литература и фольклор" (ФЭБ)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обрание классики в Библиотеке Мошкова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за.ru - национальный сервер современной прозы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ихи.ru - национальный сервер современной поэзии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Библиотека русской религиозно-философской и художественной литературы "Вехи"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оссийская литературная сеть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Школьная библиотека: проект Издательства "Просвещение"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Электронная библиотека по русской литературе XIX века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Лауреаты Нобелевской премии в области литературы: биографии, фотографии, электронные книги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100 лучших книг всех времен: тематический проект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Литература: Демонстрационный вариант экзаменационной работы для выпускников 9 классов (2013 г.)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емонстрационный вариант ЕГЭ 2013 г. Литература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етская электронная библиотека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ловицы и поговорки народов мира: тематический проект</w:t>
        </w:r>
      </w:hyperlink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  <w:tab w:val="left" w:pos="1100" w:leader="none"/>
          <w:tab w:val="left" w:pos="121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еат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heatr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узе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  <w:tab w:val="left" w:pos="121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Бородинский военно-исторический музей.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borodin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  <w:tab w:val="left" w:pos="121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ей-заповедник «Московский Кремль».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rem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  <w:tab w:val="left" w:pos="121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Эрмитаж.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ermitag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  <w:tab w:val="left" w:pos="121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тал «Музеи России».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museu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  <w:tab w:val="left" w:pos="121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музей изобразительных искусств им. А.С.Пушкина.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museu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mi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  <w:tab w:val="left" w:pos="1210" w:leader="none"/>
          <w:tab w:val="left" w:pos="1428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городский государственный объединенный музей-заповедник.</w:t>
      </w:r>
      <w:r>
        <w:rPr/>
        <w:t xml:space="preserve">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</w:t>
        </w:r>
      </w:hyperlink>
      <w:r>
        <w:rPr>
          <w:rFonts w:cs="Times New Roman" w:ascii="Times New Roman" w:hAnsi="Times New Roman"/>
          <w:sz w:val="24"/>
          <w:szCs w:val="24"/>
        </w:rPr>
        <w:t>ttp://www.museum.ru/M65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  <w:tab w:val="left" w:pos="121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ий музей А.С.Пушкина. </w:t>
      </w: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seumpushki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  <w:tab w:val="left" w:pos="121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ей-заповедник «Петергоф» 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peterhof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  <w:tab w:val="left" w:pos="121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усский музей. 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smuseu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  <w:tab w:val="left" w:pos="1100" w:leader="none"/>
          <w:tab w:val="left" w:pos="121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исторический музей. 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h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Style21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  <w:tab w:val="left" w:pos="1100" w:leader="none"/>
          <w:tab w:val="left" w:pos="121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ая Третьяковская галерея. 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tretyakovgaller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Dash0410005f0431005f0437005f0430005f0446005f0020005f0441005f043f005f0438005f0441005f043a005f0430"/>
        <w:ind w:left="0"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глядные пособ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ы писателей (русских и зарубежных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Альбомы демонстрационного материала (по творчеству писателей, литературным направлениям и проч.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ьбомы раздаточного  материала по курсу литературы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.</w:t>
      </w:r>
    </w:p>
    <w:p>
      <w:pPr>
        <w:pStyle w:val="Dash0410005f0431005f0437005f0430005f0446005f0020005f0441005f043f005f0438005f0441005f043a005f043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Dash0410005f0431005f0437005f0430005f0446005f0020005f0441005f043f005f0438005f0441005f043a005f0430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Технические средства обучения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апроектор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 (навесной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ая доска;</w:t>
      </w:r>
    </w:p>
    <w:p>
      <w:pPr>
        <w:pStyle w:val="Dash0410005f0431005f0437005f0430005f0446005f0020005f0441005f043f005f0438005f0441005f043a005f0430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rPr>
          <w:b/>
          <w:b/>
          <w:i/>
          <w:i/>
        </w:rPr>
      </w:pPr>
      <w:r>
        <w:rPr/>
        <w:t>документкамера;</w:t>
      </w:r>
    </w:p>
    <w:p>
      <w:pPr>
        <w:pStyle w:val="Dash0410005f0431005f0437005f0430005f0446005f0020005f0441005f043f005f0438005f0441005f043a005f0430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rPr>
          <w:iCs/>
        </w:rPr>
      </w:pPr>
      <w:r>
        <w:rPr>
          <w:iCs/>
        </w:rPr>
        <w:t>DVD-плеер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2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визор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2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центр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2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тер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2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ер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2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ой фотоаппарат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2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ая видеокамера.</w:t>
      </w:r>
    </w:p>
    <w:p>
      <w:pPr>
        <w:pStyle w:val="Dash0410005f0431005f0437005f0430005f0446005f0020005f0441005f043f005f0438005f0441005f043a005f043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граммное обеспеч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ционная система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98/</w:t>
      </w:r>
      <w:r>
        <w:rPr>
          <w:rFonts w:cs="Times New Roman" w:ascii="Times New Roman" w:hAnsi="Times New Roman"/>
          <w:sz w:val="24"/>
          <w:szCs w:val="24"/>
          <w:lang w:val="en-US"/>
        </w:rPr>
        <w:t>Me</w:t>
      </w:r>
      <w:r>
        <w:rPr>
          <w:rFonts w:cs="Times New Roman" w:ascii="Times New Roman" w:hAnsi="Times New Roman"/>
          <w:sz w:val="24"/>
          <w:szCs w:val="24"/>
        </w:rPr>
        <w:t xml:space="preserve"> (2000/</w:t>
      </w:r>
      <w:r>
        <w:rPr>
          <w:rFonts w:cs="Times New Roman" w:ascii="Times New Roman" w:hAnsi="Times New Roman"/>
          <w:sz w:val="24"/>
          <w:szCs w:val="24"/>
          <w:lang w:val="en-US"/>
        </w:rPr>
        <w:t>XP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стовый редактор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ческий редактор </w:t>
      </w:r>
      <w:r>
        <w:rPr>
          <w:rFonts w:cs="Times New Roman" w:ascii="Times New Roman" w:hAnsi="Times New Roman"/>
          <w:sz w:val="24"/>
          <w:szCs w:val="24"/>
          <w:lang w:val="en-US"/>
        </w:rPr>
        <w:t>Paint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обработки изобра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ho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diro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do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hotoShop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дательская система </w:t>
      </w:r>
      <w:r>
        <w:rPr>
          <w:rFonts w:cs="Times New Roman" w:ascii="Times New Roman" w:hAnsi="Times New Roman"/>
          <w:sz w:val="24"/>
          <w:szCs w:val="24"/>
          <w:lang w:val="en-US"/>
        </w:rPr>
        <w:t>Ado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g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ker</w:t>
      </w:r>
      <w:r>
        <w:rPr>
          <w:rFonts w:cs="Times New Roman" w:ascii="Times New Roman" w:hAnsi="Times New Roman"/>
          <w:sz w:val="24"/>
          <w:szCs w:val="24"/>
        </w:rPr>
        <w:t xml:space="preserve"> 6.5 или 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ublishe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ы </w:t>
      </w:r>
      <w:r>
        <w:rPr>
          <w:rFonts w:cs="Times New Roman" w:ascii="Times New Roman" w:hAnsi="Times New Roman"/>
          <w:sz w:val="24"/>
          <w:szCs w:val="24"/>
          <w:lang w:val="en-US"/>
        </w:rPr>
        <w:t>QBasi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ac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d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lash</w:t>
      </w:r>
      <w:r>
        <w:rPr>
          <w:rFonts w:cs="Times New Roman" w:ascii="Times New Roman" w:hAnsi="Times New Roman"/>
          <w:sz w:val="24"/>
          <w:szCs w:val="24"/>
        </w:rPr>
        <w:t>, Конструктор мультфильм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sz w:val="24"/>
          <w:szCs w:val="24"/>
          <w:lang w:val="en-US"/>
        </w:rPr>
        <w:t>MS Power Poin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Dash0410005f0431005f0437005f0430005f0446005f0020005f0441005f043f005f0438005f0441005f043a005f0430"/>
        <w:ind w:left="0"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/>
          <w:b/>
          <w:i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Литература для учителя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Е.С. Барова и др. Методические рекомендации по литературе к учебникам 5, 6, 7, 8-го класс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по предметам. Литература 5-9 класс. - М.,  Просвящение, 2013 г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ы по литературе для школ и классов с углубленным изучением литературы, гимназий и лицеев гуманитарного профиля под ред. М.Б.Ладыгина - М., 2006 г.</w:t>
      </w:r>
    </w:p>
    <w:p>
      <w:pPr>
        <w:pStyle w:val="Text1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Л.И.Тареева, Т.Н.Захарова и др. «Литература 5-9 класс.  «Активные формы обучения» – Волгоград,  изд. «Учитель», 2008</w:t>
      </w:r>
    </w:p>
    <w:p>
      <w:pPr>
        <w:pStyle w:val="Text1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Я иду на урок литературы. – Серия книг для учителя библиотеки «Первое сентября»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ого стандарта основного общего образования, 2011 г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</w:rPr>
        <w:t>Ресурсы интерне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тфель для словесника: образовательный проект</w:t>
        </w:r>
      </w:hyperlink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тение московских подростков в реальной и электронной среде: Материалы социологического исследования</w:t>
        </w:r>
      </w:hyperlink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hyperlink r:id="rId43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КТ в предметной области. Часть I. Гуманитарный цикл: Методическое пособие</w:t>
        </w:r>
      </w:hyperlink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textAlignment w:val="top"/>
        <w:rPr>
          <w:rFonts w:ascii="Times New Roman" w:hAnsi="Times New Roman" w:cs="Times New Roman"/>
          <w:color w:val="C00000"/>
          <w:sz w:val="24"/>
          <w:szCs w:val="24"/>
        </w:rPr>
      </w:pPr>
      <w:hyperlink r:id="rId44">
        <w:r>
          <w:rPr>
            <w:rStyle w:val="InternetLink"/>
            <w:rFonts w:cs="Times New Roman" w:ascii="Times New Roman" w:hAnsi="Times New Roman"/>
            <w:sz w:val="24"/>
            <w:szCs w:val="24"/>
          </w:rPr>
          <w:t>Литератор: сайт учителя русского языка и литературы Цикаришвили И.В.</w:t>
        </w:r>
      </w:hyperlink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РИТЕРИИ И НОРМЫ ОЦЕНКИ УЧЕБНЫХ ДСТИЖЕНИЙ УЧАЩИХСЯ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ритерии оценки устного ответа по литератур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"5" ("пять"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ится за исчерпывающий, точный ответ, отличное знание текста и др. литературных материалов, умение пользоваться ими для аргументации и самостоятельных выводов, свободное владение литературоведческой терминологией, навыки анализа литературного произведения в единстве формы и содержания, умение излагать свои мысли последовательно с необходимыми обобщениями и выводами, выразительно читать наизусть программные произведения, говорить правильным литературным языко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"4" ("четыре")</w:t>
      </w:r>
      <w:r>
        <w:rPr>
          <w:rFonts w:cs="Times New Roman" w:ascii="Times New Roman" w:hAnsi="Times New Roman"/>
          <w:sz w:val="24"/>
          <w:szCs w:val="24"/>
        </w:rPr>
        <w:t xml:space="preserve"> ставится за ответ, обнаруживающий хорошее знание и понимание литературного материала, умение анализировать текст произведения, приводя необходимые иллюстрации, умение излагать свои мысли последовательно и грамотно. В ответе может быть недостаточно полно развернута аргументация, возможны отдельные затруднения в формулировке выводов, иллюстративный материал может быть представлен недостаточно, отдельные погрешности в чтении наизусть и отдельные ошибки в речевом оформлении высказываний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" 3 " ("три"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ится за ответ, в котором в основном правильно, но схематично или с отклонениями от последовательности изложения раскрыт материал. Анализ текста частично подменяется пересказом, нет обобщений и выводов в полном объеме, имеются существенные ошибки в речевом оформлении высказываний, есть затруднения в чтении наизусть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"2" ("два"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ится, если показано незнание текста или неумение его анализировать, если анализ подменяется пересказом; в ответе отсутствуют необходимые иллюстрации, отсутствует логика в изложении материала, нет необходимых обобщений и самостоятельной оценки фактов; недостаточно сформированы навыки устной речи, имеются отступления от литературной нормы. 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Style w:val="Submenutable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Критерии оценки сочин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"5" ("пять")</w:t>
      </w:r>
      <w:r>
        <w:rPr>
          <w:rFonts w:cs="Times New Roman" w:ascii="Times New Roman" w:hAnsi="Times New Roman"/>
          <w:sz w:val="24"/>
          <w:szCs w:val="24"/>
        </w:rPr>
        <w:t xml:space="preserve"> ставится за сочинение, полностью соответствующее теме, глубоко и аргументированно ее раскрывающее, демонстрирующее отличное знание текста литературного произведения так же, как и других материалов, привлеченных для раскрытия этой темы (литературоведческих, критических, исторических, философских и т. д.). Сочинение не должно содержать фактических ошибок. Сочинение должно быть логичным и последовательным в изложении мыслей, демонстрирующим исчерпанность цитатной аргументации, выстроенным изящно в композиционном плане, написанным в соответствии с нормами литературного языка и выдержанным в стиле, соответствующем избранной теме. В сочинении, оцененном на "5", допускается наличие 1-2 речевых недочетов, 1 орфографической или 1 пунктуационной ошиб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"4" ("четыре")</w:t>
      </w:r>
      <w:r>
        <w:rPr>
          <w:rFonts w:cs="Times New Roman" w:ascii="Times New Roman" w:hAnsi="Times New Roman"/>
          <w:sz w:val="24"/>
          <w:szCs w:val="24"/>
        </w:rPr>
        <w:t xml:space="preserve"> ставится за сочинение, достаточно полно раскрывающее тему, обнаруживающее хорошее знание литературного материала, логичное и последовательное по изложению, хорошо выстроенное композиционно, написанное в соответствии с нормами литературного языка, стилистически соответствующее теме, лексический и грамматический строй речи которого достаточно разнообразен. В сочинении, оцененном на "4", допускаются 1 - 2 фактических неточности, не более 2 речевых недочетов, не более 2 орфографических и 2 пунктуационных или стилистических ошибок (варианты: 1 орфографическая + 3 пунктуационных или стилистических, 0 орфографических + 4 пунктуационных или стилистических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" 3 " ("три")</w:t>
      </w:r>
      <w:r>
        <w:rPr>
          <w:rFonts w:cs="Times New Roman" w:ascii="Times New Roman" w:hAnsi="Times New Roman"/>
          <w:sz w:val="24"/>
          <w:szCs w:val="24"/>
        </w:rPr>
        <w:t xml:space="preserve"> ставится за сочинение, в целом раскрывающее тему, но обнаруживающее односторонность или неполноту в раскрытии темы, в котором допущены отклонения от темы или отдельные неточности в изложении фактического материала, нарушение последовательности и логичности изложения, недостаточность цитатного материала и аргументации, невыразительность речи, однообразие синтаксических конструкций, бедность словаря. В сочинении, оцененном на "3", допускаются не более 4 орфографических и 4 пунктуационных или стилистических ошибок (варианты: 3 орфографических + 5 пунктуационных или стилистических; 0 орфографических + 8 пунктуационных или стилистических). При выставлении оценки учитываются и речевые недочеты (не более 5), имеющиеся в сочинени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"2" ("два")</w:t>
      </w:r>
      <w:r>
        <w:rPr>
          <w:rFonts w:cs="Times New Roman" w:ascii="Times New Roman" w:hAnsi="Times New Roman"/>
          <w:sz w:val="24"/>
          <w:szCs w:val="24"/>
        </w:rPr>
        <w:t xml:space="preserve"> ставится за сочинение, в котором тема не раскрыта или не соответствует вынесенной в заглавие, в котором обнаруживается незнание литературного текста и критического материала, обилие фактических неточностей, нарушение логики изложения, тяготение к пересказу, а не анализу текста. Сочинение оценивается на "2", если в нем наличествует нарочито упрощенный синтаксис, бедный словарь, если оно написано без соблюдения норм литературного языка. Сочинение оценивается на "2" и в том случае, если тема раскрыта, но имеется много орфографических и пунктуационных ошибок (более 8 -9 в общем количестве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справлений, сделанных в сочинении, на оценку не влияет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/>
      </w:pP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Оценка тестовых работ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тестовых работ по литературе критерии оценок следующие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 90 – 100 %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 78 – 89 %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60 – 77 %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- менее 59 %.</w:t>
      </w:r>
    </w:p>
    <w:sectPr>
      <w:footerReference w:type="default" r:id="rId45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JournalC">
    <w:altName w:val="Gabriola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оизведения для текстуального и обзорного изучения внутри одного раздела объединяются по степени изучаемости (для удобства работы с программой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2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Style13">
    <w:name w:val="Основной текст Знак"/>
    <w:basedOn w:val="Style11"/>
    <w:qFormat/>
    <w:rPr/>
  </w:style>
  <w:style w:type="character" w:styleId="Style14">
    <w:name w:val="Текст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0">
    <w:name w:val="c0"/>
    <w:basedOn w:val="Style11"/>
    <w:qFormat/>
    <w:rPr/>
  </w:style>
  <w:style w:type="character" w:styleId="Submenutable">
    <w:name w:val="submenu-table"/>
    <w:basedOn w:val="Style11"/>
    <w:qFormat/>
    <w:rPr/>
  </w:style>
  <w:style w:type="character" w:styleId="Butback1">
    <w:name w:val="butback1"/>
    <w:qFormat/>
    <w:rPr>
      <w:color w:val="666666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Основной текст (7)"/>
    <w:basedOn w:val="Style1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71">
    <w:name w:val="Заголовок 7 Знак"/>
    <w:basedOn w:val="Style11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Style20">
    <w:name w:val="Без интервала Знак"/>
    <w:qFormat/>
    <w:rPr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 w:val="false"/>
      <w:shd w:fill="FFFFFF" w:val="clear"/>
      <w:autoSpaceDE w:val="false"/>
      <w:spacing w:lineRule="auto" w:line="240" w:before="120" w:after="120"/>
      <w:jc w:val="center"/>
    </w:pPr>
    <w:rPr>
      <w:rFonts w:ascii="Arial" w:hAnsi="Arial" w:cs="Arial"/>
      <w:color w:val="000000"/>
      <w:spacing w:val="70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Style23">
    <w:name w:val="Текст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ext1">
    <w:name w:val="text"/>
    <w:basedOn w:val="Normal"/>
    <w:qFormat/>
    <w:pPr>
      <w:widowControl w:val="false"/>
      <w:autoSpaceDE w:val="false"/>
      <w:spacing w:lineRule="auto" w:line="288" w:before="0" w:after="0"/>
      <w:ind w:firstLine="283"/>
      <w:jc w:val="both"/>
      <w:textAlignment w:val="center"/>
    </w:pPr>
    <w:rPr>
      <w:rFonts w:ascii="SchoolBookC;Courier New" w:hAnsi="SchoolBookC;Courier New" w:cs="SchoolBookC;Courier New"/>
      <w:color w:val="000000"/>
      <w:lang w:val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Avtor">
    <w:name w:val="avtor"/>
    <w:basedOn w:val="NoParagraphStyle"/>
    <w:qFormat/>
    <w:pPr>
      <w:spacing w:before="0" w:after="113"/>
      <w:ind w:firstLine="283"/>
      <w:jc w:val="right"/>
    </w:pPr>
    <w:rPr>
      <w:rFonts w:ascii="SchoolBookC;Courier New" w:hAnsi="SchoolBookC;Courier New" w:cs="SchoolBookC;Courier New"/>
      <w:i/>
      <w:iCs/>
      <w:sz w:val="22"/>
      <w:szCs w:val="22"/>
    </w:rPr>
  </w:style>
  <w:style w:type="paragraph" w:styleId="Zagpr3">
    <w:name w:val="zagpr-3"/>
    <w:basedOn w:val="NoParagraphStyle"/>
    <w:qFormat/>
    <w:pPr>
      <w:spacing w:lineRule="atLeast" w:line="260" w:before="170" w:after="57"/>
      <w:jc w:val="center"/>
    </w:pPr>
    <w:rPr>
      <w:rFonts w:ascii="SchoolBookC;Courier New" w:hAnsi="SchoolBookC;Courier New" w:cs="SchoolBookC;Courier New"/>
      <w:b/>
      <w:bCs/>
    </w:rPr>
  </w:style>
  <w:style w:type="paragraph" w:styleId="Zagpr1">
    <w:name w:val="zagpr-1"/>
    <w:basedOn w:val="NoParagraphStyle"/>
    <w:qFormat/>
    <w:pPr>
      <w:spacing w:lineRule="atLeast" w:line="300" w:before="113" w:after="170"/>
      <w:jc w:val="center"/>
    </w:pPr>
    <w:rPr>
      <w:rFonts w:ascii="JournalC;Gabriola" w:hAnsi="JournalC;Gabriola" w:cs="JournalC;Gabriola"/>
      <w:b/>
      <w:bCs/>
      <w:sz w:val="28"/>
      <w:szCs w:val="28"/>
    </w:rPr>
  </w:style>
  <w:style w:type="paragraph" w:styleId="Zagpred4">
    <w:name w:val="zagpred-4"/>
    <w:basedOn w:val="NoParagraphStyle"/>
    <w:qFormat/>
    <w:pPr>
      <w:spacing w:lineRule="atLeast" w:line="240" w:before="113" w:after="57"/>
      <w:jc w:val="center"/>
    </w:pPr>
    <w:rPr>
      <w:rFonts w:ascii="SchoolBookC;Courier New" w:hAnsi="SchoolBookC;Courier New" w:cs="SchoolBookC;Courier New"/>
      <w:b/>
      <w:bCs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1">
    <w:name w:val="c1"/>
    <w:basedOn w:val="Normal"/>
    <w:qFormat/>
    <w:pPr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4text">
    <w:name w:val="4-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gid.ru/" TargetMode="External"/><Relationship Id="rId3" Type="http://schemas.openxmlformats.org/officeDocument/2006/relationships/hyperlink" Target="http://www.gramma.ru/" TargetMode="External"/><Relationship Id="rId4" Type="http://schemas.openxmlformats.org/officeDocument/2006/relationships/hyperlink" Target="http://www.gumer.info/" TargetMode="External"/><Relationship Id="rId5" Type="http://schemas.openxmlformats.org/officeDocument/2006/relationships/hyperlink" Target="http://www.encyclopedia.ru/" TargetMode="External"/><Relationship Id="rId6" Type="http://schemas.openxmlformats.org/officeDocument/2006/relationships/hyperlink" Target="http://www.litera.ru/" TargetMode="External"/><Relationship Id="rId7" Type="http://schemas.openxmlformats.org/officeDocument/2006/relationships/hyperlink" Target="http://litera.edu.ru/" TargetMode="External"/><Relationship Id="rId8" Type="http://schemas.openxmlformats.org/officeDocument/2006/relationships/hyperlink" Target="http://www.litwomen.ru/" TargetMode="External"/><Relationship Id="rId9" Type="http://schemas.openxmlformats.org/officeDocument/2006/relationships/hyperlink" Target="http://magazines.russ.ru/" TargetMode="External"/><Relationship Id="rId10" Type="http://schemas.openxmlformats.org/officeDocument/2006/relationships/hyperlink" Target="http://www.russianplanet.ru/filolog/ruslit/index.htm" TargetMode="External"/><Relationship Id="rId11" Type="http://schemas.openxmlformats.org/officeDocument/2006/relationships/hyperlink" Target="http://www.pushkinskijdom.ru/" TargetMode="External"/><Relationship Id="rId12" Type="http://schemas.openxmlformats.org/officeDocument/2006/relationships/hyperlink" Target="http://www.vavilon.ru/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://window.edu.ru/resource/562/4562" TargetMode="External"/><Relationship Id="rId15" Type="http://schemas.openxmlformats.org/officeDocument/2006/relationships/hyperlink" Target="http://window.edu.ru/resource/655/9655" TargetMode="External"/><Relationship Id="rId16" Type="http://schemas.openxmlformats.org/officeDocument/2006/relationships/hyperlink" Target="http://window.edu.ru/resource/652/65652" TargetMode="External"/><Relationship Id="rId17" Type="http://schemas.openxmlformats.org/officeDocument/2006/relationships/hyperlink" Target="http://window.edu.ru/resource/986/22986" TargetMode="External"/><Relationship Id="rId18" Type="http://schemas.openxmlformats.org/officeDocument/2006/relationships/hyperlink" Target="http://window.edu.ru/resource/353/7353" TargetMode="External"/><Relationship Id="rId19" Type="http://schemas.openxmlformats.org/officeDocument/2006/relationships/hyperlink" Target="http://window.edu.ru/resource/114/5114" TargetMode="External"/><Relationship Id="rId20" Type="http://schemas.openxmlformats.org/officeDocument/2006/relationships/hyperlink" Target="http://window.edu.ru/resource/651/65651" TargetMode="External"/><Relationship Id="rId21" Type="http://schemas.openxmlformats.org/officeDocument/2006/relationships/hyperlink" Target="http://window.edu.ru/resource/035/59035" TargetMode="External"/><Relationship Id="rId22" Type="http://schemas.openxmlformats.org/officeDocument/2006/relationships/hyperlink" Target="http://window.edu.ru/resource/504/61504" TargetMode="External"/><Relationship Id="rId23" Type="http://schemas.openxmlformats.org/officeDocument/2006/relationships/hyperlink" Target="http://window.edu.ru/resource/269/55269" TargetMode="External"/><Relationship Id="rId24" Type="http://schemas.openxmlformats.org/officeDocument/2006/relationships/hyperlink" Target="http://window.edu.ru/resource/594/78594" TargetMode="External"/><Relationship Id="rId25" Type="http://schemas.openxmlformats.org/officeDocument/2006/relationships/hyperlink" Target="http://window.edu.ru/resource/264/78264" TargetMode="External"/><Relationship Id="rId26" Type="http://schemas.openxmlformats.org/officeDocument/2006/relationships/hyperlink" Target="http://window.edu.ru/resource/240/78240" TargetMode="External"/><Relationship Id="rId27" Type="http://schemas.openxmlformats.org/officeDocument/2006/relationships/hyperlink" Target="http://window.edu.ru/resource/601/77601" TargetMode="External"/><Relationship Id="rId28" Type="http://schemas.openxmlformats.org/officeDocument/2006/relationships/hyperlink" Target="http://window.edu.ru/resource/209/76209" TargetMode="External"/><Relationship Id="rId29" Type="http://schemas.openxmlformats.org/officeDocument/2006/relationships/hyperlink" Target="http://www.theatre.ru/" TargetMode="External"/><Relationship Id="rId30" Type="http://schemas.openxmlformats.org/officeDocument/2006/relationships/hyperlink" Target="http://www.borodino.ru/" TargetMode="External"/><Relationship Id="rId31" Type="http://schemas.openxmlformats.org/officeDocument/2006/relationships/hyperlink" Target="http://www.kreml.ru/" TargetMode="External"/><Relationship Id="rId32" Type="http://schemas.openxmlformats.org/officeDocument/2006/relationships/hyperlink" Target="http://www.hermitage.ru/" TargetMode="External"/><Relationship Id="rId33" Type="http://schemas.openxmlformats.org/officeDocument/2006/relationships/hyperlink" Target="http://www.museum.ru/" TargetMode="External"/><Relationship Id="rId34" Type="http://schemas.openxmlformats.org/officeDocument/2006/relationships/hyperlink" Target="http://www.museum.ru/gmii/" TargetMode="External"/><Relationship Id="rId35" Type="http://schemas.openxmlformats.org/officeDocument/2006/relationships/hyperlink" Target="http://www.museum.ru/M654" TargetMode="External"/><Relationship Id="rId36" Type="http://schemas.openxmlformats.org/officeDocument/2006/relationships/hyperlink" Target="http://www.museumpushkin.ru/" TargetMode="External"/><Relationship Id="rId37" Type="http://schemas.openxmlformats.org/officeDocument/2006/relationships/hyperlink" Target="http://www.peterhof.ru/" TargetMode="External"/><Relationship Id="rId38" Type="http://schemas.openxmlformats.org/officeDocument/2006/relationships/hyperlink" Target="http://www.rusmuseum.ru/" TargetMode="External"/><Relationship Id="rId39" Type="http://schemas.openxmlformats.org/officeDocument/2006/relationships/hyperlink" Target="http://www.shm.ru/" TargetMode="External"/><Relationship Id="rId40" Type="http://schemas.openxmlformats.org/officeDocument/2006/relationships/hyperlink" Target="http://www.tretyakovgallery.ru/" TargetMode="External"/><Relationship Id="rId41" Type="http://schemas.openxmlformats.org/officeDocument/2006/relationships/hyperlink" Target="http://window.edu.ru/resource/816/78816" TargetMode="External"/><Relationship Id="rId42" Type="http://schemas.openxmlformats.org/officeDocument/2006/relationships/hyperlink" Target="http://window.edu.ru/resource/072/79072" TargetMode="External"/><Relationship Id="rId43" Type="http://schemas.openxmlformats.org/officeDocument/2006/relationships/hyperlink" Target="http://window.edu.ru/resource/988/78988" TargetMode="External"/><Relationship Id="rId44" Type="http://schemas.openxmlformats.org/officeDocument/2006/relationships/hyperlink" Target="http://window.edu.ru/resource/315/78315" TargetMode="External"/><Relationship Id="rId45" Type="http://schemas.openxmlformats.org/officeDocument/2006/relationships/footer" Target="footer1.xml"/><Relationship Id="rId46" Type="http://schemas.openxmlformats.org/officeDocument/2006/relationships/footnotes" Target="footnotes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1:39:00Z</dcterms:created>
  <dc:creator>Valued Acer Customer</dc:creator>
  <dc:description/>
  <cp:keywords/>
  <dc:language>en-US</dc:language>
  <cp:lastModifiedBy>рика</cp:lastModifiedBy>
  <cp:lastPrinted>2014-03-05T11:40:00Z</cp:lastPrinted>
  <dcterms:modified xsi:type="dcterms:W3CDTF">2015-01-31T16:07:00Z</dcterms:modified>
  <cp:revision>205</cp:revision>
  <dc:subject/>
  <dc:title/>
</cp:coreProperties>
</file>