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кторина «В гостях у мудрой совы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Аннотация: </w:t>
      </w:r>
      <w:r>
        <w:rPr>
          <w:sz w:val="28"/>
          <w:szCs w:val="28"/>
        </w:rPr>
        <w:t>викторина «В гостях у мудрой совы» может быть использована в рамках внеклассного мероприятия, посвященного математике, в рамках месячника математики или заключительного урока в первом полугодии. Викторина организована по принципу командного соревнования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Математическая викторина «В гостях у мудрой совы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бучающихся 2-х клас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 xml:space="preserve">Цели и задачи: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творческие способности учащихся, в математической и логической смекалк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ировать познавательную деятельность обучающихся, развивать  кругозор, внимание, память, мышление, речь. </w:t>
      </w:r>
    </w:p>
    <w:p>
      <w:pPr>
        <w:pStyle w:val="Style15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оспитанию коллективизма, воспитанию уверенности в своих силах. Развивать справедливость, ответственность, уважение к мнению товарищей. Прививать любовь к математике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виктор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 «Размин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ы получают по три вопроса, на каждый вопрос дается 1 минута, за правильный ответ на вопрос начисляется один балл. Максимальная оценка конкурса 3 балла. 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1) Около столовой, где обедали лыжники, пришедшие из похода, стояли 20 лыж, а в снег было воткнуто 20 палок. Сколько лыжников ходило в поход? </w:t>
        <w:br/>
      </w:r>
      <w:r>
        <w:rPr>
          <w:b/>
          <w:bCs/>
          <w:color w:val="333333"/>
          <w:sz w:val="28"/>
          <w:szCs w:val="28"/>
        </w:rPr>
        <w:t>Ответ:10 лыжников.</w:t>
      </w:r>
    </w:p>
    <w:p>
      <w:pPr>
        <w:pStyle w:val="Normal"/>
        <w:spacing w:lineRule="auto" w:line="360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2) Дед, баба, внучка, Жучка, кошка и мышка тянули-тянули репку и, наконец, вытянули. Сколько глаз смотрело на репку? </w:t>
        <w:br/>
      </w:r>
      <w:r>
        <w:rPr>
          <w:b/>
          <w:bCs/>
          <w:color w:val="333333"/>
          <w:sz w:val="28"/>
          <w:szCs w:val="28"/>
        </w:rPr>
        <w:t>Ответ: 12 глаз.</w:t>
      </w:r>
    </w:p>
    <w:p>
      <w:pPr>
        <w:pStyle w:val="Normal"/>
        <w:spacing w:lineRule="auto" w:line="360"/>
        <w:rPr/>
      </w:pPr>
      <w:r>
        <w:rPr>
          <w:b/>
          <w:bCs/>
          <w:color w:val="333333"/>
          <w:sz w:val="28"/>
          <w:szCs w:val="28"/>
        </w:rPr>
        <w:t>3)</w:t>
      </w:r>
      <w:r>
        <w:rPr>
          <w:color w:val="333333"/>
          <w:sz w:val="28"/>
          <w:szCs w:val="28"/>
        </w:rPr>
        <w:t xml:space="preserve"> Бабушка вязала внукам шарфы и варежки. Всего она связала 3 шарфа и 6 варежек. Сколько внуков у бабушки? </w:t>
        <w:br/>
      </w:r>
      <w:r>
        <w:rPr>
          <w:b/>
          <w:bCs/>
          <w:color w:val="333333"/>
          <w:sz w:val="28"/>
          <w:szCs w:val="28"/>
        </w:rPr>
        <w:t>Ответ: 3 внука.</w:t>
      </w:r>
    </w:p>
    <w:p>
      <w:pPr>
        <w:pStyle w:val="Normal"/>
        <w:spacing w:lineRule="auto" w:line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2 конкурс «Острый глаз»</w:t>
      </w:r>
    </w:p>
    <w:p>
      <w:pPr>
        <w:pStyle w:val="Normal"/>
        <w:spacing w:lineRule="auto" w:line="36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Команды должны определить, сколько треугольников в данной фигуре. За правильный ответ каждая команда получает по 1 баллу.</w:t>
      </w:r>
    </w:p>
    <w:p>
      <w:pPr>
        <w:pStyle w:val="Normal"/>
        <w:spacing w:lineRule="auto" w:line="360"/>
        <w:jc w:val="both"/>
        <w:rPr>
          <w:bCs/>
          <w:color w:val="333333"/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542665" cy="1485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485360"/>
                          <a:chOff x="0" y="0"/>
                          <a:chExt cx="35427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42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1370160" cy="79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1370880" cy="57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13708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570960"/>
                            <a:ext cx="137088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8.95pt;height:116.95pt" coordorigin="0,0" coordsize="5579,2339">
                <v:rect id="shape_0" stroked="f" o:allowincell="f" style="position:absolute;left:0;top:0;width:55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59;top:899;width:2157;height:12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159;top:0;width:2158;height:89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899" to="4317,21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899" to="4317,215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Ответ: 9 треугольников.</w:t>
      </w:r>
    </w:p>
    <w:p>
      <w:pPr>
        <w:pStyle w:val="Normal"/>
        <w:spacing w:lineRule="auto" w:line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3 конкурс «Логический»</w:t>
      </w:r>
    </w:p>
    <w:p>
      <w:pPr>
        <w:pStyle w:val="Normal"/>
        <w:spacing w:lineRule="auto" w:line="36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За правильный ответ команды получают по 1 балл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тарш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брата - Ваня, Саша, Коля - учились в разных классах. Ваня был не                                  старше Коли, а Саша – не старше Вани. Назовите имена старшего, среднего и младшего братье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 старший брат – Коля, средний брат – Ваня, младший брат – Саш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«Отгадай ребус»</w:t>
      </w:r>
    </w:p>
    <w:p>
      <w:pPr>
        <w:pStyle w:val="Normal"/>
        <w:spacing w:lineRule="auto" w:line="360"/>
        <w:jc w:val="both"/>
        <w:rPr/>
      </w:pPr>
      <w:r>
        <w:rPr>
          <w:bCs/>
          <w:color w:val="333333"/>
          <w:sz w:val="28"/>
          <w:szCs w:val="28"/>
        </w:rPr>
        <w:t>Каждая команда получает блок, состоящий из трех ребусов. За каждый правильно расшифрованный ребус команды получают по одному баллу. Максимальная оценка данного конкурса – 3 балла.</w:t>
      </w:r>
    </w:p>
    <w:p>
      <w:pPr>
        <w:pStyle w:val="Normal"/>
        <w:spacing w:lineRule="auto" w:line="36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тветы: число, один, два. </w:t>
      </w:r>
      <w:r>
        <w:rPr>
          <w:bCs/>
          <w:color w:val="333333"/>
          <w:sz w:val="28"/>
          <w:szCs w:val="28"/>
        </w:rPr>
        <w:t>(Приложение 1.)</w:t>
      </w:r>
    </w:p>
    <w:p>
      <w:pPr>
        <w:pStyle w:val="Normal"/>
        <w:spacing w:lineRule="auto" w:line="36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5 конкурс «Математические бусы»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разных цифр я сделал бусы,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тех кружках, где чисел нет,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авьте минусы и плюсы,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данный получить ответ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  4  .   1 5  .   13  .   7 =   23                   86  .  4 5   .  34 .   3  = 78</w:t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  44 – 15 – 13 + 7 = 23;  86 – 45 + 34 + 3 = 78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правильный ответ команды получают 1 балл, максимальная оценка этого конкурса – 2 балла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конкурс «Сказочный»</w:t>
      </w:r>
    </w:p>
    <w:p>
      <w:pPr>
        <w:pStyle w:val="Style17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Сколько козлят было у многодетной козы? </w:t>
      </w:r>
      <w:r>
        <w:rPr>
          <w:b/>
          <w:sz w:val="28"/>
          <w:szCs w:val="28"/>
        </w:rPr>
        <w:t>(Семеро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Сколько бойцов было у Али-Бабы? </w:t>
      </w:r>
      <w:r>
        <w:rPr>
          <w:b/>
          <w:sz w:val="28"/>
          <w:szCs w:val="28"/>
        </w:rPr>
        <w:t>(40)</w:t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колько лет жил старик со старухой у моря в сказке А.С.Пушкина «Сказка о рыбаке и рыбке»? (</w:t>
      </w:r>
      <w:r>
        <w:rPr>
          <w:b/>
          <w:color w:val="000000"/>
          <w:sz w:val="28"/>
          <w:szCs w:val="28"/>
        </w:rPr>
        <w:t>33)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>За каждый правильный ответ команды получают по одному баллу. Максимальная оценка конкурса – 3 балла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.</w:t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861435" cy="1367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1360" cy="1367280"/>
                          <a:chOff x="0" y="0"/>
                          <a:chExt cx="3861360" cy="1367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861360" cy="13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52960" y="144000"/>
                            <a:ext cx="1924200" cy="122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5280"/>
                            <a:ext cx="137556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Ч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0"/>
                            <a:ext cx="41652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4.05pt;height:107.65pt" coordorigin="0,0" coordsize="6081,2153">
                <v:rect id="shape_0" stroked="f" o:allowincell="f" style="position:absolute;left:0;top:0;width:6080;height:2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88;top:227;width:3029;height:192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39;width:2165;height:172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0;width:655;height:172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101340" cy="17487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1400" cy="1748880"/>
                          <a:chOff x="0" y="0"/>
                          <a:chExt cx="3101400" cy="1748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101400" cy="174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2360" y="0"/>
                            <a:ext cx="2016720" cy="17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5280"/>
                            <a:ext cx="837000" cy="10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215280"/>
                            <a:ext cx="940320" cy="10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3280" y="431280"/>
                            <a:ext cx="649080" cy="5760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280" y="504720"/>
                            <a:ext cx="720000" cy="574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504360"/>
                            <a:ext cx="576000" cy="5022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431280"/>
                            <a:ext cx="649080" cy="6476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431280"/>
                            <a:ext cx="649080" cy="64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4.2pt;height:137.7pt" coordorigin="0,0" coordsize="4884,2754">
                <v:rect id="shape_0" stroked="f" o:allowincell="f" style="position:absolute;left:0;top:0;width:4883;height:27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39;top:0;width:3175;height:275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0;top:339;width:1317;height:17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339;width:1480;height:172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7,679" to="4648,1585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627,795" to="4760,169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3627,794" to="4533,1584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627,679" to="4648,1698" stroked="f" o:allowincell="f" style="position:absolute;flip:y;mso-position-horizontal-relative:char">
                  <v:stroke color="#3465a4" joinstyle="round" endcap="flat"/>
                  <v:fill o:detectmouseclick="t" on="false"/>
                  <w10:wrap type="none"/>
                </v:line>
                <v:line id="shape_0" from="3627,679" to="4648,1698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76170" cy="12452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1245240"/>
                          <a:chOff x="0" y="0"/>
                          <a:chExt cx="2376000" cy="12452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2375640" cy="124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3640"/>
                            <a:ext cx="1480320" cy="10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2"/>
                                  <w:b/>
                                  <w:szCs w:val="132"/>
                                  <w:bCs/>
                                  <w:rFonts w:ascii="Arial" w:hAnsi="Arial" w:eastAsia="Times New Roman" w:cs="Arial"/>
                                  <w:color w:val="CC3300"/>
                                  <w:lang w:val="ru-RU" w:bidi="ar-SA"/>
                                </w:rPr>
                                <w:t>Д ,,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39640" y="0"/>
                            <a:ext cx="936720" cy="12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7.1pt;height:98.05pt" coordorigin="0,0" coordsize="3742,1961">
                <v:rect id="shape_0" stroked="f" o:allowincell="f" style="position:absolute;left:1;top:0;width:3740;height:19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226;width:2330;height:17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2"/>
                            <w:b/>
                            <w:szCs w:val="132"/>
                            <w:bCs/>
                            <w:rFonts w:ascii="Arial" w:hAnsi="Arial" w:eastAsia="Times New Roman" w:cs="Arial"/>
                            <w:color w:val="CC3300"/>
                            <w:lang w:val="ru-RU" w:bidi="ar-SA"/>
                          </w:rPr>
                          <w:t>Д ,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7;top:0;width:1474;height:1960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.</w:t>
      </w:r>
    </w:p>
    <w:p>
      <w:pPr>
        <w:pStyle w:val="Style17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е рекомендации по использованию презентации к викторине «В гостях у мудрой совы»</w:t>
      </w:r>
    </w:p>
    <w:p>
      <w:pPr>
        <w:pStyle w:val="Style17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игация по презентации осуществляется при помощи управляющих кнопок и гиперссылок.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2 – меню викторины, название каждого конкурса является ссылкой на нужный слайд;</w:t>
      </w:r>
    </w:p>
    <w:p>
      <w:pPr>
        <w:pStyle w:val="Style17"/>
        <w:spacing w:lineRule="auto" w:line="360"/>
        <w:jc w:val="both"/>
        <w:rPr/>
      </w:pPr>
      <w:r>
        <w:rPr>
          <w:color w:val="000000"/>
          <w:sz w:val="28"/>
          <w:szCs w:val="28"/>
        </w:rPr>
        <w:t>Слайд 3 – конкурс «Разминка», для появления вопросов конкурса необходимо щелкнуть по изображению совы, для появления ответов нужно щелкнуть последовательно по каждому вопросу;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4 – конкурс «Острый глаз», щелчок по изображению совы – появляется вопрос, второй щелчок по вопросу – появляется ответ;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5 – конкурс «Логический», щелчок по изображению совы – появляется вопрос, щелчок по вопросу – появляется ответ;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6 – конкурс «Отгадай ребус», щелчок по изображению совы – появляются картинки-ребусы, второй щелчок по сове – появляются ответы;</w:t>
      </w:r>
    </w:p>
    <w:p>
      <w:pPr>
        <w:pStyle w:val="Style17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7 – конкурс «Математические бусы», щелчок по сове – появляется вопрос, для появления ответов нужно щелкнуть по панелям с заданными примерами;</w:t>
      </w:r>
    </w:p>
    <w:p>
      <w:pPr>
        <w:pStyle w:val="Style17"/>
        <w:spacing w:lineRule="auto" w:line="360"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8 – конкурс «Сказочный», щелчок по сове – появляются вопросы, последовательные щелчки по вопросам – появляются ответы.</w:t>
      </w:r>
    </w:p>
    <w:sectPr>
      <w:footerReference w:type="defaul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vizibl1">
    <w:name w:val="invizibl1"/>
    <w:basedOn w:val="Style14"/>
    <w:qFormat/>
    <w:rPr>
      <w:color w:val="FFFFFF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gi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8:14:00Z</dcterms:created>
  <dc:creator>Сява</dc:creator>
  <dc:description/>
  <cp:keywords/>
  <dc:language>en-US</dc:language>
  <cp:lastModifiedBy>User</cp:lastModifiedBy>
  <cp:lastPrinted>2012-02-08T10:37:00Z</cp:lastPrinted>
  <dcterms:modified xsi:type="dcterms:W3CDTF">2012-02-08T07:37:00Z</dcterms:modified>
  <cp:revision>3</cp:revision>
  <dc:subject/>
  <dc:title>Математическая викторина для учащихся 2-х классов</dc:title>
</cp:coreProperties>
</file>