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/>
        <w:tc>
          <w:tcPr>
            <w:tcW w:w="990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9899"/>
            </w:tblGrid>
            <w:tr>
              <w:trPr/>
              <w:tc>
                <w:tcPr>
                  <w:tcW w:w="989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0"/>
                    <w:rPr/>
                  </w:pPr>
                  <w:r>
                    <w:rPr/>
                    <w:t>Математические кроссворды</w:t>
                  </w:r>
                </w:p>
                <w:tbl>
                  <w:tblPr>
                    <w:tblW w:w="9000" w:type="dxa"/>
                    <w:jc w:val="center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9000"/>
                  </w:tblGrid>
                  <w:tr>
                    <w:trPr/>
                    <w:tc>
                      <w:tcPr>
                        <w:tcW w:w="900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0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pacing w:lineRule="auto" w:line="240" w:before="280" w:after="280"/>
                          <w:jc w:val="center"/>
                          <w:outlineLvl w:val="3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  <w:t>2–3-й классы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2857500" cy="1895475"/>
                              <wp:effectExtent l="0" t="0" r="0" b="0"/>
                              <wp:docPr id="1" name="Рисунок 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Рисунок 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13" t="-19" r="-13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857500" cy="18954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i/>
                            <w:iCs/>
                            <w:sz w:val="20"/>
                            <w:szCs w:val="20"/>
                            <w:lang w:eastAsia="ru-RU"/>
                          </w:rPr>
                          <w:t xml:space="preserve">По горизонтали: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3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 xml:space="preserve">. Период в 100 лет.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4.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 xml:space="preserve"> Результат сложения.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6.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 xml:space="preserve"> Четырехугольник, у которого все углы прямые.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8.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 xml:space="preserve"> Что получится, если к разности прибавить вычитаемое?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9.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 Результат вычитания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i/>
                            <w:iCs/>
                            <w:sz w:val="20"/>
                            <w:szCs w:val="20"/>
                            <w:lang w:eastAsia="ru-RU"/>
                          </w:rPr>
                          <w:t xml:space="preserve">По вертикали: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1.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 xml:space="preserve"> Прямоугольник, у которого все стороны равны.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2.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 xml:space="preserve">Промежуток времени, равный 60 минутам.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4.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Что получится, если из суммы вычесть слагаемое.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 xml:space="preserve"> 5.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 Прибор для измерения длины предметов.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 xml:space="preserve"> 7.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 Промежуток времени, равный 12 месяцам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pacing w:lineRule="auto" w:line="240" w:before="280" w:after="280"/>
                          <w:outlineLvl w:val="3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  <w:t>Ответы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i/>
                            <w:iCs/>
                            <w:sz w:val="20"/>
                            <w:szCs w:val="20"/>
                            <w:lang w:eastAsia="ru-RU"/>
                          </w:rPr>
                          <w:t>По горизонтали: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 xml:space="preserve"> 3.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 xml:space="preserve"> Век.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4.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 xml:space="preserve"> Сумма.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6.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 xml:space="preserve"> Прямоугольник.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8.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 xml:space="preserve"> Уменьшаемое.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9.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Разность.</w:t>
                          <w:br/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i/>
                            <w:iCs/>
                            <w:sz w:val="20"/>
                            <w:szCs w:val="20"/>
                            <w:lang w:eastAsia="ru-RU"/>
                          </w:rPr>
                          <w:t>По вертикали: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1.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 xml:space="preserve"> Квадрат.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2.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 xml:space="preserve"> Час.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4.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 xml:space="preserve"> Слагаемое.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5.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 xml:space="preserve"> Линейка.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7.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 xml:space="preserve"> Год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pacing w:lineRule="auto" w:line="240" w:before="280" w:after="280"/>
                          <w:jc w:val="center"/>
                          <w:outlineLvl w:val="3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  <w:t>4-й класс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2857500" cy="2019300"/>
                              <wp:effectExtent l="0" t="0" r="0" b="0"/>
                              <wp:docPr id="2" name="Рисунок 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Рисунок 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13" t="-18" r="-13" b="-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857500" cy="2019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По горизонтали: 2.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 xml:space="preserve">Математическое действие.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3.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 xml:space="preserve"> Какое математическое действие нужно выполнить, чтобы найти произведение?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5.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Промежуток времени в 24 часа.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 xml:space="preserve"> 8.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 xml:space="preserve">Число, которое умножается на другое.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10.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 xml:space="preserve">Результат деления.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11.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 Единица измерения объема жидкости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По вертикали: 1.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 xml:space="preserve">Математическое действие.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3.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 xml:space="preserve"> Равенство с одним неизвестным.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4.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 xml:space="preserve"> Сумма длин всех сторон.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6.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 xml:space="preserve">Прибор для построения окружности.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7.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Произведение длины на ширину прямоугольника.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 xml:space="preserve"> 9.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 xml:space="preserve"> Единица длины.     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  <w:t>Ответы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По горизонтали: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 xml:space="preserve">2.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 xml:space="preserve">Сложение.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 xml:space="preserve">3.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Умножение.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 xml:space="preserve"> 5.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 xml:space="preserve">Сутки.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 xml:space="preserve">8.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 xml:space="preserve">Множитель.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10.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 xml:space="preserve">Частное.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 xml:space="preserve">11.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 xml:space="preserve">Литр.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 xml:space="preserve">По вертикали: 1.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Деление.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 xml:space="preserve"> 3.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 xml:space="preserve"> Уравнение.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4.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 xml:space="preserve"> Периметр.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 xml:space="preserve"> 6.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 xml:space="preserve"> Циркуль.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7.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 xml:space="preserve"> Площадь.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0"/>
                            <w:szCs w:val="20"/>
                            <w:lang w:eastAsia="ru-RU"/>
                          </w:rPr>
                          <w:t>9.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 xml:space="preserve"> Метр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7:20:00Z</dcterms:created>
  <dc:creator>Admin</dc:creator>
  <dc:description/>
  <cp:keywords/>
  <dc:language>en-US</dc:language>
  <cp:lastModifiedBy>Пользователь</cp:lastModifiedBy>
  <dcterms:modified xsi:type="dcterms:W3CDTF">2015-01-31T18:08:00Z</dcterms:modified>
  <cp:revision>4</cp:revision>
  <dc:subject/>
  <dc:title/>
</cp:coreProperties>
</file>