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  <w:i/>
          <w:i/>
          <w:color w:val="000080"/>
          <w:sz w:val="32"/>
          <w:szCs w:val="32"/>
        </w:rPr>
      </w:pPr>
      <w:r>
        <w:rPr>
          <w:rFonts w:cs="Segoe Print" w:ascii="Segoe Print" w:hAnsi="Segoe Print"/>
          <w:b/>
          <w:i/>
          <w:color w:val="000080"/>
          <w:sz w:val="32"/>
          <w:szCs w:val="32"/>
        </w:rPr>
        <w:t>Дистанционный образовательный Портал</w:t>
      </w:r>
    </w:p>
    <w:p>
      <w:pPr>
        <w:pStyle w:val="Normal"/>
        <w:jc w:val="center"/>
        <w:rPr/>
      </w:pPr>
      <w:r>
        <w:rPr>
          <w:rFonts w:cs="Segoe Script" w:ascii="Segoe Script" w:hAnsi="Segoe Script"/>
          <w:b/>
          <w:i/>
          <w:color w:val="000080"/>
          <w:sz w:val="52"/>
          <w:szCs w:val="52"/>
        </w:rPr>
        <w:t>«Продлё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ведении итогов Всероссийской дистанционной олимпиады </w:t>
      </w:r>
    </w:p>
    <w:p>
      <w:pPr>
        <w:pStyle w:val="Normal"/>
        <w:jc w:val="center"/>
        <w:rPr/>
      </w:pPr>
      <w:r>
        <w:rPr>
          <w:b/>
        </w:rPr>
        <w:t>по математике «Математик» среди 1 – 4 классов</w:t>
      </w:r>
    </w:p>
    <w:p>
      <w:pPr>
        <w:pStyle w:val="Normal"/>
        <w:rPr/>
      </w:pPr>
      <w:r>
        <w:rPr/>
        <w:t>Дата 13.01.15г.</w:t>
      </w:r>
    </w:p>
    <w:p>
      <w:pPr>
        <w:pStyle w:val="Normal"/>
        <w:rPr/>
      </w:pPr>
      <w:r>
        <w:rPr>
          <w:b/>
          <w:i/>
          <w:color w:val="000080"/>
        </w:rPr>
        <w:t>Результаты участников 4 класса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4524"/>
        <w:gridCol w:w="1005"/>
        <w:gridCol w:w="1134"/>
        <w:gridCol w:w="3118"/>
        <w:gridCol w:w="2551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участника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город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куратора-педагог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куратора-педагога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шев Александ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басов Рашад Ильха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аева Олеся Таг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с углубленным изучением отдельных предметов» г.Салехар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ирбаева Ольга Ак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керимова Амина Магоме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 общеобразовательное  учреждение  города  Астрахани  «ООШ № 21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Гал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лина Лилия Саги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Кирбинская СОШ», с. Кирби, Лаишевского района Республики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атгалиева Рузалия Зак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Дмитри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 Маргарит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гян Арарат Арт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ков Дэвид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29 « Гармония»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ян Лусинэ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есян Анге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киев Алексей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ченкова Яна Вад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10 города Люберц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а Дарья Алексан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хадиев Радмир Ильгиз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ркова Анастасия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8, г. Бел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тисова Лили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мов Ами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 № 10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Юл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мова Эльяна Раджы - кызы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3, г. Сургу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хтубаева Эльза Айнул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ов Арсен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имназия №67 города Нижнего Новгор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а Валент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ушев Константин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7» города Колпашева Том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емьянова Ольга Викторовн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ткалиева Эльмира Зака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4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Викто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сёнова Александр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улыкская средняя общеобразовательная школа», Джидинского района, республики Буря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аринова Татья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лыкин Богдан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6 города Муро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а Мари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ов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ыпальное казенное общеобразовательное учереждение Каменка-Садовская основна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Светла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 Денис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школа-интернат № 49 Петродворцового района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ц Ольг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 Макар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Екате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ратовская СОШ № 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Алекс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» город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Ольг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Дани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Тальменская СОШ № 6»Тальменского района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ысаев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Макси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СОШ №2 п.Хвойн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Макс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Начальная общеобразовательная школа №2» города Чебоксары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Галина Ге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Ники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Пол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отдельных предметов №3 города Алексеевка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Светлан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СОШ  № 4 с углублённым изучением отдельных предметов города Екатеринбург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а Лиз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редний Васюг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ев Милан Са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фанов Александ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фанов Данил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а Валентина Петро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ева Элина Анве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Астрахани «Лицей №1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ун Денис Се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тыев  Мекан </w:t>
            </w:r>
            <w:r>
              <w:rPr>
                <w:color w:val="000000"/>
                <w:sz w:val="18"/>
                <w:szCs w:val="18"/>
              </w:rPr>
              <w:t>Серд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шокова Наил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 отдельных предметов" г.о. Нальчик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ин Юрий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1 города Том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ьт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шин Константи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Андре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ая школа для обучающихся с ОВЗ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югин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Дани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 учреждение гимназия  № 4 г. Канск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Его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начальная образовательная школа № 7 города Южно-Сахали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анов Елис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Кужмарская средняя общеобразовательная школа» Звениговского района РМ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Валенти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анова Анастаси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 бюджетное учреждение средняя общеобразовательная школа №10 «Центр образования» г. Нефтекамск Республики Башкорто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Илсина Мирзану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а 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 № 10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Юл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 Миха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специальное (коррекционное) образовательное учреждение для обучающихся, воспитанников  с ограниченными возможностями здоровья специальная (коррекционная) общеобразовательная школа VII вида № 47 города Иже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икова Елена Герм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кина Елизавет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 г.Нов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руководитель, 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Максим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. Астрахани «Средняя общеобразовательная школа № 4 им. Т.Г.Шевченк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бина Елен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ва Анжела Шам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чаров Егор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общеобразовательнаяшкола№2100города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нович Даниэль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общеобразовательнаяшкола№2100города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рян Роман Нве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8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ушина Галина 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атова Александр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Лицей № 82 города Нижнего Новгор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узов Ники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Яльчикская СОШ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 Татья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дашев Александ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специальное (коррекционное) образовательное учреждение для обучающихся, воспитанников  с ограниченными возможностями здоровья специальная (коррекционная) общеобразовательная школа VII вида № 47 города Иже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икова Елена Герм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кайнен Степ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СОШ №2 п.Хвойн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кулов Максим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», г. Черно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ев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елова Элина Эльда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нова Кристина Ар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ьев Серг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3 города Минеральные В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енко Евгени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ланов Айдар Русте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</w:t>
            </w:r>
            <w:r>
              <w:rPr>
                <w:color w:val="333333"/>
                <w:sz w:val="18"/>
                <w:szCs w:val="18"/>
              </w:rPr>
              <w:t xml:space="preserve"> 171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 Фарида Муста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аа Арина Ая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«Сукпакская средняя общеобразовательная школа им Б.И.Араптана»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алыг Людмила Со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амонов Александ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9 города Алекси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ова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чук Илья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 г.Нов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руководитель, 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а Ирина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Анастас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Гимназия №1576» структурное подразделение  школа 743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енко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анов Марат Алик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анова Майе Ал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ева Наталья Артё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ссоров Тимофей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9 города Алекси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ова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кий Тимофей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пенко Вячеслав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», г. Черно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ев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фьев Семен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28 г. Пяти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ова М 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шенков Максим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уев Даниил Рамз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94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асауова Аминат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тамова Лейля Байдула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оев Ислам Асл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Данила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Ив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Соф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ое учреждение №6», городНефтеюг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Надежда Никит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адеев Иван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Начальная общеобразовательная школа №11» города Зим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ова Татьяна Сем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нин Дании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отдельных предметов №3 города Алексеевка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ийчук Анастасия Юрь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ркополенская общеобразовательная школа Джанкойский район Республика Крым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онец Елена Никол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ков Ле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Начальная школа - детский сад №52» г. Петропавловска - Камчат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а Ксен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ч Алексей Фед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ошин Данил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94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ертдинова Лилия Вине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 бюджетное учреждение средняя общеобразовательная школа №10 «Центр образования» г. Нефтекамск Республики Башкорто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Илсина Мирзану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маев Дани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100 города 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ыков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маев Эрдни Мингия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Яшкульская средняя общеобразовательная школа» п. Яшку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шенова Байрта Бадм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маева Арья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юк Александ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муратова Азалия Азам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лаев Степан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 Максим Анто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28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нина  Ю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евина Крист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86 г.о. Самара, город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цева Татья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овая Светла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64 города Новокузн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мина Инна Ильин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а Ан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уля Ил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63» г.Ом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ихин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анов Данил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ва Ан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Сосновская средня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ыршина Алия Илсу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арева Улья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тилин Даниил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тина Анастасия Вяче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школа №65 г.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а Алевт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арин Алексей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инская Елизавета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шкирова Елена Виктор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1,р.п.Солнечный,  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Елена Шам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а Дар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алдиев Евгений Арт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8 г.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окова Пол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липецкая  Екатерин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средняя образовательная школа №2 с. Терновка , Терновского района Воронеж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Наталия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сков Сергей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разовательная школа № 2 «Образовательный центр» села Кинель-Черкассы м.р. Кинель-Черкас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айкин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 Василий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4» город Краснотурьи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овцева И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ды Соф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ский Егор Вад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        г. Омска «Средняя общеобразовательная школа № 61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ея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Георг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специальное (коррекционное) образовательное учреждение для обучающихся, воспитанников  с ограниченными возможностями здоровья специальная (коррекционная) общеобразовательная школа VII вида № 47 города Иже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це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юрин  Кирил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24» города Владими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анова Ангелина Георг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бенева Валерия Алексе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лтайская основная общеобразовательная школа №3 с.Алтайско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евская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ина  Маргарита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 Начальная школа- детский сад" № 106 "Ёлочка, г. Астраха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Татьяна 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нгард Илья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кола № 1 с.Хоро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мятнова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ертдинова Рената Хуся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Мар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вацкий Александ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жкина  Диана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хин Михаи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ков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1р.п. Переяславка района имени Лазо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ькина Любовь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лева Екате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     № 10 городского округ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ева Светл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лёва Лид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 города Калач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манова Наталья Андр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шева И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а Софь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а Окса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данова Марина Серге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ер Артё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ое учреждение №6», городНефтеюг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Надежда Никит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 Алексе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сова Мусалья Мухаме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родицкая Окса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словская Соф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Михаи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бюджетная общеобразовательная организация начальная общеобразовательная школа №16 г.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ва Надежда Ив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Балахна Муниципальное бюджетное общеобразовательное учреждение средняя образовательная школа № 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Елизавет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устовская средняя общеобразовательная школа Яковлевского района Белгород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чева Светл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ин Валерий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нко Дарь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разовательная школа № 5 города Стрежево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Александр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Элеонор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ко  Викто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с. Листопад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чева Окс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танова Эсмира Сосл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ая школа для обучающихся с ОВЗ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югин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ёв Ростислав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ратовская СОШ № 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льг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1 с углубленным изучением отдельных предметов города Нового Оскола Белгород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ус Елизавет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1р.п. Переяславка района имени Лазо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ькина Любовь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ов Дмитр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улыкская средняя общеобразовательная школа», Джидинского района, республики Буря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аринова Татья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ов Максим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улыкская средняя общеобразовательная школа» с. Петропавловка Джидинского района р. Буря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Любовь Иннокент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кина Ар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3, н.п. Высокий Оленегорского р-на Мурма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кин Евгени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нский Серг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Майнский многопрофильный лицей» Ульяновская область Майнский район р.п.Май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Гал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нов Максим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лак Паве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аева Светла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Астрахани "Средняя общеобразовательная школа № 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ше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ыльский Алексей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яков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Виктория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10 города Люберц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чкина Светл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дукин  Евгений Иль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Березовская национальная средняя общеобразовательная  школа им В.А.Роббека», село Берёзовк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а Ра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аков Тимофе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«Общеобразовательная школа – интернат основного общего образования № 4 ОАО «РЖД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Ольг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уцкая Анжелик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Хребтовская средняя общеобразовательная школа №11 Богучанского район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е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аев Григорий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2 "ОЦ" с. Кинель-Черкассы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ер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цев Владими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цева Лилия Гавр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"Быковская средняя общеобразовательная школа" РС(Я) Булунского улуса с. Быковски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чина Ма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. Астрахани «Средняя общеобразовательная школа № 27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а Вер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 Артем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в Андрей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Але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я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вилов Дани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Междуречен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ченцева Зинаид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ленко Анастас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раборовская  начальная образовательная школа города Пог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вская Евгения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5 города Находка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ахметова Самира Мар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«Средняя общеобразовательная школа № 4»  города Набережные Челн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лятунова Раушания Лена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н Даниил 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8, г. Бел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тисова Лили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ксина Мария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средняя образовательная школа № 4 с углубленным изучением отдельных предметов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ынчик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ламова Вале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3»  города Чебоксары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Ми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Егор Геннад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28» города Чебокс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ик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3»  города Чебоксары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Ми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Анастаси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Ан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Дар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СОШ  № 4 с углублённым изучением отдельных предметов города Екатеринбург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ынчик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Ксен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 бюджетное учреждение средняя общеобразовательная школа №10 «Центр образования» г.Нефтекамск Республики Башкорто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Илсина Мирзану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Пав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Гимназия № 13 города  Волгогра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ымцива Гал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юк Дарья Тара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63» г.Ом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ихин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ченко Дмитр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 образовательное  учреждение «Забитуйская средняя общеобразовательная  школа» п.Забитуй  Аларского р-на  Иркут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ук  Людмил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улин Максим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фин Самат Русте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а Юл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щенко Елизавет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имназия №1 города Би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никова Людмил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 Матв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а Анастас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Комсомольская средняя общеобразовательная школа №1" поселок городского типа  Комсомольский Чамзинского района Республики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м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рников Олег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якина Елизавета Бор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гура Виктория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бюджетная общеобразовательная организация начальная общеобразовательная школа №16 города 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кин Алексей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еенко Екатери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раборовская  начальная образовательная школа города Пог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ей Любовь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Начальная школа - детский сад №52» г. Петропавловска - Камчат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а Ксен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чук Викто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кирсанов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улевская Александр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ёлая Ксения Кирил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4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Викто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лога Никит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бюджетная общеобразовательная организация начальная общеобразовательная школа №16 города 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якин  Данила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  общеобразовательное учреждение «Средняя общеобразовательная школа №1 города Ртищево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лен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а Ари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Яльчикская СОШ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Светлана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улина Ксен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10 города Люберцы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 высшей категор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 Артём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2» города Осташков Тве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ова Татья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айкина Елизавет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Гимназия №12» ГО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унина Еле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ола Варвара Джанкар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лобоков Марк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знев Игорь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яя образовательная школа № 871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ская Н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ьянов Максим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омсомольская средняя общеобразовательная школа №2» п.Комсомольский, Чамзинского района Республики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ова Наталья Васильев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ерко Ив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Ш «Барнаульский кадетский корпус» города Барнау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нко Мар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к Константи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Никита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Валер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Эвел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7 города Лениногорск Республики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тратова Эльза Талга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никова Ангелина Анто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дшмидт Алис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</w:t>
            </w:r>
            <w:r>
              <w:rPr>
                <w:color w:val="000000"/>
                <w:sz w:val="18"/>
                <w:szCs w:val="18"/>
              </w:rPr>
              <w:t xml:space="preserve"> Игнат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, Троицк, Троицкая</w:t>
            </w:r>
            <w:r>
              <w:rPr>
                <w:color w:val="000000"/>
                <w:sz w:val="18"/>
                <w:szCs w:val="18"/>
              </w:rPr>
              <w:t xml:space="preserve"> Православ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ламова</w:t>
            </w:r>
            <w:r>
              <w:rPr>
                <w:color w:val="000000"/>
                <w:sz w:val="18"/>
                <w:szCs w:val="18"/>
              </w:rPr>
              <w:t xml:space="preserve"> Окс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</w:t>
            </w:r>
            <w:r>
              <w:rPr>
                <w:color w:val="000000"/>
                <w:sz w:val="18"/>
                <w:szCs w:val="18"/>
              </w:rPr>
              <w:t xml:space="preserve">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Александр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лицей № 12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ова Светлана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а Анастасия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Багдаринская эвенкийская школа-интернат среднего (полного) общего образования», с.Багдарин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ина  Гал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 дому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Дарь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«Средняя общеобразовательна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Антон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Даш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редний Васюг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 Ив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Давыд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нко Ирина Василье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паева Мария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4 города Мурм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ах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 Ярослав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тинцева Александр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нский Вячеслав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Образовательная Школа № 9 с углублённым изучением предметов, города Гатчи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 Вале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севкер Марк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 № 10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Юл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ьюшкова Олеся Александр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86 г. о. Самара, г.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 Екате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овская Ксен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 1562 им. А.Боровика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енков Евгени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7» города Новокузн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ин Михаил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Владислав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убочая Татьяна Васил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Дани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Ш «Барнаульский кадетский корпус» города Барнау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нко Мар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Кристина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2» города Чебокс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ва Екатери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юк Анна  Алексеевна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63» г.Ом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ихин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аев Андрей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иров Руслан Вугар оглы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3, г. Сургу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хтубаева Эльза Айнул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аров Тимур Ада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укова Анастас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Астрахани «Средняя общеобразовательная школа имени Габдуллы Тукая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фуллина Альбина Эдуар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«Лицей №14» города Нижнекамск Республики Татар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тдинова Чулпан Мирха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еев Тимур Ильна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а Дарь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для детей дошкольного и младшего школьного возраста прогимназия «Надежда» города Губах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анаева Любовь Хали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шко Крист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юк Евген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ое учреждение №6», городНефтеюг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Надежда Никит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ярета Александ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Междуречен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ченцева Зинаид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иев Камиль Айваз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«Лицей №14» города Нижнекамск Республики Татар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тдинова Чулпан Мирха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ичев Владимир Владимиров</w:t>
              <w:softHyphen/>
              <w:t>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кадетская школа № 1780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ее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ев Салават Аз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средняя общеобразовательная школа </w:t>
            </w:r>
            <w:r>
              <w:rPr>
                <w:color w:val="000000"/>
                <w:sz w:val="18"/>
                <w:szCs w:val="18"/>
              </w:rPr>
              <w:t xml:space="preserve"> села Камышла муниципального района Камышлин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хмадуллина </w:t>
            </w:r>
            <w:r>
              <w:rPr>
                <w:color w:val="000000"/>
                <w:sz w:val="18"/>
                <w:szCs w:val="18"/>
              </w:rPr>
              <w:t>Гульуся Миннезак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ева Камила Тимурл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тауллина Ралина Равил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Кирбинская СОШ», с. Кирби, Лаишевского района Республики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атгалиева Рузалия Зак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форов Далержон Зафа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86 г.о. Самара, город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цева Татья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ка Роман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63» г.Ом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ихин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вель Валерий Иль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40»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йдур Диа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 Иван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Влад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 учреждение гимназия  № 4 г. Канск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сь Юлия Бор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2», Черепове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 А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 Михаил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язутдинов Карим На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яндиков Баир Эрдн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Ики-Бурульская средняя образовательная школа им. А. Пюрбеев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еева Саглар Лидж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збург Эмилия 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ев Роман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ная школа-интерна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ушкин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Дмитри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Евгени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гимназия № 91 города Уфы Республики Башкорто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ипова Лилия Гал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енков Александ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Королёва Московской области средняя общеобразовательная школа №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юлевич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а Александр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разовательное учреждение Глуховская средняя общеобразовательная школа Воскресенского района Ниже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 Ольга Никол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ухин Михаи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 Никита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Мещовская средняя общеобразовательная школа» г.Мещо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Мари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а Екате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ов Станислав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9 города Алекси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ова Алина Пет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разовательное учреждение средняя образовательная школа № 4 города Бутурлиновки Воронеж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бина Ин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щапов Артем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» город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Ольг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Никита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 № 10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Юл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Валерия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687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Анастас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яка Арина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ячесла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а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Виолетта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 города Ярцево Смоле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ак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иенко Константин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Начальная школа - детский сад №52» г. Петропавловска - Камчат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а Ксен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ёва Софья Пет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Глеб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Никита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ов  Данил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Кузедеевская средняя общеобразовательная школ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ева Наталь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цкая Елизавет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ская Анастаси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а Елизавета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 города Ярцево Смоле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ак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 Павел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сова Мусалья Мухаме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нский Станислав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в Вад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Гимназия № 39 «Классическая» городского округ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зин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 высшей категор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ва Анастаси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4 города Мурм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ах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ов Илья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7» города Колпашева Том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емьянова Ольга Викторовн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Артем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кин Александ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34 с углубленным изучением отдельных предметов» г. Старый Оскол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ёнкина Виктория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щиков Дани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Петропавловская средняя общеобразовательная школа имени Героя Советского Союза Д.А.Жукова" Алтай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лыкин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щикова Дарь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лицей № 4 Красноармейского района г.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чева Татья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о Денис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8, г. Бел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тисова Лили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шникова Виктория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94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ков Артем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Пет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Екате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ишин Кирил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 Глеб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66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ё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ева Арина Ильинич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евич Никита Вита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орода Астрахани «Средняя общеобразовательная школа № 40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Светла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иева Самира Байра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батова Синсафа Илга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нкин Дан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поева Фарид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тамова Лейля Байдула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ова Ма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Кирилл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Юр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СОШ №2 п.Хвойн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София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йнов Арту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йнов Эмин Девр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3, г. Сургу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хтубаева Эльза Айнул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тайтис Игорь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тман Мария Ильинич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 лицей информационных технологий (СамЛИТ),  г.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тман Михаил Иль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 лицей информационных технологий (СамЛИТ),  г.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Дарья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ятшина Дарь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Начальная школа - детский сад №52» г. Петропавловска - Камчат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а Ксен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 Артё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Ир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1 с углубленным изучением отдельных предметов города Нового Оскола Белгород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аев Александр Тим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инова Эльвира Ю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4 г. Новый Уренго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щек Наталья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пилова Марина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аргузинская средняя общеобразовательная школа » село Баргузи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ькова Валент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занова Туя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онда Илья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4 города Мурм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ах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хно Миха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Высокин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н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ибалов Тумэнжарга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инимаева Сэлм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ицыренов Одо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кова Алё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общеобразовательная школа № 3 г. Козьмодемьянска" Республики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кина Ев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Гимназия №1576 (СПш 743)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а Ольг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а Елизавет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Лицей №36 города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ытова Елена Геннад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 Лео Дэвид Даниель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 лицей информационных технологий города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ришев Турал Эльн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щенко Ю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я Владимир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 10 г.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ьбиев Мурат Ада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 Иван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 Ники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тярёва Ди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а София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 учреждение гимназия  № 4 г. Канск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ёмкин Сергей Виталье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 Эдик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енская Александр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Астрахани</w:t>
            </w:r>
            <w:r>
              <w:rPr>
                <w:color w:val="3333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няя образовательная школа № 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Натал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нин Лев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цова Полина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Таксимовская средняя образовательная школа № 3» поселка Таксим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ева Елизавета Нимацыр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гина Дарь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. Астрахани «Средняя общеобразовательная школа № 4 им. Т.Г.Шевченк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бина Елен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никова Анастас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53 с углубленным изучением немецкого языка г.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отова Татьяна Фё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ёшина Маргарит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Готовская основная общеобразовательная школа имени А.Н.Маснев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юкова Наталь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льджиреев Алдар Чинг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фаров Гафа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я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фаров Джафар Арзу оглы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ган Максим 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ыгалова Яна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94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на Александра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 № 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енко Артём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 города Калач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манова Наталья Андр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ык Алексей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Михайловская средняя общеобразовательная школа хутора Михайлова Тацинского района   Рос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ко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ынин Иван Петро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1 рабочего посёлка СолнечныйСолнечного муниципального района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Елена Шам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лекаева Ангелина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 10 г.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ев Кли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анов Его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Шубин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тиева Ольг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Мари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амарский лицей информационных технологий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кафедрой начального образования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Надежд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11, г. Тамб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ажнева Еле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полова Владислава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отдельных предметов №3 города Алексеевка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полова Пол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добеева Элеонор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Людмил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икова Я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машова Людмил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ладши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нина Диа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4 города Мурм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ах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казина Диана Рин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Большеполянская основная общеобразовательная школа» Кадошк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ина Рима Зак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казина Диляра Ильд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Большеполянская основная общеобразовательная школа» Кадошк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ина Рима Зак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бровский Альберт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гак Диана Шора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джиева Дазанм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жиев Чингис Бальчиндорж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бюджетноеобразовательное учреждение«Булыкскаясредняяобщеобразовательная школа» с. Петропавловка Джидинского района р. Буря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Любовь Иннокент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й Артем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кола № 1 с.Хоро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ов Артём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ткова Надежд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нко Валерия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нко Дарь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ишникова Ольга Пав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янников Александ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«Общеобразовательная школа – интернат основного общего образования № 4 ОАО «РЖД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Ольг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ова Анна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654 им.Фридмана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гур Елена Николаевна, Узунян Ин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учитель инфор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овский Дмитри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нзиков Кирилл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с углубленным изучением отдельных предметов» г.Салехар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ирбаева Ольга Ак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ва Ан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Атагайская средняя общеобразовательная школа», р.п. Атаг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Ири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кова Виктор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лап Кост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ляков Ле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ва Викто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Арсен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Ил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мина  Ал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8, г. Бел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тисова Лили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тлов Илья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«Общеобразовательная школа – интернат основного общего образования № 4 ОАО «РЖД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Ольг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лашкина Але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 Ал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с. Листопад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чева Окс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ин Игорь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 84»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ва Еле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тафьев Артём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Денис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64 города Новокузн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мина Инна Ильин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Захар Анто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28 города Пяти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елева Екате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(полная) общеобразовательная школа №12 города Волжска Республики Марий Э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Лид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ров Кирил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тратов Сергей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 27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лецкая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чанинова Алес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с. Листопад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чева Окс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ин Миха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Анастаси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икеев Марат Мар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17 города Орехово-Зуе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ская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ин Дмитри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СОШ №64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пифанова Елизавета Павл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Начальная общеобразовательная школа № 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».  Южно-Сахали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а 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илин Александ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 общеобразовательное учреждение средняя общеобразовательная школа № 10 «Успех» города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а Еле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 Алекс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общеобразовательная школа № 3 г. Козьмодемьянска" Республики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ова Дарья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9 города Алекси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ова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шкин Ярослав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  общеобразовательное учреждение «Средняя общеобразовательная школа №1 города Ртищево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лен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 А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34 с углубленным изучением отдельных предметов» г. Старый Оскол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на Ма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а Дарь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«Средняя общеобразовательна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Антон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ров Кирилл Альбер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средняя  общеобразовательная школа  №63  г. Краснод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тынова Светлана Ивано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муханова Алина Русл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3 села Александров Гай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арина Гал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ичев Марсель Рин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атаева Саида Магоме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Максим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илов Ростисла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25, г. Люберцы Московской об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х Иван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Гимназия №86 города Нижнего Таги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лова Людмил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в Максим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ва Соф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на Софь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 84»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ва Еле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цов Пёт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8 города Петровска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якова Пол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 Наталь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654 им.Фридмана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дь Надежда Юрьевна, Узунян Ин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учитель инфор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Дани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 г.Морозо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улова Лариса Наза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Ксения Анто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40»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енко Еле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ир Александра Ив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бин Артём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села Новая Порубёжка Пугачё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ш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ченко  Даниил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Кузедеевская средняя общеобразовательная школ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ева Наталь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ченкова Диа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дуллина Татьяна Марсе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Тырновская средняя общеобразовательная школа» Пронского района  Ряза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а  Валентина 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мина Валер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Лицей № 82 города Нижнего Новгор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одний Ярослав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34 с углубленным изучением отдельных предметов» г. Старый Оскол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уляева Ан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38 город Иркутск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ева Альб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рожняя Екате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ва Вар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редний Васюг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идорогина Альб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нетдинова Зла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нутдинов Сергей Ильга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сова Мусалья Мухаме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Арина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гимназия №1562 им.Артема Боровика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инин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Дарья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Екатер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ткова Надежд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вская Владислав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еляев Дан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 города Похвистне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Ларис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есский Кирил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Центр социально-трудовой адаптации и профориентации "Гагаринский" (Структурное подразделение Центр внешкольной работы «Ясенево») город Москва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дина Татья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олнительного образования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йская Ангел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ятин Даниил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ОГ № 3 города Архангельск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абадаров Очи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уднев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Виктори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цепа Владислав Марк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образовательная организация начальная образовательная школа № 16, город Ейск, Краснода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 высшей категор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рёва Крист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й №66 г. Лип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ин Артём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», г. Черно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ев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ин Илья Мар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4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таева Таис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ачева Кристина Фед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4, город Боготол, Красноя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Надежд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кова Анастас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ва Александр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ва Кристина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лицей « Ор Авнер» города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к Александр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села Кундустуг Каа-Хемского района Республики Ты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акай Элеонора Каадыр-оо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Александ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Алекс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общеобразовательная школа с.Ивановка муниципального района Богат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а Зо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нков Антон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лицей № 1571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Юл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каев Амир Ибраг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блицева Полина Матв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бадуллаева Мусине Сейтлюман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ркополенская общеобразовательная школа Джанкойский район Республика Крым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онец Елена Никол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ахаев Муслим Рах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. Астрахани «Средняя общеобразовательная школа № 27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а Вер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рагимова А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сова Мусалья Мухаме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рагимова Карина Кар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средняя общеобразовательная школа № 2 «Образовательный центр» с. Большая Черниговка муниципального района Большечерниг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Наталья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никова Анастас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щеобразовательное учреждение Лицей №66 г.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енк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лексей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лексей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Тракторозаводского района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ндр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4, город Боготол, Красноя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Надежд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ртеми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Дмитр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Пивоваровская основная общеобразовательная школа»  Вязниковского района Владими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кова Вер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Его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Олег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Александра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271 г.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Лили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Анастас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Виктор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ер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Ульяна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Юл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ий Фёдор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ушкина Пол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ицей «Технический» города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Гал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ченко Юл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83 города Краснодар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ёва Антон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щенко Анфис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цкая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щенко Никит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юшкина Ар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Школа №1133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Улья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лкин Антон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519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ина Наталь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ин Алексей Арт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Комсомольская СОШ №1" Республики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Гали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рисовва Гульсум Русл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айлов Дании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 12 города Сызрани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гина Окс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ков Александ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омов Санджар Алише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64  г. о.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тимова Галина 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Екате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ых Семен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7» города Новокузн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юшкина Олес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ясова Антон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ликов Ив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жиева Алта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Ики-Бурульская средняя образовательная школа им. А. Пюрбеев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еева Саглар Лидж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амджанова Вале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ова Поли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одова Вар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Петропавловская средняя общеобразовательная школа имени Героя Советского Союза Д.А.Жукова" Алтай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лыкин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Алексей Сере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Таксимовская средняя образовательная школа № 3» поселка Таксим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ева Елизавета Нимацыр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Юл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(полная) общеобразовательная школа №12 города Волжска Республики Марий Э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Лид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ламова Бахтиле Вилиля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ркополенская общеобразовательная школа Джанкойский район Республика Крым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онец Елена Никол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окова Хушнудабону Кахрамо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раелян Аркади Карле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раилова Наиля Руста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упова Ал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специальное (коррекционное) образовательное учреждение для обучающихся, воспитанников  с ограниченными возможностями здоровья специальная (коррекционная) общеобразовательная школа VII вида № 47 города Иже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це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яева Елизавета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Яшкульская средняя общеобразовательная школа» п. Яшку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шенова Байрта Бадм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унова Ан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с углубленным изучением отдельных предметов» г.Салехар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ирбаева Ольга Ак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 Дильназ Марсе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14 г.Йошкар-Олы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ева Ильсина Ана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цева Диана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новский Серафим Вад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лицей « Ор Авнер» города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ёк София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син Данил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cредняя общеобразовательная школа №29 города Якут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акова Са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шников Кирил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банская СОШ №4 им.В.С.Богуц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улько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шникова Анастаси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нное образовательное учреждение средняя общеобразовательная школа «Образовательный центр» села Шигоны Самарской об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пегина Светла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гина Пол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ова Наталь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ев Александр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щенко Ю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оликова Мар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ричева Анастас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й №82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ев Дмитр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Крист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ян Владисла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атов Константин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ая школа №47» города Новокузн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ашева Алина Марты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ельников Александ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645 города Санкт-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хова Еле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Ан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н Анастасия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-Монгуш Айдыс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петян Ашхен Але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28 города Пяти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таева Дарья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тин Данила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№17 г.Во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щиков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Кирил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разовательная школа №64 г.Астрах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биря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Артём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Иван 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Иван 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шева Софь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города Москвы средняя общеобразовательная школа № 1905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а Софья Фё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мамбетов Рустам Рав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Астрахани "Средняя общеобразовательная школа № 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ше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юхина Анастас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 отдельных предметов" г.о. Нальчик 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улин  Михаил 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 образовательное  учреждение средняя  общеобразовательная  школа №14  городского  округа  Колом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 Татьяна 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ПОВА  АЛИЯ  МАР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ОШ №5» г. Лениногорск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УЛЛИНА  ИРИНА  РЕ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н Владимир Вале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щенко Ю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ов Иван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Ромодановская средняя общеобразовательная школа №2» Ромодановского муниципального района Республики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онина Ра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еев Дмитр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банская СОШ №4 им.В.С.Богуц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улько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невская Ма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 «Основная общеобразовательная школа  №20» г. Калуг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рова  Наталья 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нзеев Данзан Цере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образовательное учреждение «Яшкульская средняя общеобразовательная школа» села Яшку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гаева Лилия Муту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тик-оол Аюна Бол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зим  Ал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8, г. Бел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тисова Лили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Владисла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Татьяна Леони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я Еле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м Александра Вячеслав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лицей№1793 «Жулебино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откина Светла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руппы по присмотру и уходу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Виктор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м Максим Игоревич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дратюк Татьян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в Алексей Всеволод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 города Москвы Гимназия №1562 имени  Артема Боровик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инин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ченко  Иван  Артё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 образовательное  учреждение средняя  общеобразовательная  школа №14  городского  округа  Колом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 Татьяна 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юшкин Его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ёв Глеб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ёв Кирил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ое учреждение №6», городНефтеюг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Надежда Никит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ександр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Гимназия №271 Красносельского района г.Санкт-Петербурга им.П.И.Федул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Лили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кина Елизавет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519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ина Наталь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цев Андр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1 «Образовательный центр» с.Сергиевск муниципального района Сергие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ёнова Ольг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ентьева Да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ешов Евген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Пичаевская СОШ имени В.П.Беляе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ткина Еле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иков Кирил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ина Ксен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13 города Альметье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на Людмил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а Александр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  общеобразовательное учреждение «Средняя общеобразовательная школа №1 города Ртищево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лен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гин Михаил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15 города Ряза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а Гал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ыш Дарь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ев Святослав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лина Альб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разовательной учреждение  «Илирская СОШ №1», Иркутская область Братский район с.Или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икова Еле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Арсен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 № 10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Юл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Яросла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раборовская  начальная образовательная школа города Пог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ский Александр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Альб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64 города Новокузн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мина Инна Ильин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Владими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Ш «Барнаульский кадетский корпус» города Барнау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нко Мар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Дан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Филипп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ш Данил Мар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лов Владислав Артё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лицей « Ор Авнер» города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ова Анастас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ткова Надежд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ин Иван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 10 г.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ачок Виктория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Начальная школа - детский сад №52» г. Петропавловска - Камчат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а Ксен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ина Дар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Варвара Пав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Наталия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32» города Черепов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арионо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чуев Исла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тамова Лейля Байдула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рев Иван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2» города Осташков Тве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ова Татья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даев Евгений Сан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ватов Илья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Лицей №36 г.Нижний Новгоро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това Еле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 Иван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 Алиса Юл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3 (структурное подразделение центр образования №1445), 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егина Наталь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ченко Его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687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Анастас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а Валер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а Ольг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бков Заха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еец Артём Иль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63» г.Ом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ихин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тухина Елизавет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халова Татья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1» города Березо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ухин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 Дарья Вас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енко Юл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ович Эвел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 Даниил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ратьев Николай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Комсомольская средняя общеобразовательная школа №1» п.Комсомольский Чамзинского района Республики Мордови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м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Владимир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 Тимофей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пский Кирил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 10 г.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чилов Никита Анто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а Виктория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 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юшевский Генрих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2» города Осташков Тве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ова Татья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 Ангел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«Лицей №8» города Оре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й Юл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 Михаил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1 города Боровичи Нов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ев Владимир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4 г. Новый Уренго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щек Наталья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чагин Егор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7» города Новокузн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чагова Мар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6 города Муро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а Мари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 Иван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олапов Данил 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86 г. о. Самара, г.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 Екате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ротикова  Татьяна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 Начальная школа- детский сад" № 106 "Ёлочка, г. Астраха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Татьяна 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оротов Даниил Алексеевич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86 г. о. Самара, г.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 Екате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арева Екатер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нко Виктор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Атагайская средняя общеобразовательная школа», р.п. Атаг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Ири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нко Никита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30 города Хабаро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Ири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руковод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 Артём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 Михаи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Гимназия №</w:t>
            </w:r>
            <w:r>
              <w:rPr>
                <w:color w:val="000000"/>
                <w:sz w:val="18"/>
                <w:szCs w:val="18"/>
              </w:rPr>
              <w:t>1529 им. А.С. Грибоедова,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ле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цын Дан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 города Похвистне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Ларис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ков Павел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Алис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Начальная общеобразовательная школа №7» города Южно-Сахали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анов Кирилл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юмджян Эдуард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вцов Антон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519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ина Наталь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цова Ксения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ук Даниил Любо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чков Арсений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бюджетное учреждение гимназия №3 города Мелеуз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дина Алев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певцева Дар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Тырновская средняя общеобразовательная школа» Пронского района  Ряза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а  Валентина 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станова Софья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штанова Марь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Юридическая гимназия имени М.М.Сперанског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кайнен Валентина Филип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щек Екате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4 с углубленным изучением английского языка» город Новый Уренгой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щек Наталья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янский Вячеслав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адковская основна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езова Леся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вская Вале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 Павел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 города Реу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идковская Екате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юкова Я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ин Даниил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енчуцкий Ил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енцова Вале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еев Алексе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средняя общеобразовательная школа № 2 «Образовательный центр» с. Большая Черниговка муниципального района Большечерниг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Наталья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ушонок Александр Вад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образовательное учреждение средняя образовательная школа №5 города Наход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гер Иван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в Дани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Перекопская СОШ» Клетского р-на Волгоградской об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Ма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Юли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 общеобразовательное учреждение средняя общеобразовательная школа № 10 «Успех» города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а Еле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шев Максим Мур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а Валентина Петро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ышина Евген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 Саш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Лицей 1571 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Юл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а Екатер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ымов Семён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14 г.Йошкар-Олы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ева Ильсина Ана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 Илья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Дани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Его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Макс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авел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лександр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 гимназия № 524 Санкт-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Свет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астаси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Елизавет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Андр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Владислав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Евгени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5 с углубленным изучением отдельных предметов города Шебекино Белгород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Любовь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ов Андр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3 города Лысково Нижегород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мова Любовь Вениам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гин Артём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разовательная школа №871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ская Н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гин Вячеслав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гимназия № 524 города Санкт-Петербург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гин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евская Екатерина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орода Астрахани «Средняя общеобразовательная школа № 40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Светла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кова Мария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 1529,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ле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бякин Максим Геннад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 Олег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Вероника Ильинич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чевский Глеб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организация начальная образовательная школа № 16 города Ейска  МО Ейский район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берг Алексей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ратовская СОШ № 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гускина Ма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» р.п. Озин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ева Н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кина Анастас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шкина Екатерина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4, город Боготол, Красноя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Надежд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енков Никита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(полная) общеобразовательная школа №12 города Волжска Республики Марий Э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Лид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узов Максим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ерук Никита Георг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32 города Череповец Вологод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арионо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еряева Я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акова Анастас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64 города Новокузн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мина Инна Ильини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 Дмитр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а Варвар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«Средняя общеобразовательная школа №7 имени героя России И.В. Ткаченк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чикова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 Владислав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ткова Надежд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Дарья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уев Павел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аргузинская средняя общеобразовательная школа » село Баргузи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ькова Валент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а Полина Артё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2 муниципального образования город Новороссий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 Татья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енкова Елизавет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кина Пол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28 города Пяти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Валерия Анто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Ма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Юлиа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4 города Мурм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ах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вина Дарь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 «МТЛ-Плюс» городского округа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чан Лада Яро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чкин Василий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3 г. Рассказово Тамб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а Натал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Викто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Школа № 1191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рова Ольг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 высшей категор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стаев Евген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средняя общеобразовательная школа № 2 «Образовательный центр» с. Большая Черниговка муниципального района Большечерниг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Наталья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ева Валерия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зных Крист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люкова Ар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 Игорь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 Никита Семе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2», Черепове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 А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онтьев Юрий Дмитрие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аев Иван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БОУ Излучинская ОСШУИОП №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Гал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ушин Андре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углублённым изучением отдельных предметов Пгт  Нагорск Кир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Алевт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овцев Алексей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еева Ольг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н Дмитр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а Анастасиевская  Славянский  райо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ая Татья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цкая Екате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«Новодолоновская СОШ», поселок Новодолон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цкий Данил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«Новодолоновская СОШ», поселок Новодолон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Дарь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1 «Образовательный центр» с.Сергиевск муниципального района Сергие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ёнова Ольг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нова Дарь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19 с углубленным изучением отдельных предметов», города Междурече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мкин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ев Дмитри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шина Анастасия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омсомольская средняя общеобразовательная школа №2» п.Комсомольский, Чамзинского района Республики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ова Наталья Васильев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 Тимофей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94» г.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йко Евген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 учреждение города Иркутска средняя общеобразовательная школа № 10 им. П. А. Пономарева. г.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Татья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тева Юл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4 г. Новый Уренго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тионова Ан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 учреждение гимназия  № 4 г. Канск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шин Денис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общеобразовательнаяшкола№2100города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макина Юлия Алексе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86 г. о. Самара, г.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 Екате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ырёва Дарь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орода Астрахани «Средняя общеобразовательная школа № 40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Светла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кутникова Мария Григорь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1 рабочего посёлка СолнечныйСолнечного муниципального района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Елена Шам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ина Злата 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образовательная организация с углубленным изучением отдельных предметов средняя общеобразовательная школа №7 города Кли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онкин Евген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3 города Лысково Нижегород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мова Любовь Вениам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жбинина Дарь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ашенко Иван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 Александ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янов Егор Вита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 Учреждение «Гимназия №2» города Чебоксар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ва Екатери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а Мария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  общеобразовательное учреждение «Средняя общеобразовательная школа №1 города Ртищево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лен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а Ульяна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ная школа-интерна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ушкин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ев Никита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4, город Боготол, Красноя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Надежд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салова Елена Эрдэнэба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аргузинская средняя общеобразовательная школа » село Баргузи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ькова Валент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щиков Артём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иков Степ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 Владислав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- средняя общеобразовательная школа №63 г.Краснод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тын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 Никита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а Дана Яковл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cредняя общеобразовательная школа №29 города Якут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акова Са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манова Лиана Фаил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 общеобразовательная школа №2100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влиев Нияз Радик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 бюджетное учреждение средняя общеобразовательная школа №10 «Центр образования» г.Нефтекамск Республики Башкорто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Илсина Мирзану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еров Ром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алиев Дамир Русл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        г. Омска «Средняя общеобразовательная школа № 61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ея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лова Анастаси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51, город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рыкина Ан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н Семён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лицей « Ор Авнер» города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тов Евген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банская СОШ №4 им.В.С.Богуц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улько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Олег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Старо-Шагиртская средняя общеобразовательная школа», с. Старый Шагирт,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а Светлана Менте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Ан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еева Татья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ичук Юл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cредняя общеобразовательная школа №29 города Якут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акова Са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 Дмитрий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Кристи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 Дмитри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2 муниципального образования город Новороссий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 Татья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цов  Ники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хов Кирилл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кова Поли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ин Ренат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 бюджетное  общеобразовательное учреждение Самарской области средняя общеобразовательная школа № 12 г. Сызрани городского округа Сызрань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к шина Наталья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ина Анастаси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Ромодановская средняя общеобразовательная школа №2» Ромодановского муниципального района Республики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онина Ра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 Ив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в Ив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7 с углубленным изучением отдельных предметов города Дзержи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леткина Мари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 Антон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Мировская средняя общеобразовательная школа Панинского муниципального района Воронежской области п. Алое По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бякин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Наза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3 с УИОП» Бугульминского муниципального района 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адаева Ольг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Эдуард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гов Серг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а Алл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едов Русл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Астрахани «Средняя общеобразовательная школа имени Габдуллы Тукая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укоев Омар Мусл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жиев Чингиз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Яшкульская средняя общеобразовательная школа» п. яшку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кшенова Байрта Бадм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илова Анастасия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цаева Джиргал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Ики-Бурульская средняя образовательная школа им. А. Пюрбеев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еева Саглар Лидж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отьева Ольга Вяче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лова Александра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школа № 28 Ставропольский край, г. Пятигорск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 Виктор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шин Александр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8 города Петровска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 Александр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Тетюшская средняя общеобразовательная  школа №1 им. Ханжина П.С.»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това Лилия Ильгиза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 Карина Заха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лицей №66 г.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ё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юшева Анастас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СОШ №2 п.Хвойн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хинина Анастасия София Луиза Всеволо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Школа №1133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лова  Ксени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»Лиманская средняя общеобразовательная школа №2» п.Лиман, Астраха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учева  Ма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еева Елизавета Вас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ыпальное  образовательное учреждение средняя образовательная школа №94города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енников Паве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Анатоли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егарская средняя общеобразовательная школа № 2» с.Мельниково Том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Илья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Вероник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общеобразовательное учреждение города Калининграда средняя общеобразовательная школа №56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идьянц Но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Дар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Юл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еницкая Ма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нина Ан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нева Виктор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5 города Находка Примо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 Дани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Дмитрий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ова Наталь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Дарь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Роман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Ан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Кат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машова Людмил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ладши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Пол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с. Листопад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чева Окс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етов Сервер Русте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дыгарина Жанслу Ульх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икова Екате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ов Илья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ова Пол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17 г. Королёв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фоломеева Зинаида Геннад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кин Владимир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ькова Ал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рский Никола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рякова Улья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дубаева Азалия Марсел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нко Владимир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3 города Лысково Нижегород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мова Любовь Вениам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ченкова Мария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», г. Черно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ев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джонова Алина Аловид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зоева Айтадж Эльчин кызы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32 города Череповц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а Лар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в Арте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Варвар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. г. Энгельс МБОУ «СОШ № 18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бц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. г. Энгельс МБОУ «СОШ № 18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бц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Антон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ная школа-интерна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ушкин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Елизавет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Александр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ая Мар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 Илья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ина Анастасия Пав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города Москвы  средняя общеобразовательная школа № 687, город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Анастас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ина Екатер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раборовская  начальная образовательная школа города Пог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ьник Илья Леонид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Кирил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Атагайская средняя общеобразовательная школа», р.п. Атаг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Ири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Серге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Атагайская средняя общеобразовательная школа», р.п. Атаг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Ири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Софь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начальная общеобразовательная школа № 7 города Южно-Сахали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анова Клавди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аев Расу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иенко Соф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шанов Марк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цкий Данила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цова Екате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уховская средняя общеобразовательная школа п. Новосуховы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о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ков  Егор 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Тырновская средняя общеобразовательная школа» Пронского района  Ряза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а  Валентина 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отов   Захар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Чимиза Мерге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уг-Аксынская СОШ Сут-Хольского района Республики Ты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ржак Олч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гунова Валерия Пав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1» города Березо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ухин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гунова Варвар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города Москвы средняя общеобразовательная школа № 1905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а Софья Фё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Александр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№ 28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Денис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имназия №1 им. Н.Т. Антошкина, г. Кумертау, РБ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ьяненко Еле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а Валентина Петро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щинина Натал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в Михаил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 66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енк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классный руковод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н Илья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ев Богд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н Василий Кирил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на Ульяна Дани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15» города Сыктывкара Республики Ко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а Элеонор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заместитель директора по УР НОО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инин Владими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 бюджетное  общеобразовательное учреждение Самарской области средняя общеобразовательная школа № 12 г. Сызрани городского округа Сызрань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к шина Наталья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ченко Владислав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оз  Екатерина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а Анастасиевская  Славянский  райо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ая Татья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ковоз Ксения Александровна 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енко Саш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Маргарита Мар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. Астрахани «Средняя общеобразовательная школа № 27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а Вер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ин Ярослав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 Динар Анва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«Лицей №8» города Оре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й Юл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Олеся Вад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тафаев Руслан Зиятх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 1 города Ковр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нко Окс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когло Эвел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бюджетноеобщеобразовательноеобразовательноеучреждение«Средняя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чева Юл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оплев Алексей Иль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оплева Любовь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ковская Елизавет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ников Денис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АУ СОШ № 69, г. Оре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ова Венера Ра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аев Антон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иров Али  Ильгар  Оглы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 общеобразовательная школа №2100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Анастас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дж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рова Зейнаб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дакова Саржа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ков Андр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отдельных предметов №3 города Алексеевка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Никита Яковл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Николай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86 г.о. Самара, город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цева Татья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Александр Яро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начальная образовательная школа № 7 города Южно-Сахали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иков Айнур Фа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анов Александ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 473 города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ь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да Алис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Начальная школа - детский сад №52» г. Петропавловска - Камчат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а Ксен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штетер  Валер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города Омска "СОШ №81"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 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а Дарь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 Учреждение «Гимназия №2» города Чебоксар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ва Екатери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ренко  Даниил  Рад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 образовательное  учреждение средняя  общеобразовательная  школа №14  городского  округа  Колом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 Татьяна 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ыкина Ангелина Эдуар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ы Анастасиевской Славя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шева Елизавет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"Средняя общеобразовательная с углубленным изучением отдельных предметов школа №5" городского округа город Фрол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руковод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 Никита Русл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ёдов Дании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ёдова Снежа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С(К)ОУ «Нурлатская специальная (коррекционная) общеобразовательная школа-интернат VIII вида»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аинова Фарида Фаты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аева Ренат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. Астрахани «Средняя общеобразовательная школа № 27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а Вер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ушкин Я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Ал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Мар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енко Его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Ш «Барнаульский кадетский корпус» города Барнау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нко Мар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 Дмитр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Полина 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1р.п. Переяславка района имени Лазо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ькина Любовь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Улья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Кирил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4, город Боготол, Красноя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Надежд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Ар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Викто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СОШ №2 п.Хвойн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а Виктория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Комсомольская средняя общеобразовательная школа №1» п.Комсомольский Чамзинского района Республики Мордови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м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Ир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cредняя общеобразовательная школа №29 города Якут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акова Са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шкин  Александр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Тырновская средняя общеобразовательная школа» Пронского района  Ряза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а  Валентина 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Владислав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 Никит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 122 им. Ж.А.Зайцевой города Каза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яно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Артём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6 города Муро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а Мари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Владими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города Омска "СОШ №81"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 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Даниил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.№13 сУИОП г.о.Жу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Наталья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Кол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машова Людмил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ладши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Екатери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чихина Ангел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Петропавловская средняя общеобразовательная школа имени Героя Советского Союза Д.А.Жукова" Алтай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лыкин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чкова Владлена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 г.Морозо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улова Лариса Наза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горь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Гимназия № 3 города Краснода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Ларис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ко Евген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 Никит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 учреждение гимназия  № 4 г. Канск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гманов Руслан Шам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ая школа для обучающихся с ОВЗ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югин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йкина Татья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. Астрахани «Средняя общеобразовательная школа № 27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а Вер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анов Шохрух Зухритд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иахметова  Лаур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15» города Сыктывкара Республики Ко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а Элеонор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заместитель директора по УР НОО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енко Ирина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 Никита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8 города Петровска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 Полина 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1р.п. Переяславка района имени Лазо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ькина Любовь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Ан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ая Мария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ова Наталь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р Арбак Ай-оо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р Чыжыргана Эрес-оо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ржак Тайгеш Шолб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ржак Шериг-оол Мерге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ржак Яна Ая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А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- Лицей № 62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кин Леонид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 28, города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ко Виктория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13» города Калуг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ч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 Иван 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 образовательное  учреждение средняя  общеобразовательная  школа №14  городского  округа  Колом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 Татьяна 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Никита Вита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 гимназия № 524 Санкт-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Свет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Анастасия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цев Кирилл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ая школа для обучающихся с ОВЗ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югин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Владислав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Станислав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Миле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чук Ан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     учреждение «Средняя общеобразовательная школа №7 имени Героя России И.В.Ткаченко» города Тында, Аму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икова А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азовская средняя общеобразовательная школа, поселок Таз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ова Раис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ерхов Данила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кий Николай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ман Артем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я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ков Никита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бюджетная общеобразовательная организация начальная общеобразовательная школа №16 города 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аев Ноян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арин Матвей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города Москвы  средняя общеобразовательная школа № 687, город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Анастас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ий Владимир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средняя общеобразовательная школа № 2 «Образовательный центр» с. Большая Черниговка муниципального района Большечерниг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Наталья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ий Дмитрий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средняя общеобразовательная школа № 2 «Образовательный центр» с. Большая Черниговка муниципального района Большечерниг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Наталья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инов Савелий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Валентин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 111 Первомайского района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Юлия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А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28 города Пяти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Марина 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1р.п. Переяславка района имени Лазо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ькина Любовь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улов Александ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Таксимовская средняя образовательная школа № 3» поселка Таксим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ева Елизавета Нимацыр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ош Никита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асенко Игорь Яро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28 г. Пяти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ратов Анатол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общеобразовательнаяшкола№2100города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ратов Михаил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24» города Владими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 Владислав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а Валентина Петро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еров Евгений Вас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8 города Петровска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ык  Юлия 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Тырновская средняя общеобразовательная школа» Пронского района  Ряза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а  Валентина 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афилова Аделина Лена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оян Диана Арте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ёнова Виктор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4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Викто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ва Екатер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 66, город Лип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ков Вад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енцев Павел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разовательная школа №192,    г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ткина Мари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уткина Соф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 города Ярцево Смолен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ак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ышев Александр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ов Ив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№27 с углубленным изучением отдельных предметов"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анева Людмил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ыгина Екатер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32 г.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никова Вер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яков Данил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Леунская средняя общеобразовательная школа» Октябрьского района Перм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ова Наталь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дский Макс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н Ярослав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на Александр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средняя образовательная школа №5 городаСтрежево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а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в Артём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ков Вадим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 Николаевская СОШ» село Николаевка Немецкого национальн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ык Алл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ашова Евдокия Вас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углублённым изучением отдельных предметов пгт Нагорск Кир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Алевт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 Михаил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еверная средняя общеобразовательная школа», п.Северный, Первомайский район, Алтайский край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еньков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Георги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 гимназия № 524 Санкт-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Свет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Руслан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Серге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Алё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 города Калач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манова Наталья Андр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Ангел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шкина 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ле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села Новая Порубёжка Пугачё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ш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сян Диана Степ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ыропятская СОШ», Ом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рина Загит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сян Никита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хина Наталь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ёнкин Тимофей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ова Екате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32 города Череповц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а Лар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нина По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углублённым изучением отдельных предметов Пгт  Нагорск Кир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Алевт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менов Арсен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 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менова Дарья Вяче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бюджетное учреждение средняя образовательная школа № 1 пгт. Пой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а Татья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гов Геннадий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озульская средняя общеобразовательная школа №2» п. Козуль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енок Надежд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ая Алена Александр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 гимназия № 524 Санкт-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Свет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ова Екате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образовательная организация с углубленным изучением отдельных предметов средняя общеобразовательная школа №7 города Кли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иряков Дмитр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С(К)ОУ «Нурлатская специальная (коррекционная) общеобразовательная школа-интернат VIII вида»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аинова Фарида Фаты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унова Дарь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ховкин Андрей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щев Алексей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ова Александр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лайтис Евгений Йона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цкая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атец Кристина Пет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едов Владислав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 образовательное  учреждение средняя  образовательная  школа №1286  города  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шканова Ан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жный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даева Александр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Ш «Барнаульский кадетский корпус» города Барнау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енко Мар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идов Дмитр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анов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Начальная общеобразовательная школа №31» г.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ленко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нкин Влад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ова Дарья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А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Дании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янова Александр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Пивоваровская основная общеобразовательная школа»  Вязниковского района Владими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кова Вер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инченко Паве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Иноземцевская средняя общеобразовательная школа № 4 города-курорта Железновод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Татьяна Георг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цева Мари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арь Светла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зов Юрий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Маргарит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ий Евген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на Александра 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амарёв Денис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СОШ  № 4 с углублённым изучением отдельных предметов города Екатеринбург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таева Таис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арин Родио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с. Листопад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чева Окс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Дар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Владимир Олегович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Евгений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Илья Романо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Сосновская средня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Матве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10 г.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ева Светл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начальных классов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Панкрат Георг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Анастас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40»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Ольг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Перекопская СОШ» Клетского р-на Волгоградской об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Ма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ич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ндайкин Ром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общеобразовательная школа № 3 г. Козьмодемьянска" Республики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ов Дмитрий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511 СПб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ырева Татья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 Алекс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», г. Черного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ев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апов Егор Василье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 Кирилл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мкин Мака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укин Александ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адковская основна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езова Леся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яч Анастаси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51, город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рыкина Ан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оров Владимир Вад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2», Черепове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 А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ьев Александ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«Средняя общеобразовательная школа №10» города Шадри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Ларис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фьев Дмитр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на Анфис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ов Александр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654 им.Фридмана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дь Надежда Юрьевна, Узунян Ин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учитель инфор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ко Богдан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щалыгин Арте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редний Васюг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нов Владимир Евген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ырёва Ангел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лицей № 66 г.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ё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яевская Елизавет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ркин Дмитри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общеобразовательная школа № 3 г. Козьмодемьянска" Республики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ин Павел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школа-интернат "Интеллектуал",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яков Макси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 ОУ"ООШ с. Большая Таволожка Пугачевского района Саратовской области"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ин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 Артём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разовательное учреждение средняя образовательная школа № 4 города Бутурлиновка Воронеж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цкая Ольг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кина А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 города Реу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идковская Екате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ва Мария Влади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АУ СОШ № 69, г. Оре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ова Венера Ра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нзарь Крист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лог Ир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ева Пол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3 города Лысково Нижегородской области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мова Любовь Вениам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нов Ярослав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№27 с углубленным изучением отдельных предметов"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лер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ыгин Юрий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енин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ина Василина Вале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Леунская средняя общеобразовательная школа» Октябрьского района Перм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ова Наталь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шина Ан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4 города Мурм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ах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ова Екатерина Анато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15» города Сыктывкара Республики Ко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а Элеонор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заместитель директора по УР НОО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аев Дамир Арсе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чук Ал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кола № 1 с.Хоро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кая Наталь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чик Владими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жина Ангел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е образовательное учреждение лицей № 60 городского округ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ун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ёва  Анна 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1р.п. Переяславка района имени Лазо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ькина Любовь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ий Михаил Марк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(МАОУ) Лицей № 82 города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тнев Михаил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Мировская средняя общеобразовательная школа Панинского муниципального района Воронежской области п. Алое По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бякин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за Анастасия Ив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ы Анастасиевской Славя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 Денис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 лицей № 82 город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ёва Ан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118» города Барнау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кова Ан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енко Дар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Тальменская СОШ № 6»Тальменского района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ысаев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ишина Екатерина Богд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«Промышленновская ООШ №3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йфельд Гал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Богд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Кужмарская средняя общеобразовательная школа» Звениговского района РМ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Надежда Макс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Елена Бор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7,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енский Ардаш Стани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с углубленным изучением отдельных предметов» г.Салехар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ирбаева Ольга Ак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ченко  Евгения  Влади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«Средняя общеобразовательна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Антон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 Станислава Вад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Краснодар гимназия №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Ларис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ой Алексей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8 г.Туймазы Республика Башкорто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ова Эльвира Геннад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ица Артем Кирил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школа №192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ткина Мари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ак Данила Богд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Дарь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11 им. Г.С.Титова Щёлковского муниципального район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ко Ири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аков Святослав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Кадетская школа № 43 имени майора милиции Алексея Коврижных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шенко Светла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Ангелина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енко Олеся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ков Алекс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отдельныхпредметов" г.о. Нальчик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Ан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углублённым изучением отдельных предметов Пгт  Нагорск Кир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Алевт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ев Юрий Анато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 города Реу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идковская Екате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чикова Татья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6»  г.Балаково,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Карина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17 города Орехово-Зуе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ская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 Максим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«Средняя общеобразовательная школа №7 имени героя России И.В. Ткаченк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чикова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ков Алексей Виталье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ова Ксения Леонид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cредняя общеобразовательная школа №29 города Якут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акова Са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наева Ме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Гимназия «БЭСТ» города Петропавло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шина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 Алексей Георг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с углубленным изучением отдельных предметов» г.Салехар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ирбаева Ольга Ак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риева Камилла Мар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(полная) общеобразовательная школа №12 города Волжска Республики Марий Э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Лид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онов Булат Эдуард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 № 122 имени Ж.А. Зайцевой» Московского района г.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ковская Ларис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онов Миха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общеобразовательнаяшкола№2100города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ранов Данила Рен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 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фуллина_Адина Айр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хар Русл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хов Ришат Рин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Астрахани «Средняя общеобразовательная школа имени Габдуллы Тукая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хова Александров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това Елизавет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яева Миле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лицей № 82 город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ина Мария Ильинич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барова Радмила Троф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Мария Стани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едов Руслан Алсафа оглы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ова Наталь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елкин Данил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углублённым изучением отдельных предметов Пгт  Нагорск Кир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Алевт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 Григорий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кола с углубленным изучением отдельных предметов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заместитель директора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 Иван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654 им.Фридмана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дь Надежда Юрьевна, Узунян Ин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учитель инфор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гаджиев Очир Баа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образовательное учреждение «Яшкульская средняя общеобразовательная школа» села Яшку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гаева Лилия Муту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гаджиева Анастас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для детей дошкольного и младшего школьного возраста прогимназия «Надежда» города Губах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анаева Любовь Хали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дрыкин Егор Вад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«Промышленновская ООШ №3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йфельд Гал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дул Михаил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1 города Борович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кина  Софья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Комсомольская средняя общеобразовательная школа №1» п.Комсомольский Чамзинского района Республики Мордови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м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каев Эскендер Ренато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ркополенская общеобразовательная школа Джанкойский район Республика Крым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онец Елена Никол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башева Зульф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тамова Лейля Байдула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такова Елизавет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города Москвы средняя общеобразовательная школа № 1905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а Софья Фё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ыглар Дарина Дания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и Майванд Эмамудд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 10 г.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ов Михаил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ая школа № 50», города Чебокс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юхин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чков Анто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ы Анастасиевской Славя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рак Виктори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рбутович Кира Дмитри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 СОШ № 639  Невского  района г.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Зинаида Анатол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директора по учебно-воспитательной работе  (начальная школа)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риденко Татья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Начальная общеобразовательная школа №31»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ридова Екатерина Михайл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лтайская основная общеобразовательная школа №3 с.Алтайско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евская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жин Семён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Еврогимназия» г. Рев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Любовь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обнов Владими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 образовательное учреждение МАОУ лицей № 82  город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ин Денис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лищева Софь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«Промышленновская ООШ №3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йфельд Гал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лецкая Анна Вале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ухина Елизаве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 Дмитри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3»  города Чебоксары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Ми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анова Ма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Артём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2» города Осташков Тве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ова Татья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Никит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Л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8 г.Чебокс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Зо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ёмин Данил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 образовательнаяшколасела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ич Вадим Ярославович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 общеобразовательное учреждение «Средняя образовательная школа № 5» города Лабытнанги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у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Дарья Анто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7» города Новокузн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юк Александ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юкова Марья Денисо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ая Православная школа г. Москва г. Трои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ламова Окс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еникова Дарь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углублённым изучением отдельных предметов Пгт  Нагорск Кир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 Алевт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Ангели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ёгина Ал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4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Викто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а Роберт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Самары лицей «Технический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рина Ольг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ин Дмитр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ин Валерий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Начальная общеобразовательная школа №31» г.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ыдунова Татья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бикеева Алена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инцева Дар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 Константин Ив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Ляховская средняя образовательная школа» Владимирская область Меленковский райо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а Ма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уков Александ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28» города Чебокс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ик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ов Игорь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№33 им. Н.А.Мордовиной г. Астраха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кова Варвара Вяче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» город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Ольг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ян Ма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губова Пол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Людмил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киди Михаил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Иноземцевская средняя общеобразовательная школа № 4 города-курорта Железновод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Татьяна Георг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ков Алекс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519 г.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ина Наталья Леони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азетдинов Тиму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иков Андрей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лицей №66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ина Вер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икова Диа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чинава Натэлла Енве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бюджетная общеобразовательная организация начальная общеобразовательная школа №16 города 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ин Дмитрий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Ляховская средняя образовательная школа» Владимирская область Меленковский райо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а Ма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цов Михаил Геннад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8 г.Чебокс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Зо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тыба Лия Андреевна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лицей№1793 «Жулебино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откина Светла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руппы по присмотру и уходу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яров Дании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- средняя образовательная школа №18 г. Белгор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 Людмил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елева Арина Михай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разовательное учреждение гимназия №7 города Красногорска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рина Людмил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 Паве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енкова Ксения 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. Астрахани «Средняя общеобразовательная школа № 27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а Вер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зкий Гордей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общеобразовательное учреждение «Средняя общеобразовательная школа № 45» пгт Верхняя Инта Республика Ко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ина Татья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невский Сергей Вале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№27 с углубленным изучением отдельных предметов"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лер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лександр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Даниил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Ан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Ан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частное учреждение «Школа «Елиса», д. Коргашино, Мытищинский район, 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Мари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Диана Дани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ькин Александр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86 г.о. Самара, город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цева Татья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родинова Екатерина Александровна 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86 г. о. Самара, г.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 Екате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ирёва Дари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        г. Омска «Средняя общеобразовательная школа № 61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ея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калова Гал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 Тимоф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школа лицей №66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Ксени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ченко Пол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автономное образовательное учреждение «Кваркенская средняя образовательная школа» с.Кваркен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ьянова Еле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Витали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ткова Надежд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Данил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24 города Коврова Владими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Ин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Одинцовский лицей №6 им. А.С. Пушки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ская Ир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1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 Антон 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для детей дошкольного и младшего школьного возраста прогимназия «Надежда»города Губах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анаева Любовь Хали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 Иван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"Лицей" г.о. Балаших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Катери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 Серг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 г.Морозо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улова Лариса Наза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а Соф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школа № 28 Ставропольский край, г. Пятигорск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ин Вад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№35 им. Дубины В.П.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пова Мила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ная школа-интерна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ушкин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Вероник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я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Крист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4» город Краснотурьи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овцева И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ченко Елена Ром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школа № 28 Ставропольский край, г. Пятигорск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а Викто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«Лицей №8» города Оре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й Юл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ский Денис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банская СОШ №4 им.В.С.Богуц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улько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ский Никита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7 г. Дзержинск, Нижегородская об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ская Дарья Григо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аниди Елена Христоф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муниципального образования города Краснодара гимназия № 3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Ларис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идонов Евгений Григорье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 Учреждение «Гимназия №2» города Чебоксар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ва Екатери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донова Ан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имназия №1 им. Н.Т. Антошкина, г. Кумертау, РБ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ьяненко Еле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 Елизавет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Школа №1133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 Мар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4» город Краснотурьи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овцева И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Игнат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средняя образовательная школа № 53 города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отова Татья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Михаил Рамил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Королёва Московской области средняя общеобразовательная школа №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юлевич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Викто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Софья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ва Диана Ив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жев Ив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бюджетная общеобразовательная организация начальная общеобразовательная школа №16 города 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ов Евген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разовательная школа № 90 города Ярославл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рзанова Окса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ц Никита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амарский лицей информационных технологий города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 Людмил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ницкая Ярослав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разовательное учреждение Лахденпохская средня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Людмил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юхина Анге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94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ина Анастасия Вад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654 им.Фридмана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гур Елена Николаевна, Узунян Ин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учитель инфор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ин Дмитрий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ков Паве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имназия № 1 г.о.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ина Диа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йманов Руслан Алиасхаб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йманов Рустам Мар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. Астрахани «Средняя общеобразовательная школа имени Габдуллы Тукая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Людмил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булян Гоар Гегамек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Людмил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зин Александ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уховская СОШ, п. Новосуховый, Тацинского района, Рос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о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ков Арсени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12»города Сара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унина Еле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а Ксения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 84»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ва Еле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ягин Никита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тубаева  Азалия  Аб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 Начальная школа- детский сад" № 106 "Ёлочка, г. Астраха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Татья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а Инесс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щеобразовательное учреждение Лицей №66 г.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енк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чев Влад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Петропавловская средняя общеобразовательная школа имени Героя Советского Союза Д.А.Жукова" Алтай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лыкин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боков Дмитрий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ы Анастасиевской Славя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носов Даниил Вита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гиева Ан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2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рова Ангелина Робер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Одинцовский лицей № 6 им. А.С. Пушкина, город Одинцово Моск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а Натал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ашева Бэл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отдельныхпредметов" г.о. Нальчик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енко Дмитрий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3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кина Диа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амарской области общеобразовательная школа с.Ивановка муниципального района Богатов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а Зо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люк Дар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«Новодолоновская СОШ», поселок Новодолон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И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ньков Александ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 г.Нов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руководитель, 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гин Сергей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яева Натал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ганов Дании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лицей № 82 города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хов Дмитрий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цкая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щенко Игорь Вале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начальная образовательная школа № 16 города Ей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зова Любовь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 начальных классов Высшей категор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леков  Денис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 Арте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а Ксени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687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Анастас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енко Арина Анто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лицей « Ор Авнер» города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а Анастасия Пет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а Вале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86 г.о. Самара, город Сам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цева Татья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кин Евгений 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1 рабочего посёлка СолнечныйСолнечного муниципального района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Елена Шам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Мар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ов Матв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Тальменская СОШ № 6»Тальменского района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ысаев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лин Олег Вита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ков Серге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№2» города Муравленк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аталия Курмангал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ева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(полная) общеобразовательная школа №12 города Волжска Республики Марий Э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Лиди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кин Виталий Арте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» город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Ольг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сян Соф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нцов Владимир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Кадетская школа № 43 имени майора милиции Алексея Коврижных города Лип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шенко Светла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масов Кирилл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6 г.о.Отрадны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ева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ов Сергей Але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Тальменская СОШ № 6»Тальменского района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ысаев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филов Ив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редняя общеобразовательная школа 3 63» города Пер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з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Никита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а Сургу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на Александра 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нин Пёт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Лицей № 62 г.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ковецкая Наталья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хина Екате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зов Алексе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города Москвы "Школа с углубленным изучением английского языка № 1324"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узов Кирил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 27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лецкая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ольская  Елизавет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образовательное учреждение средняя образовательная школа № 28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ова Анастас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7 с углубленным изучением отдельных предметов города Дзержи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това Ам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 отдельных предметов" г.о. Нальчик 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орук Мари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остов   Адамир  Альбек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 СОШ №1 с. п. Каху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махова  Людмила  Ль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щенко Екатерина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25 станицы Анастасиевской Славя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льпинов Никита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8, г. Бел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тисова Лили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цев Никита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«Промышленновская ООШ №3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йфельд Гал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рина Варвар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1747,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бин Тимур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мзаров Антон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С(К)ОУ «Нурлатская специальная (коррекционная) общеобразовательная школа-интернат VIII вида»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аинова Фарида Фатых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акова Мухлис Рахимжановна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86 г. о. Самара, г. Самар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 Екате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ыбышев Алекс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687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Анастасия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ева Ульяна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зайкин Данил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 Даниил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а Елена Ив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с углубленным изучением предметов художественно-эстетического цикла №23 г.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чева Юлия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устовская средняя общеобразовательная школа Яковлевского района Белгород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чева Светл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енко Алена Викт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генова Ал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4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Викто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усов Александ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Денис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 40» города Старый Оско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енко Еле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Никита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ратовская СОШ № 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янаев Альберт Мар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 Родион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Государственное бюджетное образовательное учреждение города Москвы средняя общеобразовательная школа с углубленным изучением иностранного языка № 1253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сар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Соф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ова Наталь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левич Софья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образовательная организация с углубленным изучением отдельных предметов средняя общеобразовательная школа №7 города Кли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лина Миле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учреждение средняя образовательная школа «Первая Школа» города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хутдинов Владимир Вячеслав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» город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Ольг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ин Макси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ыхов Ахмадинур Шарафутд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ьянов Дмитрий Георг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29 « Гармония»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ян Лусинэ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руллина Элина Эльда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«Средняя общеобразовательная школа № 11» города Ишимб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но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енко Даниил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лицей №1 имени семи героев Советского союза, выпускников школы, г.Славянска-на-Кубани, муниципального образования Славянский район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жилина Еле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 Артём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Артур Вениам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3»  города Чебоксары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Ми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 Денис Анто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села Новая Порубёжка Пугачё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ш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Полина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 Ники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Краснопольская средняя общеобразовательная школа села Краснополь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оно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 Святослав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9 имени дважды Героя Советского Союза А.Г. Кравченко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убочая Татьяна Васил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ова Виктор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Березовская средняя школа х. Березовка 1-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ихова Надежд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Анастаси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 473 города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ь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улова Алина Денисов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клин Данил Игор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салоницкая Дар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Илья  Макси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4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Викто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 Илья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94 города Сарат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юбовь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а А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Гимназия № 17» города Электрост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лина Надежд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кина Ар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 84»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ва Еле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Любовь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33 города Перм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пова Надежда Александровна  (мама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ин Артём Арт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школа № 82 города Тольят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щенко Ю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Анастасия Игор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Дарья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3, г. Сургу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хтубаева Эльза Айнул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 Слав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редний Васюг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Светла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йман Вячеслав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общеобразовательная школа № 3 г. Козьмодемьянска" Республики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Александр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бюджетное учреждение «Средняя общеобразовательная школа №7 имени героя России И.В. Ткаченк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чикова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манова Олес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5 города Новоалександро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яко Татьяна Никола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ыкалов Вадим Викт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, г. Елизово, 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кина Еле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 Екатерина Семе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Березовская национальная средняя общеобразовательнаяшколаимВ.А.Роббека»,селоБерёзовк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а Ра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брахманов Марсель Ильда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казенное общеобразовательное учреждение  «Средняя общеобразовательная школа № 3» г. Приозё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Юлия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брахманова Лилия Ильша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гундоков Ами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отдельныхпредметов" г.о. Нальчик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зигалиев Данил Ильда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буллина Ксения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я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тдинов Роман Шауке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21» города Поле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Вероник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мбеков Ислам Ками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7», города Когалы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 Рит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ирова Амуланга Чингиз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5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 Виктор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ган Николае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сов Самат Зуфа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Гимназия №2 имени Мулланура Вахитова» города Набережные Челн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ирова Алсу Хами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ьков  Егор 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 образовательное  учреждение средняя  общеобразовательная  школа №14  городского  округа  Колом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 Татьяна 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ьковщенко Дарья Влади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 10 г. Ростова-на-Дон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ыков Наран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образовательное учреждение «Яшкульская средняя общеобразовательная школа» села Яшку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гаева Лилия Муту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тунцева Юли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Казинская средняя общеобразовательная школа Павловского муниципального района Воронеж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ле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чатурян Ариана Ролланд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29 « Гармония»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ян Лусинэ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 Ан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ратовская СОШ № 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тек Ангырак Мерге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истунов Никита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6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лицкий Павел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жер Арту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жер Мари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 Ач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е Динара Касымх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стова Екатерина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ицей №66 г.Липец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явчук Яна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 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 Юрий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шку Ай-Херел Дожулд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4 г. Ак-Довур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чак Долаана Салча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сохов Егор Витал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"Быковская средняя общеобразовательная школа" РС(Я) Булунского улуса с. Быковск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ина Сард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пунов Артём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 учреждение гимназия  № 4 г. Канска Краснояр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тоненко Валерия Вас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юкин Андрей Эдуард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Кадетская школа № 43 имени майора милиции Алексея Коврижных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ынина Светла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лхачиев Гава Бад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7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городцева Арина Роберт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лицей №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лимова Римма Камил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нко Максим Степ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5 города Наход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Ольг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ва Еле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ко Илия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  общеобразовательное учреждение «Средняя общеобразовательная школа №1 города Ртищево Саратов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лен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пер Александр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«Старо-Шагиртская средняя общеобразовательная школа», с. Старый Шагирт,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а Светлана Менте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й Анастас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 бюджетное  общеобразовательное учреждение Самарской области средняя общеобразовательная школа № 12 г. Сызрани городского округа Сызрань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к шина Наталья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маев Нимгир Дордж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8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бань Анатолий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№44 г.Сургу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ухова Людмил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ков Макси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 города Похвистне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Ларис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кова Юл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ренов Тимур Аю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Таксимовская средняя образовательная школа № 3» поселка Таксим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ева Елизавета Нимацыр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ренова Вик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«Республиканский бурятский национальный лицей-интернат № 1» города Улан-Удэ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йнжонова Дугарма Дымбры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а Александр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 общеобразовательная школа №2100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йка Дмитрий Петрович 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автономное  общеобразовательное учреждение «Средняя образовательная школа № 5» города Лабытнанги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у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ин Александр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ОШ № 27 с углубленным изучением отдельных предметов» г. Бала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 Серге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6 поселка Козырев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Людмил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жия Темур Заз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гальницкая СОШ №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чиёва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лин Федо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 гимназия № 524 Санкт-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Свет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иков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города Москвы «Школа № 2025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Гаянэ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ЗО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ёмов Андре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Готовская основная общеобразовательная школа имени А.Н.Маснев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юкова Наталья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огузов Анто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банская СОШ №4 им.В.С.Богуц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улько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уштанова Вале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вкова А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машова Людмил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ладши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 Александр Юр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образовательноеучреждениесредняяобщеобразовательнаяшкола№2100города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кин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 Виктор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ова Анастасия Ден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гимназия №69 города Краснодар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щенкова Ларис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а Ма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общеобразовательная школа № 3 г. Козьмодемьянска" Республики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усов Павел Михай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средняя общеобразовательная школа № 473 города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ь Ольг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Юлия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устовская средняя общеобразовательная школа Яковлевского района Белгородской области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чева Светл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Кирилл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образовательная школа села 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а Ираид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 общеобразовательное учреждение «Чурачикская средняя общеобразовательная школа» Цивильского района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 Людмил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лев Константин Никола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28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това Анастасия Вяче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ков Артё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гимназия № 5 , г. Усть-Лаби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ар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бодукова  Карина Его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Березовская национальная средняя общеобразовательная школа им В.А.Роббек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а Ра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аева Альб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 отдельных предметов" г.о. Нальчик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аев Айдар Арт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101 города Уф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наз Раиловна Камалетди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ев Никита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дин Евгени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«Промышленновская ООШ №3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йфельд Гал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ев Иль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34 с углубленным изучением отдельных предметов» г. Старый Оскол Белгоро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иков Виталий Анто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г. Омска «Гимназия №26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яева Наталь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акова Дарья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средняя общеобразовательная школа № 138 города Екатерин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имцева Наталь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икова Дарья Юр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сина Кар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«Общеобразовательная школа – интернат основного общего образования № 4 ОАО «РЖД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Ольг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а Анастасия Олег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урин Ром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№1» г. Нориль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лё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алеева Амал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образовательное учреждение «Средняя общеобразовательная школа № 169» города Каз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баракшина Ин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ин Максим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 школа № 27 города Астрахан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рина Алёна Константи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учреждение – средняя общеобразовательная школа№18 г.Белгор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юдмил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рина По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3 с УИОП» Бугульминского муниципального района 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адаева Ольг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хуллина Ал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Гимназия №  10 Зеленодольского муниципального района РТ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унова Олеся Никола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13 города Волгогра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аев Александр Рафаи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. Астрахани «Средняя общеобразовательная школа № 4 им. Т.Г.Шевченко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бина Елен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 Никита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лицей № 66 г.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феев Булат Ильш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Заинская средняя общеобразовательная школа №3», 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Ирина Пав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бжанов Адль Рустам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пов Альберт Мар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кий учебно-воспитательный комплекс «Школа-лицей» города Са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елова Инесс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ыгина Дарья Даниил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образован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автономное образовательное учреждение Лицей № 36 города Нижнего Новгор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това Еле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алова Ангелина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лицей  № 66 города Лип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янина Валент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кова Екатерина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 Максим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3, г. Сургу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хтубаева Эльза Айнул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урадов Нажмутдин Байват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яхметов Марсель Фа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3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шин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анн Максим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Неверовская СОШ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ченко Руфина Рифка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аль Даниил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города Москвы "Гимназия № 1576" Структурное подразделение школьного отделения 74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енко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кунов  Иван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 «Основная общеобразовательная школа  №20» г. Калуг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рова  Наталья 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цова Софья Васи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1 ст.Гиагинской Гиагинского рай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нская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Андрей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536 им. Т.И. Гончаровой Московского р-на Санкт-Петер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рякова Юлия Эдуар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ева Екатери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Высокин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н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подченко Никита Сергеевич 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 «Юнон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Любовь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ремет  Михаил Алексеевич 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Сосновская средня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емет Дани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разовательная школа с углубленным изучением отдельных предметов № 30 имени Медведева С.Р. города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еметьева Ан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Сосновская средняя общеобразовательная школ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шнев Данил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кола №1 с.Хоро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а Лидия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 Владимир Демья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иловская Викто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банская СОШ №4 им.В.С.Богуц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улько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видов Николай Пет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9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енок Александр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Лицей № 27 имени Героя Советского Союза И.Е.Кустова» города Брян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ёва Екате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 Константин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Королёва Московской области средняя общеобразовательная школа №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юлевич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боков Ив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специальное (коррекционное) образовательное учреждение для обучающихся, воспитанников  с ограниченными возможностями здоровья специальная (коррекционная) общеобразовательная школа VII вида № 47 города Иже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цев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в Никит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в Ром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ва Карина Вад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средняя общеобразовательная школа № 15, город Комсомольск-на-Амур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анова Окса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алова Анастаси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Михайловская средняя общеобразовательная школа хутора Михайлова Тацинского района   Рос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ко Татья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 Игорь Иль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 «СОШ № 77»  города Кемер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щае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о Валерий Алекс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Елен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лянникова Дарья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40 города Иркут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кив Наталья Бол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янов Михаил Серг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имназия № 69 города Краснода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щенкова Лариса Геннад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ндин Виктор Олег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бюджетное образовательное учреждение средняя образовательная школа № 28 города Пятигор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ан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лева Мари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лицей №82 города Нижний Новгор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як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о Валентин Дмитри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 Зареченская средняя общеобразовательная школа   Владимирской 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ова Нина Трофи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япаков Александр Константи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32 города Череповц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а Ларис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 Элеонора Тиму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урова Татьяна Вячеслав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Средняя общеобразовательная школа №1» город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Ольг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ин Никита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 654 им.Фридмана,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гур Елена Николаевна, Узунян Ин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, учитель информатики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онда Мари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орода Астрахани «Средняя общеобразовательная школа № 40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Светла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кюров Шахнишин Васиф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2100 СП№1 г.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Тина Миро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льтайс  Карин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Средняя общеобразовательная школа № 64» города Новокузнец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ева Ольг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ова Софья Владими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мерова Дарья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 27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лецкая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петков Ярослав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города Астрахани «Средняя общеобразовательная школа № 40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Светла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Карина Русла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инина Елизавет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ОГУ город Одинц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юкова Людмил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укин Андрей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образовательное учреждение средняя общеобразовательная школа №1423 города Москвы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Алена Игор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укин Ром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41» города Саран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а Ан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рысбай кызы Майрамкан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Средняя общеобразовательная школа №4», г. Салехар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лина Ир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биев Мурат Арт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имени Чеченова Ш.Ш. г.п.Кашхатау» Черекского района КБ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менова Мад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ина Диа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 №1 рабочего посёлка Солнечный Хабаровского кр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енко Надежд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ай София Борис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а Анна Евген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щеобразовательное учреждение лицей « Ор Авнер» города Новосибирс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а Дарья Алекс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разовательная школа № 35 им. Дубины В.П. г. 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усова Кари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«Нововасильевская основная общеобразовательная школа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лиева Алия Кабдул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к Артё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Шубинская СО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тиева Ольг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а Юлия Дмитри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«Школа с углубленным изучением информационных технологий №1368» г.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ова Наталь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 Идель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разовательное учреждение средняя образовательная школа №24 города Стерлитама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ородова Нелля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хов Михаил Федо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в Иван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образовательноеучреждение«Средняяобразовательная школа села Сторожевка»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чкина Александра Максим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разовательная школа № 32 города Череповц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имовская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ин Александр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Средняя общеобразовательная школа №9 с углубленным изучением отдельных предметов" г.о. НальчикКабардино-Балкар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мба Ната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ева Алина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города Королёва Московской области средняя общеобразовательная школа №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юлевич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 Артём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«Булыкская средняя общеобразовательная школа», Джидинского района, республики Буря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аринова Татья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Дмитрий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23 г.Волжского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а Вероник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 Вадим Александ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а Светла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Любовь Андр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3»  города Чебоксары Чувашской Республи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Ми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Мар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Гимназия «БЭСТ» города Петропавловс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шина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Юлия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Поярковская средняя общеобразовательная школа  № 1», с.Поярко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чук Мар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ская Анастасия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енное общеобразовательное учреждение Грибановская средняя образовательная школа № 4 п.г.т. Грибановский Воронежской област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вле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ская Дарья Витал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енное общеобразовательное учреждение Грибановская средняя образовательная школа № 4 п.г.т. Грибановский Воронежской област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влева Светла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ев Константин Геннад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Атагайская средняя общеобразовательная школа», р.п. Атаг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Ирина Степ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ова Варвара Серге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Гимназия №12» им. Г.Р. Державина города Тамбо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кате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летдинов Тимур Ильну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щеобразовательная Школа № 1005 «Алые паруса» города 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ши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лиев Данил Ден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1 города Екатеринбур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якова И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баева Арина Геннадье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автономное образовательное учреждение «Кваркенская средняя образовательная школа» с.Кваркен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ьянова Еле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гиров  Рамис Рад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 бюджетное учреждение средняя общеобразовательная школа №10 «Центр образования» г. Нефтекамск Республики Башкорто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Илсина Мирзану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гиров Равис Радис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 бюджетное учреждение средняя общеобразовательная школа №10 «Центр образования» г. Нефтекамск Республики Башкортостан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Илсина Мирзану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ев Александр Евгень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разовательное  учреждение  средняя школа №5 города Новоаннинский Волгоград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Еле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жураева Евгения Есен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0" w:tgtFrame="_self">
              <w:r>
                <w:rPr>
                  <w:rStyle w:val="InternetLink"/>
                  <w:sz w:val="18"/>
                  <w:szCs w:val="18"/>
                </w:rPr>
                <w:t>Муниципальное бюджетное образовательное учреждение «Средняя образовательная школа №17» имени Давида  Никитича Кугультинова</w:t>
              </w:r>
            </w:hyperlink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итова Людмил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зин Николай Владимир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яя образовательная школа № 2 «Образовательный центр» села Кинель-Черкассы м.р. Кинель-Черкасский Самар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айкин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юшкин Артем Павл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разовательная школа № 5» города Сара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>Ярковой Дмитрий Григорьевич</w:t>
              </w:r>
            </w:hyperlink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с. Сторожевка» Татищевского района Саратов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Марианна Исом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вой Ярослав Романо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средняя общеобразовательная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ева Лил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енюк Дарья Александровна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ОУ СОШ №1394 с углубленным изучением отдельных предметов «Воспитательно-образовательный центр «На набережной»г.Москв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еа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енькин Егор Андреевич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 13» города Алексина Тульской обла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на Кир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 кла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80"/>
        </w:rPr>
        <w:t xml:space="preserve">Председатель жюри: </w:t>
      </w:r>
    </w:p>
    <w:p>
      <w:pPr>
        <w:pStyle w:val="Normal"/>
        <w:ind w:left="1620" w:hanging="0"/>
        <w:rPr/>
      </w:pPr>
      <w:r>
        <w:rPr>
          <w:b/>
        </w:rPr>
        <w:t>Гульева Инга Игоревна</w:t>
      </w:r>
      <w:r>
        <w:rPr/>
        <w:t xml:space="preserve"> - педагог высшей категории. 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/>
      </w:pPr>
      <w:r>
        <w:rPr>
          <w:b/>
          <w:i/>
          <w:color w:val="000080"/>
        </w:rPr>
        <w:t xml:space="preserve">Члены жюри: </w:t>
      </w:r>
    </w:p>
    <w:p>
      <w:pPr>
        <w:pStyle w:val="Normal"/>
        <w:ind w:left="1620" w:hanging="0"/>
        <w:rPr/>
      </w:pPr>
      <w:r>
        <w:rPr>
          <w:b/>
        </w:rPr>
        <w:t>Барисова Анна Викторовна</w:t>
      </w:r>
      <w:r>
        <w:rPr/>
        <w:t xml:space="preserve">  - педагог первой категории, методист;</w:t>
        <w:br/>
      </w:r>
      <w:r>
        <w:rPr>
          <w:b/>
        </w:rPr>
        <w:t>Вавилова Ольга Александровна</w:t>
      </w:r>
      <w:r>
        <w:rPr/>
        <w:t xml:space="preserve"> - педагог первой категории;</w:t>
        <w:br/>
      </w:r>
      <w:r>
        <w:rPr>
          <w:b/>
        </w:rPr>
        <w:t xml:space="preserve">Габровская Оксана Николаевна </w:t>
      </w:r>
      <w:r>
        <w:rPr/>
        <w:t>- педагог высшей категории;</w:t>
      </w:r>
    </w:p>
    <w:p>
      <w:pPr>
        <w:pStyle w:val="Normal"/>
        <w:ind w:left="1620" w:hanging="0"/>
        <w:rPr/>
      </w:pPr>
      <w:r>
        <w:rPr>
          <w:b/>
        </w:rPr>
        <w:t>Пархоменко Юрий Анатольевич</w:t>
      </w:r>
      <w:r>
        <w:rPr/>
        <w:t xml:space="preserve"> - педагог первой категории;</w:t>
      </w:r>
    </w:p>
    <w:p>
      <w:pPr>
        <w:pStyle w:val="Normal"/>
        <w:ind w:left="1620" w:hanging="0"/>
        <w:rPr/>
      </w:pPr>
      <w:r>
        <w:rPr>
          <w:b/>
        </w:rPr>
        <w:t>Игнатенко Ярослав Андреевич</w:t>
      </w:r>
      <w:r>
        <w:rPr/>
        <w:t xml:space="preserve"> - педагог высшей категории, методис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Print">
    <w:charset w:val="cc"/>
    <w:family w:val="auto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333333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myk.info/index.php/ru/poetry/19-kugultinov/190-kugultinov-d-n" TargetMode="External"/><Relationship Id="rId3" Type="http://schemas.openxmlformats.org/officeDocument/2006/relationships/hyperlink" Target="http://kalmyk.info/index.php/ru/poetry/19-kugultinov/190-kugultinov-d-n" TargetMode="External"/><Relationship Id="rId4" Type="http://schemas.openxmlformats.org/officeDocument/2006/relationships/hyperlink" Target="http://kalmyk.info/index.php/ru/poetry/19-kugultinov/190-kugultinov-d-n" TargetMode="External"/><Relationship Id="rId5" Type="http://schemas.openxmlformats.org/officeDocument/2006/relationships/hyperlink" Target="http://kalmyk.info/index.php/ru/poetry/19-kugultinov/190-kugultinov-d-n" TargetMode="External"/><Relationship Id="rId6" Type="http://schemas.openxmlformats.org/officeDocument/2006/relationships/hyperlink" Target="http://kalmyk.info/index.php/ru/poetry/19-kugultinov/190-kugultinov-d-n" TargetMode="External"/><Relationship Id="rId7" Type="http://schemas.openxmlformats.org/officeDocument/2006/relationships/hyperlink" Target="http://kalmyk.info/index.php/ru/poetry/19-kugultinov/190-kugultinov-d-n" TargetMode="External"/><Relationship Id="rId8" Type="http://schemas.openxmlformats.org/officeDocument/2006/relationships/hyperlink" Target="http://kalmyk.info/index.php/ru/poetry/19-kugultinov/190-kugultinov-d-n" TargetMode="External"/><Relationship Id="rId9" Type="http://schemas.openxmlformats.org/officeDocument/2006/relationships/hyperlink" Target="http://kalmyk.info/index.php/ru/poetry/19-kugultinov/190-kugultinov-d-n" TargetMode="External"/><Relationship Id="rId10" Type="http://schemas.openxmlformats.org/officeDocument/2006/relationships/hyperlink" Target="http://kalmyk.info/index.php/ru/poetry/19-kugultinov/190-kugultinov-d-n" TargetMode="External"/><Relationship Id="rId11" Type="http://schemas.openxmlformats.org/officeDocument/2006/relationships/hyperlink" Target="http://kalmyk.info/index.php/ru/poetry/19-kugultinov/190-kugultinov-d-n" TargetMode="External"/><Relationship Id="rId12" Type="http://schemas.openxmlformats.org/officeDocument/2006/relationships/hyperlink" Target="http://kalmyk.info/index.php/ru/poetry/19-kugultinov/190-kugultinov-d-n" TargetMode="External"/><Relationship Id="rId13" Type="http://schemas.openxmlformats.org/officeDocument/2006/relationships/hyperlink" Target="http://kalmyk.info/index.php/ru/poetry/19-kugultinov/190-kugultinov-d-n" TargetMode="External"/><Relationship Id="rId14" Type="http://schemas.openxmlformats.org/officeDocument/2006/relationships/hyperlink" Target="http://schuc1253.mskobr.ru/" TargetMode="External"/><Relationship Id="rId15" Type="http://schemas.openxmlformats.org/officeDocument/2006/relationships/hyperlink" Target="http://kalmyk.info/index.php/ru/poetry/19-kugultinov/190-kugultinov-d-n" TargetMode="External"/><Relationship Id="rId16" Type="http://schemas.openxmlformats.org/officeDocument/2006/relationships/hyperlink" Target="http://kalmyk.info/index.php/ru/poetry/19-kugultinov/190-kugultinov-d-n" TargetMode="External"/><Relationship Id="rId17" Type="http://schemas.openxmlformats.org/officeDocument/2006/relationships/hyperlink" Target="http://kalmyk.info/index.php/ru/poetry/19-kugultinov/190-kugultinov-d-n" TargetMode="External"/><Relationship Id="rId18" Type="http://schemas.openxmlformats.org/officeDocument/2006/relationships/hyperlink" Target="http://kalmyk.info/index.php/ru/poetry/19-kugultinov/190-kugultinov-d-n" TargetMode="External"/><Relationship Id="rId19" Type="http://schemas.openxmlformats.org/officeDocument/2006/relationships/hyperlink" Target="http://kalmyk.info/index.php/ru/poetry/19-kugultinov/190-kugultinov-d-n" TargetMode="External"/><Relationship Id="rId20" Type="http://schemas.openxmlformats.org/officeDocument/2006/relationships/hyperlink" Target="http://kalmyk.info/index.php/ru/poetry/19-kugultinov/190-kugultinov-d-n" TargetMode="External"/><Relationship Id="rId21" Type="http://schemas.openxmlformats.org/officeDocument/2006/relationships/hyperlink" Target="http://dnevnik.ru/user/user.aspx?user=1000002006482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11:00Z</dcterms:created>
  <dc:creator>Наталья</dc:creator>
  <dc:description/>
  <cp:keywords/>
  <dc:language>en-US</dc:language>
  <cp:lastModifiedBy>ASUS</cp:lastModifiedBy>
  <dcterms:modified xsi:type="dcterms:W3CDTF">2015-01-23T10:57:00Z</dcterms:modified>
  <cp:revision>29</cp:revision>
  <dc:subject/>
  <dc:title>Дистанционный образовательный Портал</dc:title>
</cp:coreProperties>
</file>