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волжский автомоторный техникум»</w:t>
        <w:br/>
        <w:t>ГБОУ СПО «ЗАМТ»</w:t>
        <w:tab/>
      </w:r>
    </w:p>
    <w:p>
      <w:pPr>
        <w:pStyle w:val="Normal"/>
        <w:spacing w:before="3600" w:after="60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лан урока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по дисциплине: «Налоги и налогообложение»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тема: «</w:t>
      </w:r>
      <w:r>
        <w:rPr>
          <w:bCs/>
          <w:sz w:val="32"/>
          <w:szCs w:val="32"/>
        </w:rPr>
        <w:t>Права и обязанности налогоплательщиков, плательщиков сборов и налоговых агентов»</w:t>
      </w:r>
    </w:p>
    <w:p>
      <w:pPr>
        <w:pStyle w:val="Normal"/>
        <w:spacing w:lineRule="auto" w:line="360"/>
        <w:ind w:firstLine="53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курс: 2</w:t>
      </w:r>
    </w:p>
    <w:p>
      <w:pPr>
        <w:pStyle w:val="Normal"/>
        <w:spacing w:before="2160" w:after="0"/>
        <w:ind w:firstLine="75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тель:</w:t>
      </w:r>
    </w:p>
    <w:p>
      <w:pPr>
        <w:pStyle w:val="Normal"/>
        <w:spacing w:lineRule="auto" w:line="360"/>
        <w:ind w:firstLine="7558"/>
        <w:rPr/>
      </w:pPr>
      <w:r>
        <w:rPr>
          <w:sz w:val="32"/>
          <w:szCs w:val="32"/>
        </w:rPr>
        <w:t>преподаватель</w:t>
      </w:r>
    </w:p>
    <w:p>
      <w:pPr>
        <w:pStyle w:val="Normal"/>
        <w:spacing w:lineRule="auto" w:line="360"/>
        <w:ind w:firstLine="7558"/>
        <w:rPr>
          <w:sz w:val="32"/>
          <w:szCs w:val="32"/>
        </w:rPr>
      </w:pPr>
      <w:r>
        <w:rPr>
          <w:sz w:val="32"/>
          <w:szCs w:val="32"/>
        </w:rPr>
        <w:t>Голубева М.М.</w:t>
      </w:r>
    </w:p>
    <w:p>
      <w:pPr>
        <w:pStyle w:val="Normal"/>
        <w:spacing w:before="2640" w:after="0"/>
        <w:jc w:val="center"/>
        <w:rPr/>
      </w:pPr>
      <w:r>
        <w:rPr>
          <w:sz w:val="32"/>
          <w:szCs w:val="32"/>
        </w:rPr>
        <w:t>г. Заволжь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 год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Дисциплина</w:t>
      </w:r>
      <w:r>
        <w:rPr>
          <w:sz w:val="28"/>
          <w:szCs w:val="28"/>
        </w:rPr>
        <w:t>: «Налоги и налогообложение»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>: 080114 «Экономика и бухгалтерский учет»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Курс</w:t>
      </w:r>
      <w:r>
        <w:rPr>
          <w:sz w:val="28"/>
          <w:szCs w:val="28"/>
        </w:rPr>
        <w:t>: 2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>: «</w:t>
      </w:r>
      <w:r>
        <w:rPr>
          <w:bCs/>
          <w:sz w:val="28"/>
          <w:szCs w:val="28"/>
        </w:rPr>
        <w:t>Права и обязанности налогоплательщиков, плательщиков сборов и налоговых агентов»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Вид занятия</w:t>
      </w:r>
      <w:r>
        <w:rPr>
          <w:bCs/>
          <w:sz w:val="28"/>
          <w:szCs w:val="28"/>
        </w:rPr>
        <w:t>: комбинированный урок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орма проведения занятия</w:t>
      </w:r>
      <w:r>
        <w:rPr>
          <w:bCs/>
          <w:sz w:val="28"/>
          <w:szCs w:val="28"/>
        </w:rPr>
        <w:t>: контроль полученных знаний путем проведения командных соревнований и изучение нового материала с использованием информационных технологи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ия темы и формы проведения занятия</w:t>
      </w:r>
      <w:r>
        <w:rPr>
          <w:bCs/>
          <w:sz w:val="28"/>
          <w:szCs w:val="28"/>
        </w:rPr>
        <w:t>: тема занятия предусмотрена рабочей программой, составленной в соответствии с учебным планом специальности. В результате изучения данной темы студенты должны приобрести теоретические знани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налогов, как важнейшего инструмента осуществления экономической политики государства является непременным условием восприятия налоговой культуры как обществом в целом, так и каждым ее членом. Через рассмотрение прав и обязанностей участников налоговых правоотношений, формируется налоговая грамотность студентов, которая приводит к осознанию социально – экономической роли налогов, и тем самым создается атмосфера уважения к налогам. Таким образом, у студентов формируется уверенность аргументировано представлять свои интересы перед другими участниками налоговых правоотношени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ор формы проведения занятия продиктован необходимостью проверить и оценить знания студентов по данной теме. 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Студенты отличаются между собой способностями воспринимать, запоминать и анализировать предложенную информацию, поэтому комбинированный урок через сочетание нескольких видов учебной деятельности: самостоятельную и командную работу студентов, проведение викторин и игр, изучение и подготовка нового материала, позволяет проверить и оценить знания каждого студента. Использование при этом презентации акцентирует внимание студентов на конкретном этапе урока или задание, и активизирует работу всех участников в каждой коман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машнего задания каждой командой позволяет сплотить студентов, активизировать мыслительную деятельность, формировать навыки профессионального мышлени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родолжительность занятия</w:t>
      </w:r>
      <w:r>
        <w:rPr>
          <w:sz w:val="28"/>
          <w:szCs w:val="28"/>
        </w:rPr>
        <w:t>: 45 мин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Цели заня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е</w:t>
      </w:r>
      <w:r>
        <w:rPr>
          <w:sz w:val="28"/>
          <w:szCs w:val="28"/>
        </w:rPr>
        <w:t xml:space="preserve"> – сформировать специальные знания и навыки по заданной теме, повысить интерес к изучаемому материалу путем разнообразных форм проведения занятия, раскрыть сущность основных налоговых понятий, познакомить с участниками налоговых правоотношений и проконтролировать полученные знания путем проведения командных соревнова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– воспитать внимательность, умение слушать и выступать перед аудитори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 – развитие познавательных способностей студентов, расширение их кругозора, оперативного мышления, коммуникативных навыков и творческих способностей, посредством создания презентац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дисциплинарные связи</w:t>
      </w:r>
      <w:r>
        <w:rPr>
          <w:sz w:val="28"/>
          <w:szCs w:val="28"/>
        </w:rPr>
        <w:t>:  ОП.05 «Правовое обеспечение профессиональной деятельности»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Учебное оснащение занятия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ПК, проектор, интерактивная доска, доска, ме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глядные пособия</w:t>
      </w:r>
      <w:r>
        <w:rPr>
          <w:sz w:val="28"/>
          <w:szCs w:val="28"/>
        </w:rPr>
        <w:t xml:space="preserve">: презентаций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даточный материал</w:t>
      </w:r>
      <w:r>
        <w:rPr>
          <w:sz w:val="28"/>
          <w:szCs w:val="28"/>
        </w:rPr>
        <w:t>: индивидуальные тесты, карточки командного зад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 занятия</w:t>
      </w:r>
      <w:r>
        <w:rPr>
          <w:sz w:val="28"/>
          <w:szCs w:val="28"/>
        </w:rPr>
        <w:t>: план урока, слайды презентации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Критерии диагностики эффективности занятия</w:t>
      </w:r>
      <w:r>
        <w:rPr>
          <w:sz w:val="28"/>
          <w:szCs w:val="28"/>
        </w:rPr>
        <w:t>: оценка за выполнение индивидуального задания после проведения викторины и оценка за командную работу по итогам соревнований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 конце урока студент должен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собенностях взаимоотношений между участниками налоговых правоотношений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: «налогоплательщик (плательщик сборов), «налоговый аген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к налогоплательщ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налогоплательщика и налогового аг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ы обеспечения исполнения обязанностей по уплате налогов и сборов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ять и выделять права и обязанности участников налоговых правоотношений.</w:t>
      </w:r>
    </w:p>
    <w:p>
      <w:pPr>
        <w:pStyle w:val="Normal"/>
        <w:spacing w:before="240" w:after="0"/>
        <w:ind w:firstLine="902"/>
        <w:jc w:val="both"/>
        <w:rPr/>
      </w:pPr>
      <w:r>
        <w:rPr>
          <w:b/>
          <w:sz w:val="28"/>
          <w:szCs w:val="28"/>
        </w:rPr>
        <w:t>Используемая 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К РФ (1 част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сков В. Г. Налоги и налогообложение. – М.: ИД Юрайт, 201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йбуров И.А. Налоги и налогообложение. – ЮНИТИ – ДАНА, 2012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окарта занятия</w:t>
      </w:r>
      <w:r>
        <w:br w:type="page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49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 этап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формы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психологический настрой на активную работу, представление кома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презентации с определениями и налоговыми ребусами. За верный ответ выдается купюр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(6 вариантов), в каждом тесте 5 вопросов с одним вариантом от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пил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и его обсуждение. За верный ответ выдается купюра (до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 этап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формы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ое зад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дании содержится перечень прав и обязанностей налогоплательщиков и налоговых агентов. Задача правильно их соотнести с конкретным участником налоговых правоотно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роверка задания с использованием слайдов презе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материала (домашнее зад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коман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командного сорев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 за индивидуальное и командное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ус – игра «Доброссовесный налогоплательщ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37:00Z</dcterms:created>
  <dc:creator>Пользователь</dc:creator>
  <dc:description/>
  <cp:keywords/>
  <dc:language>en-US</dc:language>
  <cp:lastModifiedBy>student</cp:lastModifiedBy>
  <dcterms:modified xsi:type="dcterms:W3CDTF">2014-03-31T12:12:00Z</dcterms:modified>
  <cp:revision>5</cp:revision>
  <dc:subject/>
  <dc:title>Государственное бюджетное образовательное учреждение</dc:title>
</cp:coreProperties>
</file>