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РФОЛОГИЯ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рфология (греч. morphe - форма, logos - учение) - раздел грамматики, изучающий структуру слова, компоненты слова и их функции, правила построения и изменения слова в пределах предложения. Важнейшими понятиями морфологии являются корень, аффикс, суффикс, основа, флексия, морфема, фонема и др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рень - основная часть слова без приставок и суффиксов; например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лова "сад", "сад-ик", "сад-очек", "сад-овый", содержат один корень "сад"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ффикс (лат. affixus - прикрепленный) - часть слова, имеющая грамматическое значение и вносящая изменение в значение корня. С помощью аффикса можно образовать новые слова: "бел-ый", "бел-еньк-ий", "бел-изна", изменить слова: "дом-а", "я прид-у". В зависимости от того, какое положение занимают аффиксы по отношению к корню, они подразделяются на префиксы (приставки, ставятся перед корнем), суффиксы (ставятся после корня), инфиксы (ставятся внутри корня) и окончания сло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уффикс (лат. suffixus - приколоченный) - часть основы, которая стоит за корнем и служит для образования слов, например,"мудр-ост-ь", "ходи-л-а", "спес-ив-ый"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снова - это часть слова без окончания. Например: мор-е - мор-я -мор-ю; трав-а - трав-ушк-а; рыб-а - рыб-н-ый - без-рыб-ь-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лексия (лат. flexio - сгибание, переход) - изменяющееся при склонении и спряжении окончание слова, например, "звезд-а", "звезд-ы", "звезд-ой", "звезд-ами"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рфема (греч. morphe - форма) - значимая часть слова (корень, префикс, суффикс, окончание). Например, в слове "поиграли" - 4 морфемы: по (приставка), игра (корень), л (суффикс), и (окончание). Морфема выступает как единица в слове, слово, как правило, употребляется в предложении; слово имеет смысл и может употребляться отдельно, морфема отдельно употребляться не может; слово имеет ударение (не более одного), морфема обычно его не имеет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онема (греч. phonema - звук) - звук речи в языковой системе, наименьшая (незначимая) единица звукового строя языка, из которых складываются морфемы (корни и аффиксы), слова и предложения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лово - единица речи, служащая для выражения отдельного поняти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рфология, как раздел науки о языке, изучает слово как часть реч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зличают следующие части речи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) Имя существительное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) Имя прилагательное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) Имя числительное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) Местоимение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) Глагол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) Наречие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) Предлог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) Союз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9) Междометие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уществительные, прилагательные, числительные, местоимения, глагол и наречие являются самостоятельными словами - членами предложения. Они обозначают предметы, их свойства, действия и т.п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едлоги и союзы относятся к служебным словам, которые выражают различные отношения между членами предложения или предложениями, но самостоятельного значения не имеют. Служебными словами также могут быть вспомогательные глаголы, участвующие в образовании сложных глагольных форм, а также артикл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ждометия (слова, выражающие чувства, но не называющие их) не относятся ни к самостоятельным, ни к служебным словам, поскольку они отличаются своим значением и ролью в предложении как от тех, так и от других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34:00Z</dcterms:created>
  <dc:creator>User</dc:creator>
  <dc:description/>
  <cp:keywords/>
  <dc:language>en-US</dc:language>
  <cp:lastModifiedBy>User</cp:lastModifiedBy>
  <dcterms:modified xsi:type="dcterms:W3CDTF">2012-12-19T13:34:00Z</dcterms:modified>
  <cp:revision>3</cp:revision>
  <dc:subject/>
  <dc:title/>
</cp:coreProperties>
</file>