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/>
        <w:t xml:space="preserve">МОУ «Средняя общеобразовательная школа № 14»                                                                  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/>
        <w:t xml:space="preserve">                                </w:t>
      </w:r>
      <w:r>
        <w:rPr/>
        <w:t>г. Новомосковск, Извольская Л.Ю. , учитель начальных классов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40" w:leader="none"/>
        </w:tabs>
        <w:ind w:firstLine="709"/>
        <w:rPr>
          <w:b/>
          <w:b/>
        </w:rPr>
      </w:pPr>
      <w:r>
        <w:rPr>
          <w:b/>
        </w:rPr>
        <w:t>ПОЗНАВАТЕЛЬНО-КОНКУРСНАЯ ПРОГРАММА</w:t>
      </w:r>
    </w:p>
    <w:p>
      <w:pPr>
        <w:pStyle w:val="Normal"/>
        <w:tabs>
          <w:tab w:val="clear" w:pos="708"/>
          <w:tab w:val="left" w:pos="84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</w:tabs>
        <w:ind w:firstLine="709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« С ОГНЕМ ШУТИТЬ НЕЛЬЗЯ»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</w:rPr>
        <w:t>Цель:</w:t>
      </w:r>
      <w:r>
        <w:rPr/>
        <w:t xml:space="preserve"> привитие учащимся навыков осторожного обращения с огнем, научить детей правильно действовать в чрезвычайных ситуациях, формирование умений по выходу из пожароопасной ситуации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</w:rPr>
        <w:t xml:space="preserve">Оборудование: </w:t>
      </w:r>
      <w:r>
        <w:rPr/>
        <w:t>творческие работы детей на противопожарную тему, табло для результатов игры, телефонные аппараты, карточки с ситуационными заданиями, макет пламени из бумаги, свечи, стаканы, пластиковые бутылки, воздушные шары, спички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/>
        <w:t xml:space="preserve"> </w:t>
      </w:r>
      <w:r>
        <w:rPr/>
        <w:t>ХОД МЕРОПРИЯТИЯ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          </w:t>
      </w:r>
      <w:r>
        <w:rPr/>
        <w:t>Звучит музыка. Вбегают два мальчиша-плохиша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</w:rPr>
        <w:t>Мальчик</w:t>
      </w:r>
      <w:r>
        <w:rPr/>
        <w:t xml:space="preserve"> 1: Чем бы нам с тобой заняться?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</w:rPr>
        <w:t>Мальчик</w:t>
      </w:r>
      <w:r>
        <w:rPr/>
        <w:t xml:space="preserve"> 2: что бы такого сделать плохого?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/>
        <w:t xml:space="preserve">          </w:t>
      </w:r>
      <w:r>
        <w:rPr/>
        <w:t>Осматривается, поднимает спичечный коробок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Мальчик 1: О! спички, так-так. Я, кажется, придумал. Давай мы с тобой костерчик разведем!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</w:rPr>
        <w:t>Мальчик 2</w:t>
      </w:r>
      <w:r>
        <w:rPr/>
        <w:t>: Вот здорово! Давай!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                    </w:t>
      </w:r>
      <w:r>
        <w:rPr/>
        <w:t>Достают спички, пытаются зажечь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</w:rPr>
        <w:t>Ведущий:</w:t>
      </w:r>
      <w:r>
        <w:rPr/>
        <w:t xml:space="preserve"> Ой, что это вы делаете?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                   </w:t>
      </w:r>
      <w:r>
        <w:rPr/>
        <w:t>Мальчик от неожиданности роняет коробок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</w:rPr>
        <w:t>Мальчик 1:</w:t>
      </w:r>
      <w:r>
        <w:rPr/>
        <w:t xml:space="preserve"> Что это вы кричите? Пожар что ли?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</w:rPr>
        <w:t>Ведущий:</w:t>
      </w:r>
      <w:r>
        <w:rPr/>
        <w:t xml:space="preserve"> Не появись я вовремя – пожара не миновать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</w:rPr>
        <w:t>Мальчик 2:</w:t>
      </w:r>
      <w:r>
        <w:rPr/>
        <w:t xml:space="preserve"> Ой, ой, ой! Из-за какой-то малюсенькой спички?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</w:rPr>
        <w:t>Ведущий:</w:t>
      </w:r>
      <w:r>
        <w:rPr/>
        <w:t xml:space="preserve"> А вы послушайте стихотворение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/>
        <w:t xml:space="preserve">Ростом спичка – невеличка, 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/>
        <w:t>Не смотрите, что мала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/>
        <w:t>Может сделать много зла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/>
        <w:t>Крепко помните, друзья,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/>
        <w:t>Что с огнем шутить нельзя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</w:rPr>
        <w:t>Мальчик 1:</w:t>
      </w:r>
      <w:r>
        <w:rPr/>
        <w:t xml:space="preserve"> Ух, ты! А мы не знали, что маленькая спичка может быть большой хулиганкой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</w:rPr>
        <w:t>Ведущий</w:t>
      </w:r>
      <w:r>
        <w:rPr/>
        <w:t xml:space="preserve">: А ведь </w:t>
      </w:r>
      <w:r>
        <w:rPr>
          <w:b/>
        </w:rPr>
        <w:t>причиной</w:t>
      </w:r>
      <w:r>
        <w:rPr/>
        <w:t xml:space="preserve"> пожара может стать не только спичка. Оставайтесь с нами и узнаете много полезного и интересного: о правилах поведения при пожаре, о том, какие меры безопасности необходимо соблюдать, чтобы не стать жертвой огня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</w:rPr>
        <w:t>Мальчики</w:t>
      </w:r>
      <w:r>
        <w:rPr/>
        <w:t>: Ладно, уж, останемся! Вдруг пригодится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            </w:t>
      </w:r>
      <w:r>
        <w:rPr/>
        <w:t>Садятся в зрительный зал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</w:rPr>
        <w:t>Ведущий</w:t>
      </w:r>
      <w:r>
        <w:rPr/>
        <w:t>: Вот и замечательно! А я думаю, что нам пора познакомиться с нашими командами «Огонек» и «Уголек». Капитаны, доложите о готовности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</w:rPr>
        <w:t>Капитан:</w:t>
      </w:r>
      <w:r>
        <w:rPr/>
        <w:t xml:space="preserve"> Команда «Огонек»,  девиз которой: «Легче, чем пожар тушить, нам его предупредить»,  готова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  </w:t>
      </w:r>
      <w:r>
        <w:rPr>
          <w:b/>
        </w:rPr>
        <w:t>Капитан</w:t>
      </w:r>
      <w:r>
        <w:rPr/>
        <w:t xml:space="preserve">: Команда «Уголек», девиз которой «Крепко помните, друзья, что с огнем шутить нельзя», готова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             </w:t>
      </w:r>
      <w:r>
        <w:rPr>
          <w:b/>
        </w:rPr>
        <w:t>Разминка болельщикам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Что нужно сделать, если вы видите, что начинается пожар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rPr/>
      </w:pPr>
      <w:r>
        <w:rPr/>
        <w:t>01 – простой номер, его всякий запомни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rPr/>
      </w:pPr>
      <w:r>
        <w:rPr/>
        <w:t>01 – короткий номер, при пожаре дорога каждая мину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rPr/>
      </w:pPr>
      <w:r>
        <w:rPr/>
        <w:t>01 – удобный номер, его удобно набрать даже в темн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rPr/>
      </w:pPr>
      <w:r>
        <w:rPr/>
        <w:t xml:space="preserve">Пусть каждый знает гражданин – </w:t>
      </w:r>
    </w:p>
    <w:p>
      <w:pPr>
        <w:pStyle w:val="Normal"/>
        <w:tabs>
          <w:tab w:val="clear" w:pos="708"/>
          <w:tab w:val="left" w:pos="840" w:leader="none"/>
        </w:tabs>
        <w:ind w:left="720" w:hanging="0"/>
        <w:rPr/>
      </w:pPr>
      <w:r>
        <w:rPr/>
        <w:t>Пожарный номер – 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rPr/>
      </w:pPr>
      <w:r>
        <w:rPr/>
        <w:t>Ты о пожаре услыхал,</w:t>
      </w:r>
    </w:p>
    <w:p>
      <w:pPr>
        <w:pStyle w:val="Normal"/>
        <w:tabs>
          <w:tab w:val="clear" w:pos="708"/>
          <w:tab w:val="left" w:pos="840" w:leader="none"/>
        </w:tabs>
        <w:ind w:left="720" w:hanging="0"/>
        <w:rPr/>
      </w:pPr>
      <w:r>
        <w:rPr/>
        <w:t xml:space="preserve">Скорей об этом дай сигнал – </w:t>
      </w:r>
    </w:p>
    <w:p>
      <w:pPr>
        <w:pStyle w:val="Normal"/>
        <w:tabs>
          <w:tab w:val="clear" w:pos="708"/>
          <w:tab w:val="left" w:pos="840" w:leader="none"/>
        </w:tabs>
        <w:ind w:left="720" w:hanging="0"/>
        <w:rPr/>
      </w:pPr>
      <w:r>
        <w:rPr/>
        <w:t>Смело трубку в руки взять,</w:t>
      </w:r>
    </w:p>
    <w:p>
      <w:pPr>
        <w:pStyle w:val="Normal"/>
        <w:tabs>
          <w:tab w:val="clear" w:pos="708"/>
          <w:tab w:val="left" w:pos="840" w:leader="none"/>
        </w:tabs>
        <w:ind w:left="720" w:hanging="0"/>
        <w:rPr/>
      </w:pPr>
      <w:r>
        <w:rPr/>
        <w:t>01 сумей набрать</w:t>
      </w:r>
    </w:p>
    <w:p>
      <w:pPr>
        <w:pStyle w:val="Normal"/>
        <w:tabs>
          <w:tab w:val="clear" w:pos="708"/>
          <w:tab w:val="left" w:pos="840" w:leader="none"/>
        </w:tabs>
        <w:ind w:left="720" w:hanging="0"/>
        <w:rPr/>
      </w:pPr>
      <w:r>
        <w:rPr/>
        <w:t>И назвать еще потом</w:t>
      </w:r>
    </w:p>
    <w:p>
      <w:pPr>
        <w:pStyle w:val="Normal"/>
        <w:tabs>
          <w:tab w:val="clear" w:pos="708"/>
          <w:tab w:val="left" w:pos="840" w:leader="none"/>
        </w:tabs>
        <w:ind w:left="720" w:hanging="0"/>
        <w:rPr/>
      </w:pPr>
      <w:r>
        <w:rPr/>
        <w:t>Город, улицу и дом,</w:t>
      </w:r>
    </w:p>
    <w:p>
      <w:pPr>
        <w:pStyle w:val="Normal"/>
        <w:tabs>
          <w:tab w:val="clear" w:pos="708"/>
          <w:tab w:val="left" w:pos="840" w:leader="none"/>
        </w:tabs>
        <w:ind w:left="720" w:hanging="0"/>
        <w:rPr/>
      </w:pPr>
      <w:r>
        <w:rPr/>
        <w:t>И квартиру, где живете,</w:t>
      </w:r>
    </w:p>
    <w:p>
      <w:pPr>
        <w:pStyle w:val="Normal"/>
        <w:tabs>
          <w:tab w:val="clear" w:pos="708"/>
          <w:tab w:val="left" w:pos="840" w:leader="none"/>
        </w:tabs>
        <w:ind w:left="720" w:hanging="0"/>
        <w:rPr/>
      </w:pPr>
      <w:r>
        <w:rPr/>
        <w:t>И с каким она замком,</w:t>
      </w:r>
    </w:p>
    <w:p>
      <w:pPr>
        <w:pStyle w:val="Normal"/>
        <w:tabs>
          <w:tab w:val="clear" w:pos="708"/>
          <w:tab w:val="left" w:pos="840" w:leader="none"/>
        </w:tabs>
        <w:ind w:left="720" w:hanging="0"/>
        <w:rPr/>
      </w:pPr>
      <w:r>
        <w:rPr/>
        <w:t>И еще сказать: «Даю</w:t>
      </w:r>
    </w:p>
    <w:p>
      <w:pPr>
        <w:pStyle w:val="Normal"/>
        <w:tabs>
          <w:tab w:val="clear" w:pos="708"/>
          <w:tab w:val="left" w:pos="840" w:leader="none"/>
        </w:tabs>
        <w:ind w:left="720" w:hanging="0"/>
        <w:rPr/>
      </w:pPr>
      <w:r>
        <w:rPr/>
        <w:t xml:space="preserve">Вам фамилию свою, </w:t>
      </w:r>
    </w:p>
    <w:p>
      <w:pPr>
        <w:pStyle w:val="Normal"/>
        <w:tabs>
          <w:tab w:val="clear" w:pos="708"/>
          <w:tab w:val="left" w:pos="840" w:leader="none"/>
        </w:tabs>
        <w:ind w:left="720" w:hanging="0"/>
        <w:rPr/>
      </w:pPr>
      <w:r>
        <w:rPr/>
        <w:t>Также номер телефона,</w:t>
      </w:r>
    </w:p>
    <w:p>
      <w:pPr>
        <w:pStyle w:val="Normal"/>
        <w:tabs>
          <w:tab w:val="clear" w:pos="708"/>
          <w:tab w:val="left" w:pos="840" w:leader="none"/>
        </w:tabs>
        <w:ind w:left="720" w:hanging="0"/>
        <w:rPr/>
      </w:pPr>
      <w:r>
        <w:rPr/>
        <w:t>У которого стою».</w:t>
      </w:r>
    </w:p>
    <w:p>
      <w:pPr>
        <w:pStyle w:val="Normal"/>
        <w:tabs>
          <w:tab w:val="clear" w:pos="708"/>
          <w:tab w:val="left" w:pos="840" w:leader="none"/>
        </w:tabs>
        <w:ind w:left="720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Первый конкурс. 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Завязать себе глаза, набрать номер 01, вызвать пожарную службу, передать повязку следующему. Участвуют все игроки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Жюри: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Молодцы! Итог этого конкурса один: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Если где-то задымится, если что-то загорится,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По тревоге как один позвоним по …01!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                             </w:t>
      </w:r>
      <w:r>
        <w:rPr>
          <w:b/>
        </w:rPr>
        <w:t>Второй конкурс «Игровые ситу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rPr/>
      </w:pPr>
      <w:r>
        <w:rPr/>
        <w:t>У вас загорелся телевизор. Ваши 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rPr/>
      </w:pPr>
      <w:r>
        <w:rPr/>
        <w:t>На тебе горит одежда. Твои 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rPr/>
      </w:pPr>
      <w:r>
        <w:rPr/>
        <w:t>На сковороде горит масло. Ваши 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rPr/>
      </w:pPr>
      <w:r>
        <w:rPr/>
        <w:t>Увидишь человека в горящей одежде, что ты будешь делать?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</w:rPr>
        <w:t>Ведущий</w:t>
      </w:r>
      <w:r>
        <w:rPr/>
        <w:t>: пока выполняют задания игроки, поиграем в игру «Жил-был курилка». Это русская народная игра. Передаете друг другу светящуюся игрушку. Игрок, у которого игрушка останется в руках, когда кончится стихотворение, должен выполнить штрафное задание: исполнить песню, в которой упоминается «огонь» или «вода»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       </w:t>
      </w:r>
      <w:r>
        <w:rPr/>
        <w:t>Жил-был Курилка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Жил-был Душилка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Уж у Курилки, 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Уж у Душилки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Ножки маленьки,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Душа коротенька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Жив-жив Курилка,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Жив-жив Душилка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                             </w:t>
      </w:r>
      <w:r>
        <w:rPr>
          <w:b/>
        </w:rPr>
        <w:t>Третий конкурс-эстафета «Мы юные пожарные»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Звучит быстрая музыка.1участник бежит от линии старта до стульев и бьет тревогу (звенит в колокольчик), возвращается к команде. 2- бежит к стулу, надевает пожарную каску, возвращается. 3 – бежит к стулу, наливает из пластиковой бутылки в стакан воды, возвращается со стаканом к команде. 4 – бежит со стаканом к стулу, заливает «зажженную» свечу, возвращается к команде. Как только последний игрок вернется, все дружно должны крикнуть: «Задание выполнено!»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                            </w:t>
      </w:r>
      <w:r>
        <w:rPr>
          <w:b/>
        </w:rPr>
        <w:t>Четвертый конкурс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Из строчек сложить стихотвор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rPr/>
      </w:pPr>
      <w:r>
        <w:rPr/>
        <w:t>Знает каждый, знают все.</w:t>
      </w:r>
    </w:p>
    <w:p>
      <w:pPr>
        <w:pStyle w:val="Normal"/>
        <w:tabs>
          <w:tab w:val="clear" w:pos="708"/>
          <w:tab w:val="left" w:pos="840" w:leader="none"/>
        </w:tabs>
        <w:ind w:left="765" w:hanging="0"/>
        <w:rPr/>
      </w:pPr>
      <w:r>
        <w:rPr/>
        <w:t>А то быть большой беде.</w:t>
      </w:r>
    </w:p>
    <w:p>
      <w:pPr>
        <w:pStyle w:val="Normal"/>
        <w:tabs>
          <w:tab w:val="clear" w:pos="708"/>
          <w:tab w:val="left" w:pos="840" w:leader="none"/>
        </w:tabs>
        <w:ind w:left="765" w:hanging="0"/>
        <w:rPr/>
      </w:pPr>
      <w:r>
        <w:rPr/>
        <w:t>То, что спички не игрушки,</w:t>
      </w:r>
    </w:p>
    <w:p>
      <w:pPr>
        <w:pStyle w:val="Normal"/>
        <w:tabs>
          <w:tab w:val="clear" w:pos="708"/>
          <w:tab w:val="left" w:pos="840" w:leader="none"/>
        </w:tabs>
        <w:ind w:left="765" w:hanging="0"/>
        <w:rPr/>
      </w:pPr>
      <w:r>
        <w:rPr/>
        <w:t>Не давайте детям спички,</w:t>
      </w:r>
    </w:p>
    <w:p>
      <w:pPr>
        <w:pStyle w:val="Normal"/>
        <w:tabs>
          <w:tab w:val="clear" w:pos="708"/>
          <w:tab w:val="left" w:pos="840" w:leader="none"/>
        </w:tabs>
        <w:ind w:left="765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rPr/>
      </w:pPr>
      <w:r>
        <w:rPr/>
        <w:t xml:space="preserve">Я и ты за все в ответе, </w:t>
      </w:r>
    </w:p>
    <w:p>
      <w:pPr>
        <w:pStyle w:val="Normal"/>
        <w:tabs>
          <w:tab w:val="clear" w:pos="708"/>
          <w:tab w:val="left" w:pos="840" w:leader="none"/>
        </w:tabs>
        <w:ind w:left="765" w:hanging="0"/>
        <w:rPr/>
      </w:pPr>
      <w:r>
        <w:rPr/>
        <w:t>Не стоит никому на свете</w:t>
      </w:r>
    </w:p>
    <w:p>
      <w:pPr>
        <w:pStyle w:val="Normal"/>
        <w:tabs>
          <w:tab w:val="clear" w:pos="708"/>
          <w:tab w:val="left" w:pos="840" w:leader="none"/>
        </w:tabs>
        <w:ind w:left="765" w:hanging="0"/>
        <w:rPr/>
      </w:pPr>
      <w:r>
        <w:rPr/>
        <w:t>Так не забудьте об одном:</w:t>
      </w:r>
    </w:p>
    <w:p>
      <w:pPr>
        <w:pStyle w:val="Normal"/>
        <w:tabs>
          <w:tab w:val="clear" w:pos="708"/>
          <w:tab w:val="left" w:pos="840" w:leader="none"/>
        </w:tabs>
        <w:ind w:left="765" w:hanging="0"/>
        <w:rPr/>
      </w:pPr>
      <w:r>
        <w:rPr/>
        <w:t>Шутить с огнем, играть с огнем!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</w:rPr>
        <w:t xml:space="preserve">Ведущий: </w:t>
      </w:r>
      <w:r>
        <w:rPr/>
        <w:t>игра «Водяной пузырь»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               </w:t>
      </w:r>
      <w:r>
        <w:rPr/>
        <w:t>Несколько воздушных шариков наполняют водой, завязывают. По сигналу шары передают по рядам справа налево, затем обратно. Выигрывает тот ряд, чей шар, целый и невредимый, первый вернется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                   </w:t>
      </w:r>
      <w:r>
        <w:rPr>
          <w:b/>
        </w:rPr>
        <w:t>Пятый конкурс – конкурс капитанов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Надо потушить пожар, верно ответив на вопросы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На доске прикреплены языки пламени с вопросами. Снимают по одному язычку, зачитывают вопрос. Когда на все вопросы получены правильные ответы, пламя потуше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rPr/>
      </w:pPr>
      <w:r>
        <w:rPr/>
        <w:t>Что нужно сделать, когда уходишь из квартиры, чтобы не допустить пожар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rPr/>
      </w:pPr>
      <w:r>
        <w:rPr/>
        <w:t>Можно ли бить стекла окон при пожар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rPr/>
      </w:pPr>
      <w:r>
        <w:rPr/>
        <w:t>Если в вашей квартире пахнет газом, произошла утечка, можно ли включать и выключать све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rPr/>
      </w:pPr>
      <w:r>
        <w:rPr/>
        <w:t>Назовите средства тушения пожа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rPr/>
      </w:pPr>
      <w:r>
        <w:rPr/>
        <w:t>От чего люди гибнут при пожар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rPr/>
      </w:pPr>
      <w:r>
        <w:rPr/>
        <w:t>Как называется маска с фильтром, служащая для защиты от отравляющих и радиоактивных веществ, вредных газов, дыма?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</w:rPr>
        <w:t xml:space="preserve">Ведущий: </w:t>
      </w:r>
      <w:r>
        <w:rPr/>
        <w:t>с этим заданием капитаны справились хорошо. Пока жюри подводит итоги, поиграем в игру «Доскажи словечко»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С огнем бороться мы должны,  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С водою мы напарники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Мы очень людям всем нужны, 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Так кто же мы…(пожарники)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Знайте, в гневе он сердит,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Никого не пощадит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Ты рукой его не тронь,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Обожжет тебя …(огонь)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Знают все, человек без огня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Не живет ни единого дня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Но когда у огня сильный жар,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Может просто случиться …(пожар)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Валит дым как из печи…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Не метайся, не кричи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Ты не жди других картин – 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Звони скорее – ноль …(один)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</w:rPr>
        <w:t xml:space="preserve">Ведущий: </w:t>
      </w:r>
      <w:r>
        <w:rPr/>
        <w:t>подведение итогов. Игра «это я, это я, это все мои друзь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rPr/>
      </w:pPr>
      <w:r>
        <w:rPr/>
        <w:t>Кто, почуяв запах гари, сообщает о пожар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rPr/>
      </w:pPr>
      <w:r>
        <w:rPr/>
        <w:t>Кто из вас, почуяв дым, говорит: «Пожар! Горим!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rPr/>
      </w:pPr>
      <w:r>
        <w:rPr/>
        <w:t>Кто из вас шалит с огнем утром, вечером и дне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rPr/>
      </w:pPr>
      <w:r>
        <w:rPr/>
        <w:t>Кто, почуяв газ в квартире, позвонит по 04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rPr/>
      </w:pPr>
      <w:r>
        <w:rPr/>
        <w:t>Кто костры не поджигает и другим не разрешает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rPr/>
      </w:pPr>
      <w:r>
        <w:rPr/>
        <w:t>Кто от маленькой сестрички прячет, дети, дома спичк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rPr/>
      </w:pPr>
      <w:r>
        <w:rPr/>
        <w:t>Признайтесь-ка мне в том, кто из вас шалит с огнем?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</w:rPr>
      </w:pPr>
      <w:r>
        <w:rPr>
          <w:b/>
        </w:rPr>
        <w:t>Ведущий: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       </w:t>
      </w:r>
      <w:r>
        <w:rPr/>
        <w:t>Правила пожарные без запинки знайте!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       </w:t>
      </w:r>
      <w:r>
        <w:rPr/>
        <w:t xml:space="preserve">Правила пожарные строго соблюдайте! 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4:59:00Z</dcterms:created>
  <dc:creator>Admin</dc:creator>
  <dc:description/>
  <cp:keywords/>
  <dc:language>en-US</dc:language>
  <cp:lastModifiedBy>Admin</cp:lastModifiedBy>
  <dcterms:modified xsi:type="dcterms:W3CDTF">2015-01-31T14:59:00Z</dcterms:modified>
  <cp:revision>1</cp:revision>
  <dc:subject/>
  <dc:title/>
</cp:coreProperties>
</file>