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ТОЯЩЕЕ НЕОПРЕДЕЛЕННОЕ ВРЕМЯ (THE PRESENT INDEFINITE TENSE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твердительная форма настоящего неопределенного времени образуется от инфинитива смыслового глагола без частицы to. В третьем лице единственного числа глаголы принимают окончание -s или -es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We study physics. - </w:t>
      </w:r>
      <w:r>
        <w:rPr>
          <w:rFonts w:cs="Verdana" w:ascii="Verdana" w:hAnsi="Verdana"/>
          <w:color w:val="000000"/>
        </w:rPr>
        <w:t>М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зуча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изику</w:t>
      </w:r>
      <w:r>
        <w:rPr>
          <w:rFonts w:cs="Verdana" w:ascii="Verdana" w:hAnsi="Verdana"/>
          <w:color w:val="000000"/>
          <w:lang w:val="en-US"/>
        </w:rPr>
        <w:t>.</w:t>
        <w:br/>
      </w:r>
      <w:r>
        <w:rPr>
          <w:rFonts w:cs="Verdana" w:ascii="Verdana" w:hAnsi="Verdana"/>
          <w:color w:val="000000"/>
        </w:rPr>
        <w:t>He plays football. - Он играет в футбо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кончание глаголов третьего лица единственного числа -s читается как окончание существительных множественного числа, а именно:</w:t>
        <w:br/>
        <w:t>после глухих согласных как [s]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work - </w:t>
      </w:r>
      <w:r>
        <w:rPr>
          <w:rFonts w:cs="Verdana" w:ascii="Verdana" w:hAnsi="Verdana"/>
          <w:color w:val="000000"/>
        </w:rPr>
        <w:t>работать</w:t>
      </w:r>
      <w:r>
        <w:rPr>
          <w:rFonts w:cs="Verdana" w:ascii="Verdana" w:hAnsi="Verdana"/>
          <w:color w:val="000000"/>
          <w:lang w:val="en-US"/>
        </w:rPr>
        <w:t xml:space="preserve"> -he works [we:ks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 xml:space="preserve">to hope - </w:t>
      </w:r>
      <w:r>
        <w:rPr>
          <w:rFonts w:cs="Verdana" w:ascii="Verdana" w:hAnsi="Verdana"/>
          <w:color w:val="000000"/>
        </w:rPr>
        <w:t>надеяться</w:t>
      </w:r>
      <w:r>
        <w:rPr>
          <w:rFonts w:cs="Verdana" w:ascii="Verdana" w:hAnsi="Verdana"/>
          <w:color w:val="000000"/>
          <w:lang w:val="en-US"/>
        </w:rPr>
        <w:t xml:space="preserve"> -he hopes [houps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ле звонких согласных и гласных как [z]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read </w:t>
      </w:r>
      <w:r>
        <w:rPr>
          <w:rFonts w:cs="Verdana" w:ascii="Verdana" w:hAnsi="Verdana"/>
          <w:color w:val="000000"/>
        </w:rPr>
        <w:t>читать</w:t>
      </w:r>
      <w:r>
        <w:rPr>
          <w:rFonts w:cs="Verdana" w:ascii="Verdana" w:hAnsi="Verdana"/>
          <w:color w:val="000000"/>
          <w:lang w:val="en-US"/>
        </w:rPr>
        <w:t xml:space="preserve"> -he reads [ri:dz]</w:t>
        <w:br/>
        <w:t xml:space="preserve">to play </w:t>
      </w:r>
      <w:r>
        <w:rPr>
          <w:rFonts w:cs="Verdana" w:ascii="Verdana" w:hAnsi="Verdana"/>
          <w:color w:val="000000"/>
        </w:rPr>
        <w:t>играть</w:t>
      </w:r>
      <w:r>
        <w:rPr>
          <w:rFonts w:cs="Verdana" w:ascii="Verdana" w:hAnsi="Verdana"/>
          <w:color w:val="000000"/>
          <w:lang w:val="en-US"/>
        </w:rPr>
        <w:t xml:space="preserve"> -he plays [pleiz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ле свистящих и шипящих -s, -ss, -sh, -ch, -x глаголы в третьем лице единственного числа принимают окончание -es, которое читается как [iz]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lose </w:t>
      </w:r>
      <w:r>
        <w:rPr>
          <w:rFonts w:cs="Verdana" w:ascii="Verdana" w:hAnsi="Verdana"/>
          <w:color w:val="000000"/>
        </w:rPr>
        <w:t>терять</w:t>
      </w:r>
      <w:r>
        <w:rPr>
          <w:rFonts w:cs="Verdana" w:ascii="Verdana" w:hAnsi="Verdana"/>
          <w:color w:val="000000"/>
          <w:lang w:val="en-US"/>
        </w:rPr>
        <w:t xml:space="preserve"> - he loses ['lu:ziz]</w:t>
        <w:br/>
        <w:t xml:space="preserve">to dress </w:t>
      </w:r>
      <w:r>
        <w:rPr>
          <w:rFonts w:cs="Verdana" w:ascii="Verdana" w:hAnsi="Verdana"/>
          <w:color w:val="000000"/>
        </w:rPr>
        <w:t>одеваться</w:t>
      </w:r>
      <w:r>
        <w:rPr>
          <w:rFonts w:cs="Verdana" w:ascii="Verdana" w:hAnsi="Verdana"/>
          <w:color w:val="000000"/>
          <w:lang w:val="en-US"/>
        </w:rPr>
        <w:t xml:space="preserve"> - he dresses ['dresiz]</w:t>
        <w:br/>
        <w:t xml:space="preserve">to wish </w:t>
      </w:r>
      <w:r>
        <w:rPr>
          <w:rFonts w:cs="Verdana" w:ascii="Verdana" w:hAnsi="Verdana"/>
          <w:color w:val="000000"/>
        </w:rPr>
        <w:t>хотеть</w:t>
      </w:r>
      <w:r>
        <w:rPr>
          <w:rFonts w:cs="Verdana" w:ascii="Verdana" w:hAnsi="Verdana"/>
          <w:color w:val="000000"/>
          <w:lang w:val="en-US"/>
        </w:rPr>
        <w:t xml:space="preserve"> - he wishes</w:t>
        <w:br/>
        <w:t xml:space="preserve">to watch </w:t>
      </w:r>
      <w:r>
        <w:rPr>
          <w:rFonts w:cs="Verdana" w:ascii="Verdana" w:hAnsi="Verdana"/>
          <w:color w:val="000000"/>
        </w:rPr>
        <w:t>наблюдать</w:t>
      </w:r>
      <w:r>
        <w:rPr>
          <w:rFonts w:cs="Verdana" w:ascii="Verdana" w:hAnsi="Verdana"/>
          <w:color w:val="000000"/>
          <w:lang w:val="en-US"/>
        </w:rPr>
        <w:t xml:space="preserve"> - he watches</w:t>
        <w:br/>
        <w:t xml:space="preserve">to mix </w:t>
      </w:r>
      <w:r>
        <w:rPr>
          <w:rFonts w:cs="Verdana" w:ascii="Verdana" w:hAnsi="Verdana"/>
          <w:color w:val="000000"/>
        </w:rPr>
        <w:t>мешать</w:t>
      </w:r>
      <w:r>
        <w:rPr>
          <w:rFonts w:cs="Verdana" w:ascii="Verdana" w:hAnsi="Verdana"/>
          <w:color w:val="000000"/>
          <w:lang w:val="en-US"/>
        </w:rPr>
        <w:t xml:space="preserve"> - he mixes ['miksiz]</w:t>
        <w:br/>
        <w:t xml:space="preserve">to judge </w:t>
      </w:r>
      <w:r>
        <w:rPr>
          <w:rFonts w:cs="Verdana" w:ascii="Verdana" w:hAnsi="Verdana"/>
          <w:color w:val="000000"/>
        </w:rPr>
        <w:t>судить</w:t>
      </w:r>
      <w:r>
        <w:rPr>
          <w:rFonts w:cs="Verdana" w:ascii="Verdana" w:hAnsi="Verdana"/>
          <w:color w:val="000000"/>
          <w:lang w:val="en-US"/>
        </w:rPr>
        <w:t xml:space="preserve"> - he judges</w:t>
        <w:br/>
        <w:t xml:space="preserve">to freeze </w:t>
      </w:r>
      <w:r>
        <w:rPr>
          <w:rFonts w:cs="Verdana" w:ascii="Verdana" w:hAnsi="Verdana"/>
          <w:color w:val="000000"/>
        </w:rPr>
        <w:t>морозить</w:t>
      </w:r>
      <w:r>
        <w:rPr>
          <w:rFonts w:cs="Verdana" w:ascii="Verdana" w:hAnsi="Verdana"/>
          <w:color w:val="000000"/>
          <w:lang w:val="en-US"/>
        </w:rPr>
        <w:t xml:space="preserve"> - he freezes ['fri:ziz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голы, оканчивающиеся в инфинитиве на гласную -о, в третьем лице единственного числа также принимают окончание -es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go </w:t>
      </w:r>
      <w:r>
        <w:rPr>
          <w:rFonts w:cs="Verdana" w:ascii="Verdana" w:hAnsi="Verdana"/>
          <w:color w:val="000000"/>
        </w:rPr>
        <w:t>идти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ходить</w:t>
      </w:r>
      <w:r>
        <w:rPr>
          <w:rFonts w:cs="Verdana" w:ascii="Verdana" w:hAnsi="Verdana"/>
          <w:color w:val="000000"/>
          <w:lang w:val="en-US"/>
        </w:rPr>
        <w:t xml:space="preserve"> - he goes [gouz]</w:t>
        <w:br/>
        <w:t xml:space="preserve">to do </w:t>
      </w:r>
      <w:r>
        <w:rPr>
          <w:rFonts w:cs="Verdana" w:ascii="Verdana" w:hAnsi="Verdana"/>
          <w:color w:val="000000"/>
        </w:rPr>
        <w:t>делать</w:t>
      </w:r>
      <w:r>
        <w:rPr>
          <w:rFonts w:cs="Verdana" w:ascii="Verdana" w:hAnsi="Verdana"/>
          <w:color w:val="000000"/>
          <w:lang w:val="en-US"/>
        </w:rPr>
        <w:t xml:space="preserve"> - he does [dAz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глаголов, оканчивающихся в инфинитиве на гласную -у, если она стоит после согласной, в третьем лице единственного числа -у перед окончанием -es меняется на -i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to try he tries - </w:t>
      </w:r>
      <w:r>
        <w:rPr>
          <w:rFonts w:cs="Verdana" w:ascii="Verdana" w:hAnsi="Verdana"/>
          <w:color w:val="000000"/>
        </w:rPr>
        <w:t>пытаться</w:t>
      </w:r>
      <w:r>
        <w:rPr>
          <w:rFonts w:cs="Verdana" w:ascii="Verdana" w:hAnsi="Verdana"/>
          <w:color w:val="000000"/>
          <w:lang w:val="en-US"/>
        </w:rPr>
        <w:br/>
        <w:t xml:space="preserve">to flyhe flies - </w:t>
      </w:r>
      <w:r>
        <w:rPr>
          <w:rFonts w:cs="Verdana" w:ascii="Verdana" w:hAnsi="Verdana"/>
          <w:color w:val="000000"/>
        </w:rPr>
        <w:t>летать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HO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delay - </w:t>
      </w:r>
      <w:r>
        <w:rPr>
          <w:rFonts w:cs="Verdana" w:ascii="Verdana" w:hAnsi="Verdana"/>
          <w:color w:val="000000"/>
        </w:rPr>
        <w:t>задерживать</w:t>
      </w:r>
      <w:r>
        <w:rPr>
          <w:rFonts w:cs="Verdana" w:ascii="Verdana" w:hAnsi="Verdana"/>
          <w:color w:val="000000"/>
          <w:lang w:val="en-US"/>
        </w:rPr>
        <w:t xml:space="preserve"> - he delays</w:t>
        <w:br/>
        <w:t xml:space="preserve">to employ - </w:t>
      </w:r>
      <w:r>
        <w:rPr>
          <w:rFonts w:cs="Verdana" w:ascii="Verdana" w:hAnsi="Verdana"/>
          <w:color w:val="000000"/>
        </w:rPr>
        <w:t>применять</w:t>
      </w:r>
      <w:r>
        <w:rPr>
          <w:rFonts w:cs="Verdana" w:ascii="Verdana" w:hAnsi="Verdana"/>
          <w:color w:val="000000"/>
          <w:lang w:val="en-US"/>
        </w:rPr>
        <w:t xml:space="preserve"> - he employ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опросительная форма настоящего неопределенного времени образуется при , помощи вспомогательного глагола to do, имеющего в третьем лице единственного числа форму does [dAz] и инфинитива смыслового глагола без частицы to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вопросительной форме вспомогательный глагол стоит перед подлежащим, а смысловой - после н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Do you study physics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зуч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ет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изику</w:t>
      </w:r>
      <w:r>
        <w:rPr>
          <w:rFonts w:cs="Verdana" w:ascii="Verdana" w:hAnsi="Verdana"/>
          <w:color w:val="000000"/>
          <w:lang w:val="en-US"/>
        </w:rPr>
        <w:t>?</w:t>
        <w:br/>
        <w:t>Does he play football?</w:t>
        <w:br/>
      </w:r>
      <w:r>
        <w:rPr>
          <w:rFonts w:cs="Verdana" w:ascii="Verdana" w:hAnsi="Verdana"/>
          <w:color w:val="000000"/>
        </w:rPr>
        <w:t>Он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грае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утбол</w:t>
      </w:r>
      <w:r>
        <w:rPr>
          <w:rFonts w:cs="Verdana" w:ascii="Verdana" w:hAnsi="Verdana"/>
          <w:color w:val="000000"/>
          <w:lang w:val="en-US"/>
        </w:rPr>
        <w:t>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Отрицательная форма настоящего неопределенного времени образуется также при помощи вспомогательного глагола to do и отрицательной частицы not. Вспомогательный глагол ставится после подлежащего, после вспомогательного глагола - отрицательная частица not, а затем смысловой глагол в инфинитиве без частицы to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year we do not study physic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этом году мы не изучаем физику.</w:t>
        <w:br/>
        <w:t>Не does not play football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не играет в футбо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азговорной речи вспомогательный глагол to do обычно сливается с частицей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year we don't [dount] study physic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этом году мы не изучаем физику.</w:t>
        <w:br/>
        <w:t>Не doesn't [dAznt] play football.</w:t>
        <w:br/>
        <w:t>Он не играет в футбол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PRESENT INDEFINITE TENS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pl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play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play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It plays</w:t>
        <w:br/>
        <w:t>We pl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You pl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They play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  <w:br/>
        <w:t>Do I play?</w:t>
        <w:br/>
      </w:r>
      <w:r>
        <w:rPr>
          <w:rFonts w:cs="Verdana" w:ascii="Verdana" w:hAnsi="Verdana"/>
          <w:color w:val="000000"/>
          <w:lang w:val="en-US"/>
        </w:rPr>
        <w:t>Does he play?</w:t>
        <w:br/>
        <w:t>Does she play?</w:t>
        <w:br/>
        <w:t>Does it play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Do we play?</w:t>
        <w:br/>
        <w:t>Do you play</w:t>
        <w:br/>
        <w:t>Do they play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do not pl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does not play</w:t>
        <w:br/>
        <w:t>She does not play</w:t>
        <w:br/>
        <w:t>It does not play</w:t>
        <w:br/>
        <w:t>We do not play</w:t>
        <w:br/>
        <w:t>You do not play</w:t>
        <w:br/>
        <w:t>They do not play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гол to be в настоящем неопределенном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Глагол to be в настоящем неопределенном времени имеет три личные формы:</w:t>
        <w:br/>
        <w:t>am - для 1-го лица единственного числа, is-для 3-го лица единственного числа и are-для всех лиц множественного чис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предложении глагол to be может употребляться в качестве самостоятельного глагола в значении быть, находиться и глагола-связки в значении быть, являться. На русский язык глагол to be в настоящем неопределенном времени обычно не переводит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'm quite sure she has nothing to do with it.</w:t>
        <w:br/>
      </w:r>
      <w:r>
        <w:rPr>
          <w:rFonts w:cs="Verdana" w:ascii="Verdana" w:hAnsi="Verdana"/>
          <w:color w:val="000000"/>
        </w:rPr>
        <w:t>Я совершенно уверена в том, что она не имеет к этому никакого отношения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main features of a teacher's profession are responsiveness, kindness and wisdom.</w:t>
        <w:br/>
      </w:r>
      <w:r>
        <w:rPr>
          <w:rFonts w:cs="Verdana" w:ascii="Verdana" w:hAnsi="Verdana"/>
          <w:color w:val="000000"/>
        </w:rPr>
        <w:t>Главные черты профессии учителя-это отзывчивость, доброта и мудрост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разговорной речи характерны сокращенные формы, когда глагол to be сливается с подлежащи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're (they are) at home.</w:t>
        <w:br/>
      </w:r>
      <w:r>
        <w:rPr>
          <w:rFonts w:cs="Verdana" w:ascii="Verdana" w:hAnsi="Verdana"/>
          <w:color w:val="000000"/>
        </w:rPr>
        <w:t>Они дом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бразования вопросительной формы глагол to be в личной форме ставится перед подлежащи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re they in the reading-hall now?</w:t>
        <w:br/>
      </w:r>
      <w:r>
        <w:rPr>
          <w:rFonts w:cs="Verdana" w:ascii="Verdana" w:hAnsi="Verdana"/>
          <w:color w:val="000000"/>
        </w:rPr>
        <w:t>Они в читальном зале сейчас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бразования отрицательной формы после глагола to be в личной форме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are not in the reading-hall now.</w:t>
        <w:br/>
      </w:r>
      <w:r>
        <w:rPr>
          <w:rFonts w:cs="Verdana" w:ascii="Verdana" w:hAnsi="Verdana"/>
          <w:color w:val="000000"/>
        </w:rPr>
        <w:t>Сейчас они не в читальном за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азговорной речи глагол to be обычно сливается с отрицательной частицей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aren't [a:nt] busy in the evening.</w:t>
        <w:br/>
      </w:r>
      <w:r>
        <w:rPr>
          <w:rFonts w:cs="Verdana" w:ascii="Verdana" w:hAnsi="Verdana"/>
          <w:color w:val="000000"/>
        </w:rPr>
        <w:t>Вечером они не заняты.</w:t>
        <w:br/>
        <w:t>She isn't ['iznt] a doctor.</w:t>
        <w:br/>
        <w:t>О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октор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Глагол</w:t>
      </w:r>
      <w:r>
        <w:rPr>
          <w:rFonts w:cs="Verdana" w:ascii="Verdana" w:hAnsi="Verdana"/>
          <w:color w:val="000000"/>
          <w:lang w:val="en-US"/>
        </w:rPr>
        <w:t xml:space="preserve"> to be</w:t>
        <w:br/>
      </w: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am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is</w:t>
        <w:br/>
        <w:t>She is</w:t>
        <w:br/>
        <w:t>It is</w:t>
        <w:br/>
        <w:t>We are</w:t>
        <w:br/>
        <w:t>You are</w:t>
        <w:br/>
        <w:t>They ar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  <w:br/>
        <w:t>Am I?</w:t>
        <w:br/>
        <w:t>Is he?</w:t>
        <w:br/>
      </w:r>
      <w:r>
        <w:rPr>
          <w:rFonts w:cs="Verdana" w:ascii="Verdana" w:hAnsi="Verdana"/>
          <w:color w:val="000000"/>
          <w:lang w:val="en-US"/>
        </w:rPr>
        <w:t>Is she?</w:t>
        <w:br/>
        <w:t>Is it?</w:t>
        <w:br/>
        <w:t>Are we?</w:t>
        <w:br/>
        <w:t>Are you?</w:t>
        <w:br/>
        <w:t>Are they?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am not</w:t>
        <w:br/>
        <w:t>He is not</w:t>
        <w:br/>
        <w:t>She is not</w:t>
        <w:br/>
        <w:t>It is not</w:t>
        <w:br/>
        <w:t>We are not</w:t>
        <w:br/>
        <w:t>You are not</w:t>
        <w:br/>
        <w:t>They are not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Сокращенны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глагола</w:t>
      </w:r>
      <w:r>
        <w:rPr>
          <w:rFonts w:cs="Verdana" w:ascii="Verdana" w:hAnsi="Verdana"/>
          <w:color w:val="000000"/>
          <w:lang w:val="en-US"/>
        </w:rPr>
        <w:t xml:space="preserve"> to be</w:t>
        <w:br/>
      </w: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'm [aim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's [hi:z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's</w:t>
        <w:br/>
        <w:t>It's [its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e're [wie]</w:t>
        <w:br/>
        <w:t>You're [jue]</w:t>
        <w:br/>
        <w:t>They'r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'm not ['aim not]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isn't ['iznt]</w:t>
        <w:br/>
        <w:t>She isn't ['iznt]</w:t>
        <w:br/>
        <w:t>It isn't ['iznt]</w:t>
        <w:br/>
        <w:t>We aren't [a:nt]</w:t>
        <w:br/>
        <w:t>You aren't [a:nt]</w:t>
        <w:br/>
        <w:t>They aren't [a:nt]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гол to have в настоящем неопределенном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Глагол to have в настоящем неопределенном времени имеет две личные формы:</w:t>
        <w:br/>
        <w:t>has - для 3-го лица единственного числа и have для всех остальных лиц единственного и множественного чис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гол to have имеет значение иметь, обладать. На русский язык to have как смысловой глагол переводится словом есть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ve many friends here.</w:t>
        <w:br/>
      </w:r>
      <w:r>
        <w:rPr>
          <w:rFonts w:cs="Verdana" w:ascii="Verdana" w:hAnsi="Verdana"/>
          <w:color w:val="000000"/>
        </w:rPr>
        <w:t>Здесь у меня (есть) много друзей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 some interesting stories in English.</w:t>
        <w:br/>
      </w:r>
      <w:r>
        <w:rPr>
          <w:rFonts w:cs="Verdana" w:ascii="Verdana" w:hAnsi="Verdana"/>
          <w:color w:val="000000"/>
        </w:rPr>
        <w:t>У него есть несколько интересных рассказов на английском язык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бразования вопросительной формы глагол to have в личной форме ставится перед подлежащи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ve you any friends her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 вас есть друзья здесь?</w:t>
        <w:br/>
      </w:r>
      <w:r>
        <w:rPr>
          <w:rFonts w:cs="Verdana" w:ascii="Verdana" w:hAnsi="Verdana"/>
          <w:color w:val="000000"/>
          <w:lang w:val="en-US"/>
        </w:rPr>
        <w:t>Has he any interesting stories in English?</w:t>
        <w:br/>
      </w:r>
      <w:r>
        <w:rPr>
          <w:rFonts w:cs="Verdana" w:ascii="Verdana" w:hAnsi="Verdana"/>
          <w:color w:val="000000"/>
        </w:rPr>
        <w:t>У него есть интересные рассказы на английском языке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бразования отрицательной формы после глагола to have в личной форме ставится отрицательное местоимение п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ve no friends here.</w:t>
        <w:br/>
      </w:r>
      <w:r>
        <w:rPr>
          <w:rFonts w:cs="Verdana" w:ascii="Verdana" w:hAnsi="Verdana"/>
          <w:color w:val="000000"/>
        </w:rPr>
        <w:t>У меня здесь нет друзей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 no interesting stories in English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 него нет интересных рассказов на английском язык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перед существительным-дополнением употреблено количественное числительное или одно из местоимений many, much, any, то после глагола to have в отрицательной форме может употребляться отрицательная частица not, если отрицание неполно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ve not many friends here.</w:t>
        <w:br/>
      </w:r>
      <w:r>
        <w:rPr>
          <w:rFonts w:cs="Verdana" w:ascii="Verdana" w:hAnsi="Verdana"/>
          <w:color w:val="000000"/>
        </w:rPr>
        <w:t>У меня здесь не много (мало) друзей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have not six hours of lessons today but only four.</w:t>
        <w:br/>
      </w:r>
      <w:r>
        <w:rPr>
          <w:rFonts w:cs="Verdana" w:ascii="Verdana" w:hAnsi="Verdana"/>
          <w:color w:val="000000"/>
        </w:rPr>
        <w:t>У нас сегодня не шесть часов занятий, а только четыр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разговорной речи характерны сокращенные формы глагола to have в утвердительном и отрицательном предложения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've [aiv] much work to do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н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но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аботы</w:t>
      </w:r>
      <w:r>
        <w:rPr>
          <w:rFonts w:cs="Verdana" w:ascii="Verdana" w:hAnsi="Verdana"/>
          <w:color w:val="000000"/>
          <w:lang w:val="en-US"/>
        </w:rPr>
        <w:t>.</w:t>
        <w:br/>
        <w:t>I haven't ['haevnt] any French book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н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ранцузских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ниг</w:t>
      </w:r>
      <w:r>
        <w:rPr>
          <w:rFonts w:cs="Verdana" w:ascii="Verdana" w:hAnsi="Verdana"/>
          <w:color w:val="000000"/>
          <w:lang w:val="en-US"/>
        </w:rPr>
        <w:t>.</w:t>
        <w:br/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n't ['haeznt] a Russian-English dictionar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усско</w:t>
      </w:r>
      <w:r>
        <w:rPr>
          <w:rFonts w:cs="Verdana" w:ascii="Verdana" w:hAnsi="Verdana"/>
          <w:color w:val="000000"/>
          <w:lang w:val="en-US"/>
        </w:rPr>
        <w:t>-</w:t>
      </w:r>
      <w:r>
        <w:rPr>
          <w:rFonts w:cs="Verdana" w:ascii="Verdana" w:hAnsi="Verdana"/>
          <w:color w:val="000000"/>
        </w:rPr>
        <w:t>английско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ловаря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Глагол</w:t>
      </w:r>
      <w:r>
        <w:rPr>
          <w:rFonts w:cs="Verdana" w:ascii="Verdana" w:hAnsi="Verdana"/>
          <w:color w:val="000000"/>
          <w:lang w:val="en-US"/>
        </w:rPr>
        <w:t xml:space="preserve"> to have</w:t>
        <w:br/>
      </w: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ve</w:t>
        <w:br/>
        <w:t>He ha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ha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It ha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e have</w:t>
        <w:br/>
        <w:t>You have</w:t>
        <w:br/>
        <w:t>They hav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  <w:br/>
        <w:t>Have I?</w:t>
        <w:br/>
        <w:t>Has he?</w:t>
        <w:br/>
      </w:r>
      <w:r>
        <w:rPr>
          <w:rFonts w:cs="Verdana" w:ascii="Verdana" w:hAnsi="Verdana"/>
          <w:color w:val="000000"/>
          <w:lang w:val="en-US"/>
        </w:rPr>
        <w:t>Has she?</w:t>
        <w:br/>
        <w:t>Has it?</w:t>
        <w:br/>
        <w:t>Have we?</w:t>
        <w:br/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ve no (not)</w:t>
        <w:br/>
        <w:t>He has no (not)</w:t>
        <w:br/>
        <w:t>She has no (not)</w:t>
        <w:br/>
        <w:t>It has no (not)</w:t>
        <w:br/>
        <w:t>We have no (not)</w:t>
        <w:br/>
        <w:t>You have no (not)</w:t>
        <w:br/>
        <w:t>They have no (not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ven'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hasn'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hasn'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It hasn'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e haven't</w:t>
        <w:br/>
        <w:t>You haven't</w:t>
        <w:br/>
        <w:t>They haven't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настоящего неопредел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Настоящее неопределенное время употребляется, в основном, в следующих случаях:</w:t>
        <w:br/>
        <w:t>a. Для выражения обычного действия, совершающегося постоянно, регулярно повторяющего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are many ways of travelling, but I prefer going on foot as it has many advantages.</w:t>
        <w:br/>
      </w:r>
      <w:r>
        <w:rPr>
          <w:rFonts w:cs="Verdana" w:ascii="Verdana" w:hAnsi="Verdana"/>
          <w:color w:val="000000"/>
        </w:rPr>
        <w:t>Существует много способов совершать путешествия, но я предпочитаю путешествие пешком, потому что это имеет много преимущест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Для выражения действия, которое характеризует подлежащее либо постоянно, либо в настоящее врем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Russian language is the native language for nearly 140 million people.</w:t>
        <w:br/>
      </w:r>
      <w:r>
        <w:rPr>
          <w:rFonts w:cs="Verdana" w:ascii="Verdana" w:hAnsi="Verdana"/>
          <w:color w:val="000000"/>
        </w:rPr>
        <w:t>Почти для 140 миллионов человек русский язык является родным языко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Для выражения общеизвестных положени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earth goes round the su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Земля вращается вокруг солнц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Для выражения действий, которые следуют одно за другим в настоящем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get up at seven o'clock, do our morning exercises, wash, have our breakfast and go to the Institute.</w:t>
        <w:br/>
      </w:r>
      <w:r>
        <w:rPr>
          <w:rFonts w:cs="Verdana" w:ascii="Verdana" w:hAnsi="Verdana"/>
          <w:color w:val="000000"/>
        </w:rPr>
        <w:t>Мы встаем в семь часов, делаем зарядку, умываемся, завтракаем и идем в институт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. Вместо будущего времени:</w:t>
        <w:br/>
        <w:t>1) в придаточных предложениях условия и времени (после союзов when когда, if если, after после того как, before до того как, as soon as как только, till до тех пор пок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f the weather is fine they will stay in the wood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Если погода будет хорошая, они останутся в лесу.</w:t>
        <w:br/>
        <w:t>I'll leave Moscow after I see him.</w:t>
        <w:br/>
        <w:t>Я уеду из Москвы после того, как увижусь с ним.</w:t>
        <w:br/>
      </w:r>
      <w:r>
        <w:rPr>
          <w:rFonts w:cs="Verdana" w:ascii="Verdana" w:hAnsi="Verdana"/>
          <w:color w:val="000000"/>
          <w:lang w:val="en-US"/>
        </w:rPr>
        <w:t>We shall go home as soon as our exams are over.</w:t>
        <w:br/>
      </w:r>
      <w:r>
        <w:rPr>
          <w:rFonts w:cs="Verdana" w:ascii="Verdana" w:hAnsi="Verdana"/>
          <w:color w:val="000000"/>
        </w:rPr>
        <w:t>Мы поедем домой, как только закончатся экзамен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для выражения действия, намеченного к выполнению в будущем; это действие может передаваться одним из таких глаголов, как to start отправляться, to go уходить, уезжать, to leave уезжать, to arrive приезжать, прибывать, to fly улетать и др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delegation flies home tomorrow.</w:t>
        <w:br/>
      </w:r>
      <w:r>
        <w:rPr>
          <w:rFonts w:cs="Verdana" w:ascii="Verdana" w:hAnsi="Verdana"/>
          <w:color w:val="000000"/>
        </w:rPr>
        <w:t>Делегация улетает домой завтра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3:00Z</dcterms:created>
  <dc:creator>User</dc:creator>
  <dc:description/>
  <cp:keywords/>
  <dc:language>en-US</dc:language>
  <cp:lastModifiedBy>Пользователь</cp:lastModifiedBy>
  <cp:lastPrinted>2014-12-11T11:38:00Z</cp:lastPrinted>
  <dcterms:modified xsi:type="dcterms:W3CDTF">2014-12-11T06:39:00Z</dcterms:modified>
  <cp:revision>4</cp:revision>
  <dc:subject/>
  <dc:title/>
</cp:coreProperties>
</file>