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СТОЯЩЕЕ СОВЕРШЕННОЕ ВРЕМЯ (THE PRESENT PERFECT TENS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Настоящее совершенное время указывает на связь действия в прошлом с настоящим временем, а также выражает действие, которое закончилось к настоящему времени.</w:t>
        <w:br/>
        <w:t>Глаголы в настоящем совершенном времени обычно переводятся на русский язык глаголами в прошедшем времени совершенного вид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Утвердительная форма настоящего совершенного времени образуется при помощи вспомогательного глагола to have в настоящем неопределенном времени (has, have) и причастия прошедшего времени (Participle II) смыслового глаго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ричастие прошедшего времени правильных глаголов образуется путем прибавления суффикса -ed к инфинитиву глагола без частицы to. Суффикс -ed читается по тем же правилам, что и суффикс прошедшего неопределенного времен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correct исправлять -corrected исправленный</w:t>
        <w:br/>
        <w:t>to translate переводить -translated переведенный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Причастие прошедшего времени неправильных глаголов образуется путем изменения корневой гласной или всей основы глагол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to come приходить - come пришедший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to go идти, ходить - gone ушедший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s already translated this article.</w:t>
        <w:br/>
      </w:r>
      <w:r>
        <w:rPr>
          <w:rFonts w:cs="Verdana" w:ascii="Verdana" w:hAnsi="Verdana"/>
          <w:color w:val="000000"/>
        </w:rPr>
        <w:t>Он уже перевел эту статью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have done all the exercise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и сделали все упражнен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Для образования вопросительной формы вспомогательный глагол to have ставится перед подлежащим, а причастие прошедшего времени - после подлежаще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s he already translated this article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 уже перевел эту статью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ve they done all the exercises?</w:t>
        <w:br/>
      </w:r>
      <w:r>
        <w:rPr>
          <w:rFonts w:cs="Verdana" w:ascii="Verdana" w:hAnsi="Verdana"/>
          <w:color w:val="000000"/>
        </w:rPr>
        <w:t>Они сделали все упражнения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Для образования отрицательной формы после вспомогательного глагола to have ставится отрицательная частица not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s not translated this article.</w:t>
        <w:br/>
      </w:r>
      <w:r>
        <w:rPr>
          <w:rFonts w:cs="Verdana" w:ascii="Verdana" w:hAnsi="Verdana"/>
          <w:color w:val="000000"/>
        </w:rPr>
        <w:t>Он не перевел эту статью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have not done all the exercises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и не сделали все упражнен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В разговорной речи употребляется сокращенная утвердительная форма и сокращенная отрицательная форма (см. гл. to have)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e's already translated this article.</w:t>
        <w:br/>
      </w:r>
      <w:r>
        <w:rPr>
          <w:rFonts w:cs="Verdana" w:ascii="Verdana" w:hAnsi="Verdana"/>
          <w:color w:val="000000"/>
        </w:rPr>
        <w:t>Он уже перевел эту статью.</w:t>
        <w:br/>
      </w:r>
      <w:r>
        <w:rPr>
          <w:rFonts w:cs="Verdana" w:ascii="Verdana" w:hAnsi="Verdana"/>
          <w:color w:val="000000"/>
          <w:lang w:val="en-US"/>
        </w:rPr>
        <w:t>They've done all the exercises.</w:t>
        <w:br/>
      </w:r>
      <w:r>
        <w:rPr>
          <w:rFonts w:cs="Verdana" w:ascii="Verdana" w:hAnsi="Verdana"/>
          <w:color w:val="000000"/>
        </w:rPr>
        <w:t>Он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делал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с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упражнения</w:t>
      </w:r>
      <w:r>
        <w:rPr>
          <w:rFonts w:cs="Verdana" w:ascii="Verdana" w:hAnsi="Verdana"/>
          <w:color w:val="000000"/>
          <w:lang w:val="en-US"/>
        </w:rPr>
        <w:t>.</w:t>
        <w:br/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hasn't translated this articl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еревел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эт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татью</w:t>
      </w:r>
      <w:r>
        <w:rPr>
          <w:rFonts w:cs="Verdana" w:ascii="Verdana" w:hAnsi="Verdana"/>
          <w:color w:val="000000"/>
          <w:lang w:val="en-US"/>
        </w:rPr>
        <w:t>.</w:t>
        <w:br/>
        <w:t>They haven't done all the exercises.</w:t>
        <w:br/>
      </w:r>
      <w:r>
        <w:rPr>
          <w:rFonts w:cs="Verdana" w:ascii="Verdana" w:hAnsi="Verdana"/>
          <w:color w:val="000000"/>
        </w:rPr>
        <w:t>Он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делал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с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упражнения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Heading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 PRESENT PERFECT TENS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ve answere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has answere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has answered</w:t>
        <w:br/>
        <w:t>It has answered</w:t>
        <w:br/>
        <w:t>We have answered</w:t>
        <w:br/>
        <w:t>You have answered</w:t>
        <w:br/>
        <w:t>They have answered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 форма</w:t>
        <w:br/>
        <w:t>Have I answered?</w:t>
        <w:br/>
      </w:r>
      <w:r>
        <w:rPr>
          <w:rFonts w:cs="Verdana" w:ascii="Verdana" w:hAnsi="Verdana"/>
          <w:color w:val="000000"/>
          <w:lang w:val="en-US"/>
        </w:rPr>
        <w:t>Has he answered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as she answered?</w:t>
        <w:br/>
        <w:t>Has it answered?</w:t>
        <w:br/>
        <w:t>Have we answered?</w:t>
        <w:br/>
        <w:t>Have you answered?</w:t>
        <w:br/>
        <w:t>Have they answered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have not answere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has not answere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has not answered</w:t>
        <w:br/>
        <w:t>It has not answered</w:t>
        <w:br/>
        <w:t>We have not answered</w:t>
        <w:br/>
        <w:t>You have not answered</w:t>
        <w:br/>
        <w:t>They have not answered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настоящего совершенно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 Настоящее совершенное время употребляется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Для выражения законченного действия, время совершения которого не указано совсе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course of peace has won millions of friends and supporters.</w:t>
        <w:br/>
      </w:r>
      <w:r>
        <w:rPr>
          <w:rFonts w:cs="Verdana" w:ascii="Verdana" w:hAnsi="Verdana"/>
          <w:color w:val="000000"/>
        </w:rPr>
        <w:t>Движение за мир завоевало миллионы друзей и сторонник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Для выражения законченного действия, время совершения которого обозначено такими наречиями или обстоятельственными словами, как never никогда, ever когда-либо, often часто, just только что, already уже, yet еще, not yet еще не и др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have never seen this launcher in actio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никогда не видел эту пусковую установку в действи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Для выражения законченного действия, время совершения которого выражено наречиями или обстоятельственными словами, обозначающими еще не закончившийся период времени: today сегодня,</w:t>
        <w:br/>
        <w:t>this week на этой неделе, this month в этом месяце и др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has passed her last exam today.</w:t>
        <w:br/>
      </w:r>
      <w:r>
        <w:rPr>
          <w:rFonts w:cs="Verdana" w:ascii="Verdana" w:hAnsi="Verdana"/>
          <w:color w:val="000000"/>
        </w:rPr>
        <w:t>Сегодня она сдала последний экзамен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Для обозначения действия, время совершения которого выражено наречиями или обстоятельственными словами, указывающими на целый период, на начало или конец периода, в течение которого происходило действие: for centuries веками, for five days в течение пяти дней, till seven до семи, since с тех пор как, since ten с десяти часов и т.д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ince the establishment of this university some 25,000 specialists have graduated from it.</w:t>
        <w:br/>
      </w:r>
      <w:r>
        <w:rPr>
          <w:rFonts w:cs="Verdana" w:ascii="Verdana" w:hAnsi="Verdana"/>
          <w:color w:val="000000"/>
        </w:rPr>
        <w:t>Co времени основания этого университета его окончило около 25000 специалист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. В придаточных предложениях условия и времени настоящее совершенное время употребляется вместо будущего совершенного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shall not be able to make up my mind until I have studied this item.</w:t>
        <w:br/>
      </w:r>
      <w:r>
        <w:rPr>
          <w:rFonts w:cs="Verdana" w:ascii="Verdana" w:hAnsi="Verdana"/>
          <w:color w:val="000000"/>
        </w:rPr>
        <w:t>Я не смогу принять решения, пока не изучу этот вопрос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личие в значении и употреблении настоящего совершенного и прошедшего неопределенно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 Глаголы как в настоящем совершенном, так и в прошедшем неопределенном времени переводятся на русский язык глаголами прошедшего времени.</w:t>
        <w:br/>
        <w:t>Глагол в настоящем совершенном времени выражает действие, завершившееся к моменту речи, причем, интерес представляет результат этого действия, а не время его совершения.</w:t>
        <w:br/>
        <w:t>Если же интерес представляет время совершения действия, то употребляется прошедшее неопределенное время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Сравните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have been to the Crimea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ыл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рыму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was in the Crimea last summe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был в Крыму прошлым летом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8:00Z</dcterms:created>
  <dc:creator>User</dc:creator>
  <dc:description/>
  <cp:keywords/>
  <dc:language>en-US</dc:language>
  <cp:lastModifiedBy>User</cp:lastModifiedBy>
  <dcterms:modified xsi:type="dcterms:W3CDTF">2012-12-19T13:58:00Z</dcterms:modified>
  <cp:revision>3</cp:revision>
  <dc:subject/>
  <dc:title/>
</cp:coreProperties>
</file>