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>
          <w:rFonts w:cs="Verdana" w:ascii="Verdana" w:hAnsi="Verdana"/>
          <w:color w:val="000000"/>
        </w:rPr>
        <w:t>НЕОПРЕДЕЛЕННЫ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МЕСТОИМЕНИЯ</w:t>
      </w:r>
      <w:r>
        <w:rPr>
          <w:rFonts w:cs="Verdana" w:ascii="Verdana" w:hAnsi="Verdana"/>
          <w:color w:val="000000"/>
          <w:lang w:val="en-US"/>
        </w:rPr>
        <w:t xml:space="preserve"> (INDEFINITE PRONOUNS)</w:t>
      </w:r>
    </w:p>
    <w:p>
      <w:pPr>
        <w:pStyle w:val="Normal"/>
        <w:rPr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1. </w:t>
      </w:r>
      <w:r>
        <w:rPr>
          <w:rFonts w:cs="Verdana" w:ascii="Verdana" w:hAnsi="Verdana"/>
          <w:color w:val="000000"/>
        </w:rPr>
        <w:t>Неопределенны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местоимения</w:t>
      </w:r>
      <w:r>
        <w:rPr>
          <w:rFonts w:cs="Verdana" w:ascii="Verdana" w:hAnsi="Verdana"/>
          <w:color w:val="000000"/>
          <w:lang w:val="en-US"/>
        </w:rPr>
        <w:t xml:space="preserve"> some, any, all, each, every, both, either, other, another, many, much, little, a little, few, a few, one </w:t>
      </w:r>
      <w:r>
        <w:rPr>
          <w:rFonts w:cs="Verdana" w:ascii="Verdana" w:hAnsi="Verdana"/>
          <w:color w:val="000000"/>
        </w:rPr>
        <w:t>являютс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простыми</w:t>
      </w:r>
      <w:r>
        <w:rPr>
          <w:rFonts w:cs="Verdana" w:ascii="Verdana" w:hAnsi="Verdana"/>
          <w:color w:val="000000"/>
          <w:lang w:val="en-US"/>
        </w:rPr>
        <w:t xml:space="preserve">, </w:t>
      </w:r>
      <w:r>
        <w:rPr>
          <w:rFonts w:cs="Verdana" w:ascii="Verdana" w:hAnsi="Verdana"/>
          <w:color w:val="000000"/>
        </w:rPr>
        <w:t>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местоимения</w:t>
      </w:r>
      <w:r>
        <w:rPr>
          <w:rFonts w:cs="Verdana" w:ascii="Verdana" w:hAnsi="Verdana"/>
          <w:color w:val="000000"/>
          <w:lang w:val="en-US"/>
        </w:rPr>
        <w:t xml:space="preserve"> somebody, anybody, something, anything, someone, anyone, everybody, everything, everyone - </w:t>
      </w:r>
      <w:r>
        <w:rPr>
          <w:rFonts w:cs="Verdana" w:ascii="Verdana" w:hAnsi="Verdana"/>
          <w:color w:val="000000"/>
        </w:rPr>
        <w:t>сложными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Неопределенные местоимения one некто, кто-то и other другой могут иметь форму множественного числа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ne - ones</w:t>
        <w:br/>
        <w:t>other - others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определенные местоимения one, other, а также все сложные местоимения, содержащие в своем составе -one и -body могут иметь форму притяжательного падежа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attracted everybody's attention by his laughing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Своим смехом он привлекал внимание всех (всеобщее внимание)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Неопределенные местоимения могут выполнять в предложении следующие функции:</w:t>
        <w:br/>
        <w:t>a. Подлежащег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n quite suddenly everything became strangely quiet.</w:t>
        <w:br/>
      </w:r>
      <w:r>
        <w:rPr>
          <w:rFonts w:cs="Verdana" w:ascii="Verdana" w:hAnsi="Verdana"/>
          <w:color w:val="000000"/>
        </w:rPr>
        <w:t>Затем совершенно внезапно все стало удивительно спокойно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b. </w:t>
      </w:r>
      <w:r>
        <w:rPr>
          <w:rFonts w:cs="Verdana" w:ascii="Verdana" w:hAnsi="Verdana"/>
          <w:color w:val="000000"/>
        </w:rPr>
        <w:t>Именной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част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казуемого</w:t>
      </w:r>
      <w:r>
        <w:rPr>
          <w:rFonts w:cs="Verdana" w:ascii="Verdana" w:hAnsi="Verdana"/>
          <w:color w:val="000000"/>
          <w:lang w:val="en-US"/>
        </w:rPr>
        <w:t>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medical and teaching professions are ones that are far from easy.</w:t>
        <w:br/>
      </w:r>
      <w:r>
        <w:rPr>
          <w:rFonts w:cs="Verdana" w:ascii="Verdana" w:hAnsi="Verdana"/>
          <w:color w:val="000000"/>
        </w:rPr>
        <w:t>Профессии медиков и учителей являются профессиями, которые далеки от легких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c. </w:t>
      </w:r>
      <w:r>
        <w:rPr>
          <w:rFonts w:cs="Verdana" w:ascii="Verdana" w:hAnsi="Verdana"/>
          <w:color w:val="000000"/>
        </w:rPr>
        <w:t>Дополнения</w:t>
      </w:r>
      <w:r>
        <w:rPr>
          <w:rFonts w:cs="Verdana" w:ascii="Verdana" w:hAnsi="Verdana"/>
          <w:color w:val="000000"/>
          <w:lang w:val="en-US"/>
        </w:rPr>
        <w:t>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had been obliged to think of others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Он был обязан думать о других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d. </w:t>
      </w:r>
      <w:r>
        <w:rPr>
          <w:rFonts w:cs="Verdana" w:ascii="Verdana" w:hAnsi="Verdana"/>
          <w:color w:val="000000"/>
        </w:rPr>
        <w:t>Определения</w:t>
      </w:r>
      <w:r>
        <w:rPr>
          <w:rFonts w:cs="Verdana" w:ascii="Verdana" w:hAnsi="Verdana"/>
          <w:color w:val="000000"/>
          <w:lang w:val="en-US"/>
        </w:rPr>
        <w:t>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All things are difficult before they are easy.</w:t>
        <w:br/>
      </w:r>
      <w:r>
        <w:rPr>
          <w:rFonts w:cs="Verdana" w:ascii="Verdana" w:hAnsi="Verdana"/>
          <w:color w:val="000000"/>
        </w:rPr>
        <w:t>Прежде чем стать легким, все трудно. (Всякое начало трудно.)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4. Местоимения some, any обычно служат определением к существительному. Существительные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определяемые этими местоимениями, всегда употребляются без артикл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Местоимение some обычно употребляется в утвердительных предложениях.</w:t>
        <w:br/>
        <w:t>Если местоимение some является определением к исчисляемому существительному, оно переводится словами несколько, некоторые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Some of my friends can speak English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Некоторые из моих друзей умеют говорить по-английски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местоимение some является определением к неисчисляемому существительному, то оно переводится словами немного, некоторое количество или совсем не переводится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Bring me some water, please!</w:t>
        <w:br/>
      </w:r>
      <w:r>
        <w:rPr>
          <w:rFonts w:cs="Verdana" w:ascii="Verdana" w:hAnsi="Verdana"/>
          <w:color w:val="000000"/>
        </w:rPr>
        <w:t>Пожалуйста, принесите мне (немного) воды!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hen I have some free time I read English books in the original.</w:t>
        <w:br/>
      </w:r>
      <w:r>
        <w:rPr>
          <w:rFonts w:cs="Verdana" w:ascii="Verdana" w:hAnsi="Verdana"/>
          <w:color w:val="000000"/>
        </w:rPr>
        <w:t>Когда у меня бывает свободное время, я читаю английские книги в оригинал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стоимение some может также иметь значение приблизительно, около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>Some fifty students were present at this lecture.</w:t>
        <w:br/>
      </w:r>
      <w:r>
        <w:rPr>
          <w:rFonts w:cs="Verdana" w:ascii="Verdana" w:hAnsi="Verdana"/>
          <w:color w:val="000000"/>
        </w:rPr>
        <w:t>На этой лекции присутствовало около пятидесяти студентов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 Местоимение any обычно употребляется в вопросительных и отрицательных предложениях.</w:t>
        <w:br/>
        <w:t>Если местоимение any является определением к исчисляемому существительному, оно переводится словами какой-либо, какой-нибудь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Have you got any written exercises today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У вас сегодня есть какие-нибудь письменные упражнения?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местоимение any является определением к неисчисляемому существительному, оно переводится словами сколько-нибудь, какое-нибудь количество или не переводится совсем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s there any tea in that glass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В том стакане есть чай?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утвердительных предложениях перед исчисляемыми существительными any означает любой, всякий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You can get any book you like in our library.</w:t>
        <w:br/>
      </w:r>
      <w:r>
        <w:rPr>
          <w:rFonts w:cs="Verdana" w:ascii="Verdana" w:hAnsi="Verdana"/>
          <w:color w:val="000000"/>
        </w:rPr>
        <w:t>В нашей библиотеке вы можете взять любую книгу, какую захотит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отрицательных предложениях any имеет значение никакой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oday we do not have any lessons but mathematics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Сегодня у нас нет никаких занятий кроме математики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Местоимение any, как правило, не переводится, если употребляется вместо ранее упомянутого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существительног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I want some material on this subject. </w:t>
      </w:r>
      <w:r>
        <w:rPr>
          <w:rFonts w:cs="Verdana" w:ascii="Verdana" w:hAnsi="Verdana"/>
          <w:color w:val="000000"/>
        </w:rPr>
        <w:t>Have you (got) any?</w:t>
        <w:br/>
        <w:t>Мне нужен материал по этой теме. У тебя есть (такой материал)?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7. Сложные местоимения, образованные от местоимений some, any, могут употребляться соответственно в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утвердительных, вопросительных и отрицательных предложениях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t was followed by a hush as though something important had been said at last.</w:t>
        <w:br/>
      </w:r>
      <w:r>
        <w:rPr>
          <w:rFonts w:cs="Verdana" w:ascii="Verdana" w:hAnsi="Verdana"/>
          <w:color w:val="000000"/>
        </w:rPr>
        <w:t>За этим последовала тишина, как будто, наконец, было сказано что-то важное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"I didn't mean anything"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Я ничего не имел в виду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. Местоимение all весь, вся, все, всё выражает совокупность более двух предметов или лиц. Оно может употребляться как с неисчисляемыми, так и с исчисляемыми существительными как в единственном, так и во множественном числе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All the students were ready for the lesson.</w:t>
        <w:br/>
      </w:r>
      <w:r>
        <w:rPr>
          <w:rFonts w:cs="Verdana" w:ascii="Verdana" w:hAnsi="Verdana"/>
          <w:color w:val="000000"/>
        </w:rPr>
        <w:t>Все студенты были готовы к занятию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was busy all the time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Он был занят все врем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стоимение all может употребляться в предложении в функции подлежащего, именной части сказуемого, дополнения, определения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А</w:t>
      </w:r>
      <w:r>
        <w:rPr>
          <w:rFonts w:cs="Verdana" w:ascii="Verdana" w:hAnsi="Verdana"/>
          <w:color w:val="000000"/>
          <w:lang w:val="en-US"/>
        </w:rPr>
        <w:t xml:space="preserve">ll that glitters is not gold. </w:t>
      </w:r>
      <w:r>
        <w:rPr>
          <w:rFonts w:cs="Verdana" w:ascii="Verdana" w:hAnsi="Verdana"/>
          <w:color w:val="000000"/>
        </w:rPr>
        <w:t>(подлежащее)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He все то золото, что блестит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I worked hard all my life. </w:t>
      </w:r>
      <w:r>
        <w:rPr>
          <w:rFonts w:cs="Verdana" w:ascii="Verdana" w:hAnsi="Verdana"/>
          <w:color w:val="000000"/>
        </w:rPr>
        <w:t>(определение)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Я много работал всю свою жизнь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местоимение all употребляется вместо одушевленного существительного, то оно сочетается с глаголом во множественном числе; если местоимение all употребляется вместо неодушевленного существительного, то оно сочетается с глаголом в единственном числе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А</w:t>
      </w:r>
      <w:r>
        <w:rPr>
          <w:rFonts w:cs="Verdana" w:ascii="Verdana" w:hAnsi="Verdana"/>
          <w:color w:val="000000"/>
          <w:lang w:val="en-US"/>
        </w:rPr>
        <w:t>ll were ready for the lesson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Все были готовы к занятию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All is well that ends well.</w:t>
        <w:br/>
      </w:r>
      <w:r>
        <w:rPr>
          <w:rFonts w:cs="Verdana" w:ascii="Verdana" w:hAnsi="Verdana"/>
          <w:color w:val="000000"/>
        </w:rPr>
        <w:t>Все хорошо, что хорошо кончаетс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стоимение all часто употребляется в словосочетаниях типа all of us все мы, all of them все они и т.д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All of us watched the Goodwill Games which took place in Moscow, Tallinn and Jurmala in July 1986.</w:t>
        <w:br/>
      </w:r>
      <w:r>
        <w:rPr>
          <w:rFonts w:cs="Verdana" w:ascii="Verdana" w:hAnsi="Verdana"/>
          <w:color w:val="000000"/>
        </w:rPr>
        <w:t>Все мы следили за Играми Доброй Воли, которые проходили в июле 1986 года в Москве, Таллинне и Юрмал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9. Местоимения each, every могут употребляться только с исчисляемыми существительными в единственном числ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стоимение each означает каждый (в отдельности), а местоимение every означает всякий, любой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Each group numbers twenty-five students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В каждой группе насчитывается двадцать пять студентов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t is necessary to protect the future of our planet in every possible way.</w:t>
        <w:br/>
      </w:r>
      <w:r>
        <w:rPr>
          <w:rFonts w:cs="Verdana" w:ascii="Verdana" w:hAnsi="Verdana"/>
          <w:color w:val="000000"/>
        </w:rPr>
        <w:t>Любыми возможными способами необходимо защитить будущее нашей планеты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стоимение each может употребляться вместо существительног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asked the students to read and translate the text; each read in turn.</w:t>
        <w:br/>
      </w:r>
      <w:r>
        <w:rPr>
          <w:rFonts w:cs="Verdana" w:ascii="Verdana" w:hAnsi="Verdana"/>
          <w:color w:val="000000"/>
        </w:rPr>
        <w:t>Я попросил студентов прочитать и перевести текст; каждый (студент) читал по очереди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0. Сложные местоимения everybody каждый, любой, все, everyone каждый и everything всё сочетаются с глаголом в единственном числе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Everybody was informed of the changes in the agenda of the meeting.</w:t>
        <w:br/>
      </w:r>
      <w:r>
        <w:rPr>
          <w:rFonts w:cs="Verdana" w:ascii="Verdana" w:hAnsi="Verdana"/>
          <w:color w:val="000000"/>
        </w:rPr>
        <w:t>Каждому сообщили об изменениях в повестке дня собрани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1. Местоимения both оба, either каждый из двух, и тот и другой могут употребляться, когда речь идет только о двух лицах или предметах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oth означает оба, как единое целое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Both looked dark and entirely deserted.</w:t>
        <w:br/>
      </w:r>
      <w:r>
        <w:rPr>
          <w:rFonts w:cs="Verdana" w:ascii="Verdana" w:hAnsi="Verdana"/>
          <w:color w:val="000000"/>
        </w:rPr>
        <w:t>Оба казались мрачными и совсем заброшенными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ither означает каждый из двух, и тот и другой, а также один из двух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didn't see either of them.</w:t>
        <w:br/>
      </w:r>
      <w:r>
        <w:rPr>
          <w:rFonts w:cs="Verdana" w:ascii="Verdana" w:hAnsi="Verdana"/>
          <w:color w:val="000000"/>
        </w:rPr>
        <w:t>Я не видел ни одного (из того, ни другого) из них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2. Местоимение another употребляется с исчисляемыми существительными в единственном числе и имеет значение еще один, другой (не этот)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One good turn deserves another. </w:t>
      </w:r>
      <w:r>
        <w:rPr>
          <w:rFonts w:cs="Verdana" w:ascii="Verdana" w:hAnsi="Verdana"/>
          <w:color w:val="000000"/>
        </w:rPr>
        <w:t>(good turn)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Одна добрая услуга заслуживает другой. (Долг платежом красен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стоимение other употребляется с существительными как в единственном, так и во множественном числе и имеет значение другой, другие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re is a high building on the other side of the street.</w:t>
        <w:br/>
      </w:r>
      <w:r>
        <w:rPr>
          <w:rFonts w:cs="Verdana" w:ascii="Verdana" w:hAnsi="Verdana"/>
          <w:color w:val="000000"/>
        </w:rPr>
        <w:t>На другой стороне улицы (есть) высокое здание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My friend took the other magazines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Мой друг взял другие журналы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стоимения another, other могут употребляться вместо существительного. В этом случае местоимение other может иметь форму множественного числа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Besides he knew what the others would say.</w:t>
        <w:br/>
      </w:r>
      <w:r>
        <w:rPr>
          <w:rFonts w:cs="Verdana" w:ascii="Verdana" w:hAnsi="Verdana"/>
          <w:color w:val="000000"/>
        </w:rPr>
        <w:t>Кроме того, он знал, что скажут други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3. Местоимение one некто, кто-то может иметь форму множественного числа и притяжательного падежа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one - the ones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one - one's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стоимение one употребляется в предложении в функции подлежащего, когда действующее лицо неизвестно. В этом случае местоимение one сочетается с глаголом в третьем лице единственного числа и на русский язык не переводится, а глагол-сказуемое переводится глаголом во втором лице единственного числа или в третьем лице множественного числа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One never knows what to do in a situation like this.</w:t>
        <w:br/>
      </w:r>
      <w:r>
        <w:rPr>
          <w:rFonts w:cs="Verdana" w:ascii="Verdana" w:hAnsi="Verdana"/>
          <w:color w:val="000000"/>
        </w:rPr>
        <w:t>Никогда не знаешь, что делать в подобной ситуации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Часто местоимение one в качестве подлежащего сочетается с модальными глаголами. Вместе с модальными глаголами оно переводится словами можно, нужно, следует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One must do everything in time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Все следует делать воврем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стоимение one может употребляться вместо упомянутого ранее исчисляемого существительного, чтобы избежать его повторения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t is easier to ask a question, then to answer one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Легче задать вопрос, чем ответить на него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ак заменитель существительного местоимение one может употребляться с различными определениями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re are troubles in everyday's life, and very often the small ones are more irritating than the big ones.</w:t>
        <w:br/>
      </w:r>
      <w:r>
        <w:rPr>
          <w:rFonts w:cs="Verdana" w:ascii="Verdana" w:hAnsi="Verdana"/>
          <w:color w:val="000000"/>
        </w:rPr>
        <w:t>В повседневной жизни (всегда) бывают неприятности, и очень часто маленькие (неприятности) раздражают больше, чем большие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14. Местоимения many -много, многие, few-мало, a few - несколько употребляются с исчисляемыми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существительными во множественном числе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Parts of the town of Cambridge still remain as they were many years ago.</w:t>
        <w:br/>
      </w:r>
      <w:r>
        <w:rPr>
          <w:rFonts w:cs="Verdana" w:ascii="Verdana" w:hAnsi="Verdana"/>
          <w:color w:val="000000"/>
        </w:rPr>
        <w:t>Некоторые части города Кембридж до сих пор сохранились такими, какими они были много лет назад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re are still a few Technical schools in Britain but most of the technical education, full-time or part-time, is provided in Technical Colleges.</w:t>
        <w:br/>
      </w:r>
      <w:r>
        <w:rPr>
          <w:rFonts w:cs="Verdana" w:ascii="Verdana" w:hAnsi="Verdana"/>
          <w:color w:val="000000"/>
        </w:rPr>
        <w:t>В Великобритании есть еще несколько технических школ, но в большинстве случаев техническое образование, дневное или вечернее, получают в технических колледжах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15. Местоимения much много, little мало, a little немного употребляются с неисчисляемыми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существительными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will go to London and enjoy himself a little before visiting his step-sister.</w:t>
        <w:br/>
      </w:r>
      <w:r>
        <w:rPr>
          <w:rFonts w:cs="Verdana" w:ascii="Verdana" w:hAnsi="Verdana"/>
          <w:color w:val="000000"/>
        </w:rPr>
        <w:t>Прежде чем посетить свою сводную сестру, он поедет в Лондон и немного повеселится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She knitted stockings and grew vegetables, but she could earn little money; she had to look after her husband, who was like a little child now.</w:t>
        <w:br/>
      </w:r>
      <w:r>
        <w:rPr>
          <w:rFonts w:cs="Verdana" w:ascii="Verdana" w:hAnsi="Verdana"/>
          <w:color w:val="000000"/>
        </w:rPr>
        <w:t>Она вязала чулки и выращивала овощи, но она могла зарабатывать мало денег; она должна была присматривать за мужем, который теперь был как маленький ребенок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стоимения much много и little мало могут употребляться самостоятельно без определяемого существительного. В этом случае они сочетаются с глаголом-сказуемым в третьем лице единственного числа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re is only precious quarter of an hour of freedom and so much can be done in it.</w:t>
        <w:br/>
      </w:r>
      <w:r>
        <w:rPr>
          <w:rFonts w:cs="Verdana" w:ascii="Verdana" w:hAnsi="Verdana"/>
          <w:color w:val="000000"/>
        </w:rPr>
        <w:t>Есть только драгоценная четверть часа свободы, а как много можно сделать за это время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is not poor that has little, but he that desires much.</w:t>
        <w:br/>
      </w:r>
      <w:r>
        <w:rPr>
          <w:rFonts w:cs="Verdana" w:ascii="Verdana" w:hAnsi="Verdana"/>
          <w:color w:val="000000"/>
        </w:rPr>
        <w:t>Беден не тот, у кого мало, а тот, кто много хочет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6. Местоимения few, little, a few, a little, различаются по своему значению: few, little переводятся мало; a few, a little означают немного, нескольк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re is little coffee in my cup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В моей чашке мало кофе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re is a little coffee in my cup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В моей чашке есть немного кофе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40:00Z</dcterms:created>
  <dc:creator>User</dc:creator>
  <dc:description/>
  <cp:keywords/>
  <dc:language>en-US</dc:language>
  <cp:lastModifiedBy>User</cp:lastModifiedBy>
  <dcterms:modified xsi:type="dcterms:W3CDTF">2012-12-19T13:40:00Z</dcterms:modified>
  <cp:revision>3</cp:revision>
  <dc:subject/>
  <dc:title/>
</cp:coreProperties>
</file>