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Использование разнообразных методов и приемов в развитии познавательной деятельности дошкольников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ознакомление со свойствами воды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знавательная деятельность активно развивается на протяжении всего дошкольного детства и отличается разнообразием методов и приемов, варьирующихся в зависимости от возраста дет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римере ознакомления детей со свойствами воды раскроем разнообразные методы и приемы, которые можно использовать в различных видах детской деятельности (во время режимных моментов, организованной, совместно с педагогом, самостоятельной, в совместной деятельности с семьей). </w:t>
      </w:r>
    </w:p>
    <w:p>
      <w:pPr>
        <w:pStyle w:val="Normal"/>
        <w:ind w:firstLine="709"/>
        <w:jc w:val="both"/>
        <w:rPr/>
      </w:pPr>
      <w:r>
        <w:rPr>
          <w:sz w:val="28"/>
        </w:rPr>
        <w:t>Со свойствами воды дети знакомятся на протяжении всего дошкольного возраста: в бытовой деятельности, на прогулке, на специально организованных занятиях, в продуктив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ознакомления со свойствами воды были подобраны </w:t>
      </w:r>
      <w:r>
        <w:rPr>
          <w:b/>
          <w:sz w:val="28"/>
        </w:rPr>
        <w:t>опыты</w:t>
      </w:r>
      <w:r>
        <w:rPr>
          <w:sz w:val="28"/>
        </w:rPr>
        <w:t>, позволяющие  детям разного возраста  самостоятельно  сделать выводы о том, что вода бывает прозрачной, не имеет вкуса и запаха и т.п. (приложение № 2) Оборудование для опытов с водой очень простое, доступное, практически имеющееся у всех «под рукой»:</w:t>
      </w:r>
    </w:p>
    <w:p>
      <w:pPr>
        <w:pStyle w:val="Normal"/>
        <w:ind w:firstLine="709"/>
        <w:jc w:val="both"/>
        <w:rPr/>
      </w:pPr>
      <w:r>
        <w:rPr>
          <w:sz w:val="28"/>
        </w:rPr>
        <w:t>- емкости для воды (желательно прозрачные: пластиковые контейнеры, обрезанные 5-литровые бутылки, одноразовые стаканчики и т.п.);</w:t>
      </w:r>
    </w:p>
    <w:p>
      <w:pPr>
        <w:pStyle w:val="Normal"/>
        <w:ind w:firstLine="709"/>
        <w:jc w:val="both"/>
        <w:rPr/>
      </w:pPr>
      <w:r>
        <w:rPr>
          <w:sz w:val="28"/>
        </w:rPr>
        <w:t>- пластмассовые одноразовые соломинки (во время опытов находятся у каждого ребенка на индивидуальной салфетке или в стаканчик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меты различного веса (для демонстрации «тонут-не тонут»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ульверизато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тряпоч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бумажные, пенопластовые кораблики;</w:t>
      </w:r>
    </w:p>
    <w:p>
      <w:pPr>
        <w:pStyle w:val="Normal"/>
        <w:ind w:firstLine="709"/>
        <w:jc w:val="both"/>
        <w:rPr/>
      </w:pPr>
      <w:r>
        <w:rPr>
          <w:sz w:val="28"/>
        </w:rPr>
        <w:t>-краски, кисточки, палоч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ль, саха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воронки, лей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ногие свойства воды дети узнают во время мытья рук, ухода за растениями, наблюдениями на прогулке, во время рисования красками, трудовой деятельности. Задача взрослого: обратить внимание на изменения, происходящие с водой, на её состояние и попросить ребенка подумать и объяснить, что происходит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активизации любознательности детей можно использовать </w:t>
      </w:r>
      <w:r>
        <w:rPr>
          <w:b/>
          <w:sz w:val="28"/>
        </w:rPr>
        <w:t xml:space="preserve">стихи, потешки, загадки о воде и воздухе. </w:t>
      </w:r>
      <w:r>
        <w:rPr>
          <w:sz w:val="28"/>
        </w:rPr>
        <w:t>(приложение 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аботы с детьми подготовительной группы было составлено </w:t>
      </w:r>
      <w:r>
        <w:rPr>
          <w:b/>
          <w:sz w:val="28"/>
        </w:rPr>
        <w:t>перспективное планирование</w:t>
      </w:r>
      <w:r>
        <w:rPr>
          <w:sz w:val="28"/>
        </w:rPr>
        <w:t xml:space="preserve">, позволяющее представить материал по теме систематично, во всех видах деятельности. (приложение №1). Основной принцип усвоения материала заключался в том, что знания, усвоенные на занятии, закреплялись во всех видах деятельности: </w:t>
      </w:r>
    </w:p>
    <w:p>
      <w:pPr>
        <w:pStyle w:val="Normal"/>
        <w:ind w:firstLine="709"/>
        <w:jc w:val="both"/>
        <w:rPr/>
      </w:pPr>
      <w:r>
        <w:rPr>
          <w:sz w:val="28"/>
        </w:rPr>
        <w:t>-чтение, рассматривание книг и иллюстраций на выставке в книжном угол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на других занятиях, в различных видах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на прогул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риал в планировании изложен по принципу «от простого к сложному», знания детей уточняются, обогащаются, все занятия проводятся с опорой на личный опыт ребе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проведении занятий имеет большое значение подбор </w:t>
      </w:r>
      <w:r>
        <w:rPr>
          <w:b/>
          <w:sz w:val="28"/>
        </w:rPr>
        <w:t>иллюстративного материала</w:t>
      </w:r>
      <w:r>
        <w:rPr>
          <w:sz w:val="28"/>
        </w:rPr>
        <w:t>. Удобно  пользоваться иллюстрациями из серии «Наглядно- дидактические пособия», «Тематический словарь в картинках»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нообразные книги природоведческого  содержания так же помогают ребенку получить представление о том, что не входит в его ближайшее окружение. Подбор литературы зависит от возраста  и знаний дет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ьшое значение в закреплении  и уточнении знаний детей имеет </w:t>
      </w:r>
      <w:r>
        <w:rPr>
          <w:b/>
          <w:sz w:val="28"/>
        </w:rPr>
        <w:t xml:space="preserve">изобразительная деятельность. </w:t>
      </w:r>
      <w:r>
        <w:rPr>
          <w:sz w:val="28"/>
        </w:rPr>
        <w:t>В процессе рисования дети знакомятся  со свойствами воды, уточняют знания в новой ситуа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-вода смачивает бумагу (смачивание губкой, кистью и пульверизатором происходит по-разному, в зависимости от используемого материала);</w:t>
      </w:r>
    </w:p>
    <w:p>
      <w:pPr>
        <w:pStyle w:val="Normal"/>
        <w:ind w:firstLine="709"/>
        <w:jc w:val="both"/>
        <w:rPr/>
      </w:pPr>
      <w:r>
        <w:rPr>
          <w:sz w:val="28"/>
        </w:rPr>
        <w:t>-вода не смачивает поверхности, покрытые восковыми мел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вода окрашивается красками, растворенными в ней;</w:t>
      </w:r>
    </w:p>
    <w:p>
      <w:pPr>
        <w:pStyle w:val="Normal"/>
        <w:ind w:firstLine="709"/>
        <w:jc w:val="both"/>
        <w:rPr/>
      </w:pPr>
      <w:r>
        <w:rPr>
          <w:sz w:val="28"/>
        </w:rPr>
        <w:t>-акварельные краски по-разному окрашивают сухую и мокрую бумагу: на сухую бумагу ложатся достаточно плотно, однородно, а на бумаге, смоченной водой,  растекаютс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вода по-разному задерживается на поверхности кисти и губк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вода неодинаково впитывается в бумагу различной степени плотности (акварельная бумага, обычная бумага для рисования, салфетки); 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войствах воды основаны различные техники рисования: «набрызгом», «по-мокрому», печатание, батик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Освоение этих техник, основанных на знании различных свойств воды, делает детскую изобразительную деятельность разнообразной и выразитель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Знания о состояниях воды в природе, использование её в жизни человека находят своё отражение в детских  рисунках на темы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«Дождливый день»,  «Радуга», «Снег идет», «Снеговик», «Морозные узоры», «Деревья в инее», «Зима в лесу», «Ранняя весна»  и т.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«Кто в море живет», «Осьминоги», «Аквариум»,  «Корабли в море», «Рыбаки», «Как я отдыхал летом», « Купаем куклу», «Катаемся на коньках»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>По мотивам литературных произведений: «Золотая рыбка», «Дед Мазай и зайцы», «Заюшкина избушка», «Дворец Снежной королевы», «Морозко», «Подводное царство», «Сказка о царе Салтане…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В аппликации, оригами</w:t>
      </w:r>
      <w:r>
        <w:rPr>
          <w:sz w:val="28"/>
        </w:rPr>
        <w:t xml:space="preserve"> («Лебеди на озере», «Рыбки в аквариуме», «Корабли в море», «Лодка с парусом») вода может изображаться различными способами: тонированием, обрыванием, печатанием, техникой «сухой кисти», акварелью «по-мокрому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В лепке</w:t>
      </w:r>
      <w:r>
        <w:rPr>
          <w:b/>
          <w:sz w:val="28"/>
        </w:rPr>
        <w:t xml:space="preserve"> </w:t>
      </w:r>
      <w:r>
        <w:rPr>
          <w:sz w:val="28"/>
        </w:rPr>
        <w:t>(«Рыбки», «Морское дно»)</w:t>
      </w:r>
      <w:r>
        <w:rPr>
          <w:b/>
          <w:sz w:val="28"/>
        </w:rPr>
        <w:t xml:space="preserve">  </w:t>
      </w:r>
      <w:r>
        <w:rPr>
          <w:sz w:val="28"/>
        </w:rPr>
        <w:t>создают различные пластины с «водной тематикой». Фактуру воды можно передавать стекой, сочетанием различных цветов пластилина, нанесенного на рабочую поверхность, печатанием. В работах можно использовать природный материал: ракушки, камешк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Выставки в книжном уголке</w:t>
      </w:r>
      <w:r>
        <w:rPr>
          <w:sz w:val="28"/>
        </w:rPr>
        <w:t xml:space="preserve"> на темы ознакомления с  водой могут включать в себя не только книги, но и рисунки детей, иллюстрации о профессиях моряка, рыбака, повара, о водных видах спорта (плавание, подводное плавание, синхронное плавание, водный туризм, водное поло, парусный спорт, гребля и т.д.), семейные фотографии отдыха на воде и т.п. Вместе с детьми и родителями можно оформить фотоальбом на «водную» тематику, используя фотографии, вырезки из журналов, детские работы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ажными аспектами темы являются </w:t>
      </w:r>
      <w:r>
        <w:rPr>
          <w:b/>
          <w:sz w:val="28"/>
        </w:rPr>
        <w:t>разделы «Безопасность на воде», «Бережем воду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боте по разделу «Безопасность на воде» можно использовать иллюстративный материал «Тематический словарь в картинках» из серии «Я и моя безопасность», «Дидактический материал в картинках» -«Внимание! Опасно! Правила безопасного поведения ребенка»  В этих пособиях четко сформулированы правила безопасного поведения  на воде и обращения с водой в бытовых условиях. В закреплении этих знаний можно опираться на личный опыт ребенка, созданные проблемные ситуации, его деятельность в повседневной жизн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Формирование бережного отношения к воде является неотъемлемой частью экологического воспитания. Данный материал широко и системно изложен в программе С.Н. Николаевой «Юный эколог». Там же даны иллюстрации на темы: «вода в природе», «вода на службе у человека», «круговорот воды в природе», «вода в различных биосистемах», «состояния воды» и др. Опираясь на эти иллюстрации, можно проверить знания детей, предлагая им объяснить содержание рисунков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Детям и родителям можно предложить разработку и защиту проектов</w:t>
      </w:r>
      <w:r>
        <w:rPr>
          <w:sz w:val="28"/>
        </w:rPr>
        <w:t>, наприме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«Водные обитатели наших рек и озер»;</w:t>
      </w:r>
    </w:p>
    <w:p>
      <w:pPr>
        <w:pStyle w:val="Normal"/>
        <w:ind w:firstLine="709"/>
        <w:jc w:val="both"/>
        <w:rPr/>
      </w:pPr>
      <w:r>
        <w:rPr>
          <w:sz w:val="28"/>
        </w:rPr>
        <w:t>-«Жители жарких морей»;</w:t>
      </w:r>
    </w:p>
    <w:p>
      <w:pPr>
        <w:pStyle w:val="Normal"/>
        <w:ind w:firstLine="709"/>
        <w:jc w:val="both"/>
        <w:rPr/>
      </w:pPr>
      <w:r>
        <w:rPr>
          <w:sz w:val="28"/>
        </w:rPr>
        <w:t>-«Как мы можем беречь воду»;</w:t>
      </w:r>
    </w:p>
    <w:p>
      <w:pPr>
        <w:pStyle w:val="Normal"/>
        <w:ind w:firstLine="709"/>
        <w:jc w:val="both"/>
        <w:rPr/>
      </w:pPr>
      <w:r>
        <w:rPr>
          <w:sz w:val="28"/>
        </w:rPr>
        <w:t>-«Какой бывает вода»;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заимодействие с семьей делает эту работу для детей более значимой, интересной, разнообразной в средствах выра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репление и отражение полученных знаний проходит </w:t>
      </w:r>
      <w:r>
        <w:rPr>
          <w:b/>
          <w:sz w:val="28"/>
        </w:rPr>
        <w:t>в игровой деятельности</w:t>
      </w:r>
      <w:r>
        <w:rPr>
          <w:sz w:val="28"/>
        </w:rPr>
        <w:t>, например: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  <w:u w:val="single"/>
        </w:rPr>
        <w:t>Подвижные игры</w:t>
      </w:r>
      <w:r>
        <w:rPr>
          <w:sz w:val="28"/>
        </w:rPr>
        <w:t>: «Караси и щука», «Море волнуется», «Не намочи ноги»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  <w:u w:val="single"/>
        </w:rPr>
        <w:t>Сюжетно-ролевые игры</w:t>
      </w:r>
      <w:r>
        <w:rPr>
          <w:sz w:val="28"/>
        </w:rPr>
        <w:t>: «Искупаем куклу», «Напоим куклу чаем», «Корабль», «Моряки», «Рыбаки», «Путешествие», «Пожарные»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  <w:u w:val="single"/>
        </w:rPr>
        <w:t>Дидактические игры</w:t>
      </w:r>
      <w:r>
        <w:rPr>
          <w:sz w:val="28"/>
        </w:rPr>
        <w:t xml:space="preserve">: лото «Зеленый друг» (водные растения), «Зоолото», «Поймай рыбку», «Чьи домики», и другие игры, в которых присутствует тема вод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этих играх уточняется, расширяется, активизируется словарь детей, особенно –глаголы и прилагательные, использование которых наиболее сложно для детей. </w:t>
      </w:r>
    </w:p>
    <w:p>
      <w:pPr>
        <w:pStyle w:val="Normal"/>
        <w:rPr>
          <w:sz w:val="28"/>
        </w:rPr>
      </w:pPr>
      <w:r>
        <w:rPr>
          <w:sz w:val="28"/>
        </w:rPr>
        <w:tab/>
        <w:t>Аналогично можно построить работу и по другим темам по ознакомлению с неживой природой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ind w:firstLine="709"/>
        <w:rPr/>
      </w:pPr>
      <w:r>
        <w:rPr>
          <w:sz w:val="28"/>
        </w:rPr>
        <w:t>1.«Программа воспитания и обучения в детском саду»,М. Мозаика-Синтез, 2008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С.Н. Николаева «Юный эколог»- программа, М. Мозаика-Синтез, 1999.</w:t>
      </w:r>
    </w:p>
    <w:p>
      <w:pPr>
        <w:pStyle w:val="Normal"/>
        <w:ind w:firstLine="709"/>
        <w:rPr/>
      </w:pPr>
      <w:r>
        <w:rPr>
          <w:sz w:val="28"/>
        </w:rPr>
        <w:t>3.И.В. Кравченко, Т.Л. Долгова «Прогулки в детском саду», М., Творческий центр,2009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4. Т.С.Комарова «Как научить ребенка рисовать»М, Столетие, 1998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О.А. Скоролупова «Занятия с детьми старшего возраста по теме «Вода»М, Скрипторий, 2003</w:t>
      </w:r>
    </w:p>
    <w:p>
      <w:pPr>
        <w:pStyle w:val="Normal"/>
        <w:ind w:firstLine="709"/>
        <w:rPr/>
      </w:pPr>
      <w:r>
        <w:rPr>
          <w:sz w:val="28"/>
        </w:rPr>
        <w:t>5.Наглядно- дидактическое пособие «Мир в картинках» «Морские животные», М. Мозаика-Синтез, 2009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>6.«Тематический словарь в картинках» -«Насекомые, животные, пресмыкающиеся, рыбы», М. «Школьная пресса», 2007</w:t>
      </w:r>
    </w:p>
    <w:p>
      <w:pPr>
        <w:pStyle w:val="Normal"/>
        <w:ind w:firstLine="709"/>
        <w:rPr/>
      </w:pPr>
      <w:r>
        <w:rPr>
          <w:sz w:val="28"/>
        </w:rPr>
        <w:t>7.«Тематический словарь в картинках» -«Я и моя безопасность», М. «Школьная пресса», 2010</w:t>
      </w:r>
    </w:p>
    <w:p>
      <w:pPr>
        <w:pStyle w:val="Normal"/>
        <w:ind w:firstLine="709"/>
        <w:rPr/>
      </w:pPr>
      <w:r>
        <w:rPr>
          <w:sz w:val="28"/>
        </w:rPr>
        <w:t>8.«Дидактический материал в картинках» -«Внимание! Опасно! Правила безопасного поведения ребенка», М. «Школьная пресса», 2007</w:t>
      </w:r>
    </w:p>
    <w:p>
      <w:pPr>
        <w:pStyle w:val="Normal"/>
        <w:ind w:firstLine="709"/>
        <w:rPr/>
      </w:pPr>
      <w:r>
        <w:rPr>
          <w:sz w:val="28"/>
        </w:rPr>
        <w:t>9.«Что  ты знаешь о рыбах», Киев, Полиграфкнига, 19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48:00Z</dcterms:created>
  <dc:creator>LEX</dc:creator>
  <dc:description/>
  <cp:keywords/>
  <dc:language>en-US</dc:language>
  <cp:lastModifiedBy>пользователь</cp:lastModifiedBy>
  <dcterms:modified xsi:type="dcterms:W3CDTF">2015-01-30T21:11:00Z</dcterms:modified>
  <cp:revision>3</cp:revision>
  <dc:subject/>
  <dc:title>Использование разнообразных методов и приемов в развитии познавательной деятельности дошкольников</dc:title>
</cp:coreProperties>
</file>