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Письменное умножение и дел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800 • 600</w:t>
        <w:tab/>
        <w:tab/>
        <w:tab/>
        <w:t>3.500 : 500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.400 • 300</w:t>
        <w:tab/>
        <w:tab/>
        <w:tab/>
        <w:t>720.000 : 800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.000 • 35</w:t>
        <w:tab/>
        <w:tab/>
        <w:tab/>
        <w:t>81.000 : 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050 • 300</w:t>
        <w:tab/>
        <w:tab/>
        <w:tab/>
        <w:t>48.000 : 30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 деление в «столбик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65:3</w:t>
        <w:tab/>
        <w:tab/>
        <w:tab/>
        <w:tab/>
        <w:t>8.160 : 4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72:4</w:t>
        <w:tab/>
        <w:tab/>
        <w:tab/>
        <w:tab/>
        <w:t>42.630 : 7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81:3</w:t>
        <w:tab/>
        <w:tab/>
        <w:tab/>
        <w:tab/>
        <w:t>36.720 : 9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70:5</w:t>
        <w:tab/>
        <w:tab/>
        <w:tab/>
        <w:tab/>
        <w:t>40.350 : 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20:8</w:t>
        <w:tab/>
        <w:tab/>
        <w:tab/>
        <w:tab/>
        <w:t>45.935 : 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 дел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4 : 3</w:t>
        <w:tab/>
        <w:tab/>
        <w:tab/>
        <w:tab/>
        <w:t>74 :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8 : 2</w:t>
        <w:tab/>
        <w:tab/>
        <w:tab/>
        <w:tab/>
        <w:t>96 : 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2 : 2</w:t>
        <w:tab/>
        <w:tab/>
        <w:tab/>
        <w:tab/>
        <w:t>72 :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5 : 3</w:t>
        <w:tab/>
        <w:tab/>
        <w:tab/>
        <w:tab/>
        <w:t>81 : 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8 : 2</w:t>
        <w:tab/>
        <w:tab/>
        <w:tab/>
        <w:tab/>
        <w:t>64 :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* Определи порядок действий и найди значение числового выраж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80 • 30 + 1400 : 70 • 500 + 360 : 60 • 2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исьменное умножение и дел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чис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800 • 600</w:t>
        <w:tab/>
        <w:tab/>
        <w:tab/>
        <w:t>3.500 : 500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.400 • 300</w:t>
        <w:tab/>
        <w:tab/>
        <w:tab/>
        <w:t>720.000 : 800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.000 • 35</w:t>
        <w:tab/>
        <w:tab/>
        <w:tab/>
        <w:t>81.000 : 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050 • 300</w:t>
        <w:tab/>
        <w:tab/>
        <w:tab/>
        <w:t>48.000 : 30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 деление в «столбик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65:3</w:t>
        <w:tab/>
        <w:tab/>
        <w:tab/>
        <w:tab/>
        <w:t>8.160 : 4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72:4</w:t>
        <w:tab/>
        <w:tab/>
        <w:tab/>
        <w:tab/>
        <w:t>42.630 : 7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681:3</w:t>
        <w:tab/>
        <w:tab/>
        <w:tab/>
        <w:tab/>
        <w:t>36.720 : 9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70:5</w:t>
        <w:tab/>
        <w:tab/>
        <w:tab/>
        <w:tab/>
        <w:t>40.350 : 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20:8</w:t>
        <w:tab/>
        <w:tab/>
        <w:tab/>
        <w:tab/>
        <w:t>45.935 : 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 дел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4 : 3</w:t>
        <w:tab/>
        <w:tab/>
        <w:tab/>
        <w:tab/>
        <w:t>74 :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8 : 2</w:t>
        <w:tab/>
        <w:tab/>
        <w:tab/>
        <w:tab/>
        <w:t>96 : 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2 : 2</w:t>
        <w:tab/>
        <w:tab/>
        <w:tab/>
        <w:tab/>
        <w:t>72 :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5 : 3</w:t>
        <w:tab/>
        <w:tab/>
        <w:tab/>
        <w:tab/>
        <w:t>81 : 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8 : 2</w:t>
        <w:tab/>
        <w:tab/>
        <w:tab/>
        <w:tab/>
        <w:t>64 :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* Определи порядок действий и найди значение числового выраж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80 • 30 + 1400 : 70 • 500 + 360 : 60 • 28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24:00Z</dcterms:created>
  <dc:creator>АЛЕКСАНДРА</dc:creator>
  <dc:description/>
  <cp:keywords/>
  <dc:language>en-US</dc:language>
  <cp:lastModifiedBy>АЛЕКСАНДРА</cp:lastModifiedBy>
  <cp:lastPrinted>2006-12-26T10:53:00Z</cp:lastPrinted>
  <dcterms:modified xsi:type="dcterms:W3CDTF">2006-12-26T05:53:00Z</dcterms:modified>
  <cp:revision>2</cp:revision>
  <dc:subject/>
  <dc:title> Письменное умножение и деление</dc:title>
</cp:coreProperties>
</file>