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-281940</wp:posOffset>
                </wp:positionV>
                <wp:extent cx="3347720" cy="529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529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sz w:val="17"/>
                                <w:szCs w:val="17"/>
                                <w:lang w:eastAsia="ru-RU"/>
                              </w:rPr>
                            </w:pPr>
                            <w:bookmarkStart w:id="0" w:name="ann"/>
                            <w:bookmarkEnd w:id="0"/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Гуси- лебед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Задачи: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тренировать правильное дыхание; укреплять мышцы туловища и конечностей; формировать осанку, своды стоп; развивать координацию движени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Участники игры выбирают волка и хозяина, остальные — гуси-лебеди. На одной стороне площадки чертят дом, где живут хозяин и гуси, на другой — живет волк под горой. Хозяин выпускает гусей в поле погулять, зеленой травки пощипать. Гуси уходят от дома довольно далеко. Через некоторое время хозяин зовет гусей. Идет перекличка между хозяином и гусями: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ind w:firstLine="1134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Хозяин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. 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Гуси-гуси!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ind w:firstLine="1134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Гуси. 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Га-га-га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ind w:firstLine="1134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Хозяин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Есть хотите?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ind w:firstLine="1134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Гуси.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Да, да, да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ind w:firstLine="1134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Хозяин.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Гуси-лебеди! Домой!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ind w:firstLine="1134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Гуси.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Серый волк под горой!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ind w:firstLine="1134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Хозяин.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Что он там делает?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ind w:firstLine="1134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Гуси.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Рябчиков щиплет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ind w:firstLine="1134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Хозяин.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Ну, бегите же домой!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Гуси бегут в дом, волк пытается их поймать. Пойманные игроки  выходят из игры. Игра кончается, когда почти все гуси пойманы. Последний оставшийся гусь, самый ловкий и быстрый, становится волком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Правила игры. Гуси должны «лететь» по всей площадке. Волк может ловить их только после слов: «Ну, бегите же домой!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  <w:bookmarkStart w:id="1" w:name="ann"/>
                            <w:bookmarkStart w:id="2" w:name="ann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416.7pt;mso-wrap-distance-left:9.05pt;mso-wrap-distance-right:9.05pt;mso-wrap-distance-top:0pt;mso-wrap-distance-bottom:0pt;margin-top:-22.2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0" w:after="0"/>
                        <w:rPr>
                          <w:rFonts w:ascii="Verdana" w:hAnsi="Verdana" w:eastAsia="Times New Roman" w:cs="Verdana"/>
                          <w:b/>
                          <w:b/>
                          <w:sz w:val="17"/>
                          <w:szCs w:val="17"/>
                          <w:lang w:eastAsia="ru-RU"/>
                        </w:rPr>
                      </w:pPr>
                      <w:bookmarkStart w:id="3" w:name="ann"/>
                      <w:bookmarkEnd w:id="3"/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Гуси- лебеди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Задачи: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тренировать правильное дыхание; укреплять мышцы туловища и конечностей; формировать осанку, своды стоп; развивать координацию движения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Участники игры выбирают волка и хозяина, остальные — гуси-лебеди. На одной стороне площадки чертят дом, где живут хозяин и гуси, на другой — живет волк под горой. Хозяин выпускает гусей в поле погулять, зеленой травки пощипать. Гуси уходят от дома довольно далеко. Через некоторое время хозяин зовет гусей. Идет перекличка между хозяином и гусями: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ind w:firstLine="1134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Хозяин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. 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Гуси-гуси!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ind w:firstLine="1134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Гуси. 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Га-га-га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ind w:firstLine="1134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Хозяин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.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Есть хотите?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ind w:firstLine="1134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Гуси.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Да, да, да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ind w:firstLine="1134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Хозяин.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Гуси-лебеди! Домой!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ind w:firstLine="1134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Гуси.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Серый волк под горой!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ind w:firstLine="1134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Хозяин.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Что он там делает?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ind w:firstLine="1134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Гуси.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Рябчиков щиплет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ind w:firstLine="1134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Хозяин.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Ну, бегите же домой!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Гуси бегут в дом, волк пытается их поймать. Пойманные игроки  выходят из игры. Игра кончается, когда почти все гуси пойманы. Последний оставшийся гусь, самый ловкий и быстрый, становится волком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Правила игры. Гуси должны «лететь» по всей площадке. Волк может ловить их только после слов: «Ну, бегите же домой!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  <w:bookmarkStart w:id="4" w:name="ann"/>
                      <w:bookmarkStart w:id="5" w:name="ann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-281940</wp:posOffset>
                </wp:positionV>
                <wp:extent cx="3347720" cy="529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529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Крас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Задачи:</w:t>
                            </w:r>
                            <w:r>
                              <w:rPr/>
                              <w:t xml:space="preserve"> упражнять детей в беге с увёртыванием от водящего; воспитывать у детей в играх чувства взаимопомощи и сотрудничества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Участники игры выбирают хозяина и двух покупателей. Остальные игроки — краски. Каждая краска придумывает себе цвет и тихо называет его хозяину. Когда все краски выбрали себе цвет и назвали его хозяину, он приглашает одного из покупателей. Покупатель стучит: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Тук, тук!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—</w:t>
                            </w:r>
                            <w:r>
                              <w:rPr>
                                <w:rFonts w:eastAsia="Verdana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Кто там?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—</w:t>
                            </w:r>
                            <w:r>
                              <w:rPr>
                                <w:rFonts w:eastAsia="Verdana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Покупатель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—</w:t>
                            </w:r>
                            <w:r>
                              <w:rPr>
                                <w:rFonts w:eastAsia="Verdana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Зачем пришел?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—</w:t>
                            </w:r>
                            <w:r>
                              <w:rPr>
                                <w:rFonts w:eastAsia="Verdana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За краской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—</w:t>
                            </w:r>
                            <w:r>
                              <w:rPr>
                                <w:rFonts w:eastAsia="Verdana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За какой?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—</w:t>
                            </w:r>
                            <w:r>
                              <w:rPr>
                                <w:rFonts w:eastAsia="Verdana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За голубой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Если голубой краски нет, хозяин говорит: «Иди по голубой дорожке, найди голубые сапожки, поноси да назад принеси!» Если же покупатель угадал цвет краски, то краску забирает себе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Идет второй покупатель, разговор с хозяином повторяется. И так они подходят по очереди и разбирают краски. Выигрывает покупатель, который набрал больше красок. Если покупатель не отгадал цвет краски, хозяин может дать и более сложное задание, например: «Скачи на одной ножке по голубой дорожке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416.7pt;mso-wrap-distance-left:9.05pt;mso-wrap-distance-right:9.05pt;mso-wrap-distance-top:0pt;mso-wrap-distance-bottom:0pt;margin-top:-22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0" w:after="0"/>
                        <w:rPr>
                          <w:rFonts w:ascii="Verdana" w:hAnsi="Verdana" w:eastAsia="Times New Roman" w:cs="Verdana"/>
                          <w:b/>
                          <w:b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Крас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Задачи:</w:t>
                      </w:r>
                      <w:r>
                        <w:rPr/>
                        <w:t xml:space="preserve"> упражнять детей в беге с увёртыванием от водящего; воспитывать у детей в играх чувства взаимопомощи и сотрудничества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Участники игры выбирают хозяина и двух покупателей. Остальные игроки — краски. Каждая краска придумывает себе цвет и тихо называет его хозяину. Когда все краски выбрали себе цвет и назвали его хозяину, он приглашает одного из покупателей. Покупатель стучит: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Тук, тук!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—</w:t>
                      </w:r>
                      <w:r>
                        <w:rPr>
                          <w:rFonts w:eastAsia="Verdana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Кто там?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—</w:t>
                      </w:r>
                      <w:r>
                        <w:rPr>
                          <w:rFonts w:eastAsia="Verdana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Покупатель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—</w:t>
                      </w:r>
                      <w:r>
                        <w:rPr>
                          <w:rFonts w:eastAsia="Verdana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Зачем пришел?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—</w:t>
                      </w:r>
                      <w:r>
                        <w:rPr>
                          <w:rFonts w:eastAsia="Verdana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За краской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—</w:t>
                      </w:r>
                      <w:r>
                        <w:rPr>
                          <w:rFonts w:eastAsia="Verdana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За какой?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—</w:t>
                      </w:r>
                      <w:r>
                        <w:rPr>
                          <w:rFonts w:eastAsia="Verdana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За голубой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Если голубой краски нет, хозяин говорит: «Иди по голубой дорожке, найди голубые сапожки, поноси да назад принеси!» Если же покупатель угадал цвет краски, то краску забирает себе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Идет второй покупатель, разговор с хозяином повторяется. И так они подходят по очереди и разбирают краски. Выигрывает покупатель, который набрал больше красок. Если покупатель не отгадал цвет краски, хозяин может дать и более сложное задание, например: «Скачи на одной ножке по голубой дорожке»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503545</wp:posOffset>
            </wp:positionH>
            <wp:positionV relativeFrom="paragraph">
              <wp:posOffset>189230</wp:posOffset>
            </wp:positionV>
            <wp:extent cx="1337945" cy="989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88265</wp:posOffset>
                </wp:positionV>
                <wp:extent cx="3347720" cy="43199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431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Хитрая лис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7"/>
                                <w:szCs w:val="17"/>
                                <w:u w:val="single"/>
                              </w:rPr>
                              <w:t>Задачи:</w:t>
                            </w: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 xml:space="preserve"> развивать умение быстро бегать, прыгать, ориентироваться в пространстве; воспитывать решительность в действиях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Ход игры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Дети идут по кругу и произносят слова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Ходит, бродит вдоль се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Плутовка — рыжая лис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Как её нам увидать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Лап плутовки избежать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Воспитатель незаметно дотрагивается до ребёнка, который становится «Хитрой лисой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Дети хором произносят: Хитрая лиса, где ты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Хитрая лиса выбегает в центр с возгласом: «Я здесь!» Все играющие разбегаются по площадке врассыпную, лиса их ловит, дотрагиваясь до убегающего рукой. Пойманные лисой становятся лисятами — тоже ловят убегающих, но, не дотрагиваясь до них, а крепко обхватывая двумя руками. Победителем оказывается последний пойманный ребёнок. В повторной игре победитель становится Хитрой лисо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340.15pt;mso-wrap-distance-left:9.05pt;mso-wrap-distance-right:9.05pt;mso-wrap-distance-top:0pt;mso-wrap-distance-bottom:0pt;margin-top:6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Хитрая лиса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7"/>
                          <w:szCs w:val="17"/>
                          <w:u w:val="single"/>
                        </w:rPr>
                        <w:t>Задачи:</w:t>
                      </w: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 xml:space="preserve"> развивать умение быстро бегать, прыгать, ориентироваться в пространстве; воспитывать решительность в действиях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Ход игры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Дети идут по кругу и произносят слова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Ходит, бродит вдоль села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Плутовка — рыжая лиса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Как её нам увидать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Лап плутовки избежать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Воспитатель незаметно дотрагивается до ребёнка, который становится «Хитрой лисой»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Дети хором произносят: Хитрая лиса, где ты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Хитрая лиса выбегает в центр с возгласом: «Я здесь!» Все играющие разбегаются по площадке врассыпную, лиса их ловит, дотрагиваясь до убегающего рукой. Пойманные лисой становятся лисятами — тоже ловят убегающих, но, не дотрагиваясь до них, а крепко обхватывая двумя руками. Победителем оказывается последний пойманный ребёнок. В повторной игре победитель становится Хитрой лисой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88265</wp:posOffset>
                </wp:positionV>
                <wp:extent cx="3347720" cy="4319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431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7"/>
                                <w:szCs w:val="17"/>
                                <w:lang w:eastAsia="ru-RU"/>
                              </w:rPr>
                              <w:t>Кот и мыш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Задачи:</w:t>
                            </w:r>
                            <w:r>
                              <w:rPr/>
                              <w:t xml:space="preserve"> тренировать навыки в ходьбе, беге, в лазанье, умении быстро реагировать на сигнал; повышать эмоциональный тонус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Играющие (не более пяти пар) встают в два ряда лицом друг к другу, берутся за руки, образуя небольшой проход — нору. В одном ряду стоят коты, в другом — мыши. Игру начинает первая пара: кот ловит мышь, а та бегает вокруг играющих. В опасный момент мышь может спрятаться в коридоре, образованном сцепленными руками играющих. Как только кот поймал мышь, играющие встают в ряд. Начинает игру вторая пара. Игра продолжается, пока коты не переловят всех мышей. </w:t>
                              <w:br/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7"/>
                                <w:lang w:eastAsia="ru-RU"/>
                              </w:rPr>
                              <w:t>Правила игры.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Коту нельзя забегать в нору. Кот и мыши не должны убегать далеко от норы. 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340.15pt;mso-wrap-distance-left:9.05pt;mso-wrap-distance-right:9.05pt;mso-wrap-distance-top:0pt;mso-wrap-distance-bottom:0pt;margin-top:6.9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b/>
                          <w:b/>
                          <w:bCs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7"/>
                          <w:szCs w:val="17"/>
                          <w:lang w:eastAsia="ru-RU"/>
                        </w:rPr>
                        <w:t>Кот и мыш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Задачи:</w:t>
                      </w:r>
                      <w:r>
                        <w:rPr/>
                        <w:t xml:space="preserve"> тренировать навыки в ходьбе, беге, в лазанье, умении быстро реагировать на сигнал; повышать эмоциональный тонус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Играющие (не более пяти пар) встают в два ряда лицом друг к другу, берутся за руки, образуя небольшой проход — нору. В одном ряду стоят коты, в другом — мыши. Игру начинает первая пара: кот ловит мышь, а та бегает вокруг играющих. В опасный момент мышь может спрятаться в коридоре, образованном сцепленными руками играющих. Как только кот поймал мышь, играющие встают в ряд. Начинает игру вторая пара. Игра продолжается, пока коты не переловят всех мышей. </w:t>
                        <w:br/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7"/>
                          <w:lang w:eastAsia="ru-RU"/>
                        </w:rPr>
                        <w:t>Правила игры.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Коту нельзя забегать в нору. Кот и мыши не должны убегать далеко от норы. 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305050</wp:posOffset>
            </wp:positionH>
            <wp:positionV relativeFrom="paragraph">
              <wp:posOffset>201930</wp:posOffset>
            </wp:positionV>
            <wp:extent cx="962025" cy="7143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038850</wp:posOffset>
            </wp:positionH>
            <wp:positionV relativeFrom="paragraph">
              <wp:posOffset>50165</wp:posOffset>
            </wp:positionV>
            <wp:extent cx="962025" cy="7143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3347720" cy="5292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529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b/>
                                <w:b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Ежик и мыш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Белорусская народная иг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Все дети вместе с игроками-мышами становятся в круг. Ежик—в центре круга. По сигналу все идут вправо, еж — влево. Игроки произносят слов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 xml:space="preserve">Бежит ежик 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— </w:t>
                            </w: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тупу-туп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Весь колючий, остер зуб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 xml:space="preserve">Ежик, ежик, ты куда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Что с тобою за бед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После этих слов все останавливаются. По сигналу к ежу подходит один игрок и говори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Ежик ножками туп-туп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Ежик глазками луп-луп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Слышит ежик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— </w:t>
                            </w: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всюду тиш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Чу!.. Скребется в листьях мышь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Еж имитирует движения: осторожно ходит, прислушивается. Мыши в это время бегают за кругом. Ведущий говорит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Беги, беги, ежик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Не жалей ты ножек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Ты лови себе мышей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Не лови наших детей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8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Мышки бегают по кругу, выбегая и за круг. Еж их ловит (пятнает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eastAsia="Times New Roman" w:cs="Verdana"/>
                                <w:color w:val="454107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Игроки быстро приседают и опускают руки. Мышка поймана: она в мышеловке. Таким образом, игра повторяется несколько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454107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раз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eastAsia="Times New Roman" w:cs="Verdana"/>
                                <w:color w:val="454107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454107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7"/>
                                <w:lang w:eastAsia="ru-RU"/>
                              </w:rPr>
                              <w:t>Правила игры.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Все действуют точно в соответствии с текстом. Еж пятнает мышей, слегка коснувшись их рукой. Запятнанная мышка сразу выходит из игр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416.7pt;mso-wrap-distance-left:9.05pt;mso-wrap-distance-right:9.05pt;mso-wrap-distance-top:0pt;mso-wrap-distance-bottom:0pt;margin-top:-2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b/>
                          <w:b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Ежик и мыш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Белорусская народная игр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Все дети вместе с игроками-мышами становятся в круг. Ежик—в центре круга. По сигналу все идут вправо, еж — влево. Игроки произносят слов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iCs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 xml:space="preserve">Бежит ежик 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— </w:t>
                      </w: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тупу-туп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iCs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Весь колючий, остер зуб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iCs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 xml:space="preserve">Ежик, ежик, ты куда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Что с тобою за беда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После этих слов все останавливаются. По сигналу к ежу подходит один игрок и говорит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Ежик ножками туп-туп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Ежик глазками луп-луп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Слышит ежик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— </w:t>
                      </w: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всюду тишь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Чу!.. Скребется в листьях мышь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Еж имитирует движения: осторожно ходит, прислушивается. Мыши в это время бегают за кругом. Ведущий говорит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Беги, беги, ежик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Не жалей ты ножек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Ты лови себе мышей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Не лови наших детей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8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Мышки бегают по кругу, выбегая и за круг. Еж их ловит (пятнает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eastAsia="Times New Roman" w:cs="Verdana"/>
                          <w:color w:val="454107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Игроки быстро приседают и опускают руки. Мышка поймана: она в мышеловке. Таким образом, игра повторяется несколько</w:t>
                      </w:r>
                      <w:r>
                        <w:rPr>
                          <w:rFonts w:eastAsia="Times New Roman" w:cs="Verdana" w:ascii="Verdana" w:hAnsi="Verdana"/>
                          <w:color w:val="454107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раз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eastAsia="Times New Roman" w:cs="Verdana"/>
                          <w:color w:val="454107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454107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7"/>
                          <w:lang w:eastAsia="ru-RU"/>
                        </w:rPr>
                        <w:t>Правила игры.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Все действуют точно в соответствии с текстом. Еж пятнает мышей, слегка коснувшись их рукой. Запятнанная мышка сразу выходит из игры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695</wp:posOffset>
                </wp:positionH>
                <wp:positionV relativeFrom="paragraph">
                  <wp:posOffset>-377190</wp:posOffset>
                </wp:positionV>
                <wp:extent cx="3286125" cy="403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«Мы весёлые ребят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7"/>
                                <w:szCs w:val="17"/>
                                <w:u w:val="single"/>
                              </w:rPr>
                              <w:t>Задачи:</w:t>
                            </w: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 xml:space="preserve"> развивать быстроту реакции, ловкость, внимание; оказывать общеукрепляющее и общеразвивающее воздействие на организ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Ход иг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На противоположных сторонах зала обозначаются два дома, в одном из них находятся дети. В середине зала лицом к ним становится водящий. Дети хором произносят слов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 xml:space="preserve">Мы весёлые ребята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 xml:space="preserve">Любим бегать и скакать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Ну, попробуй нас догнат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На последние слова дети перебегают на другую сторону зала, а водящий их ловит. Тот, кого поймали, отходит в сторону. Подсчитываются пойманные. Игра повторяется с новым водящи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318pt;mso-wrap-distance-left:9.05pt;mso-wrap-distance-right:9.05pt;mso-wrap-distance-top:0pt;mso-wrap-distance-bottom:0pt;margin-top:-29.7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«Мы весёлые ребят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7"/>
                          <w:szCs w:val="17"/>
                          <w:u w:val="single"/>
                        </w:rPr>
                        <w:t>Задачи:</w:t>
                      </w: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 xml:space="preserve"> развивать быстроту реакции, ловкость, внимание; оказывать общеукрепляющее и общеразвивающее воздействие на организ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Ход игры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На противоположных сторонах зала обозначаются два дома, в одном из них находятся дети. В середине зала лицом к ним становится водящий. Дети хором произносят слова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 xml:space="preserve">Мы весёлые ребята,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 xml:space="preserve">Любим бегать и скакать,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Ну, попробуй нас догнать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На последние слова дети перебегают на другую сторону зала, а водящий их ловит. Тот, кого поймали, отходит в сторону. Подсчитываются пойманные. Игра повторяется с новым водящи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95450</wp:posOffset>
            </wp:positionH>
            <wp:positionV relativeFrom="paragraph">
              <wp:posOffset>213995</wp:posOffset>
            </wp:positionV>
            <wp:extent cx="1034415" cy="77851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0</wp:posOffset>
                </wp:positionH>
                <wp:positionV relativeFrom="paragraph">
                  <wp:posOffset>313055</wp:posOffset>
                </wp:positionV>
                <wp:extent cx="3347720" cy="43199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431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Журавли – журавли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Дагестанская народная иг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Задачи:</w:t>
                            </w:r>
                            <w:r>
                              <w:rPr/>
                              <w:t xml:space="preserve"> закреплять умение быстро перестраивать согласно словам текста, бегать в заданном направлен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В игре вожак журавлиной стаи, которого выбирают считалкой, поет или говорит речитативом следующие слова: «Журавли-журавли, выгнитесь дугой». Все играющие в процессе размеренной ходьбы выстраиваются в виде дуги. Затем вожак, убыстряя темп, продолжает: «Журавли-журавли, сделайтесь веревочкой». Дети быстро, не опуская рук, перестраиваются в одну колонну за вожаком, который все учащает свои шаги по темпу песни «Журавли-журавли, извивайтесь как змея». Вереница ребят начинает делать плавные зигзаги. Вожак дальше поет: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«Змея сворачивается в кольцо», «Змея выпрямляется» и т. д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7"/>
                                <w:lang w:eastAsia="ru-RU"/>
                              </w:rPr>
                              <w:t>Правила игры.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Упражнения выполняются во всевозрастающем темпе, переходящем в бег, до тех пор, пока вереница не разрушится. Когда играющие запутаются, игру начинают снов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340.15pt;mso-wrap-distance-left:9.05pt;mso-wrap-distance-right:9.05pt;mso-wrap-distance-top:0pt;mso-wrap-distance-bottom:0pt;margin-top:24.65pt;mso-position-vertical-relative:text;margin-left: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0" w:after="0"/>
                        <w:rPr>
                          <w:rFonts w:ascii="Verdana" w:hAnsi="Verdana" w:eastAsia="Times New Roman" w:cs="Verdana"/>
                          <w:b/>
                          <w:b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Журавли – журавли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Дагестанская народная игр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Задачи:</w:t>
                      </w:r>
                      <w:r>
                        <w:rPr/>
                        <w:t xml:space="preserve"> закреплять умение быстро перестраивать согласно словам текста, бегать в заданном направлени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В игре вожак журавлиной стаи, которого выбирают считалкой, поет или говорит речитативом следующие слова: «Журавли-журавли, выгнитесь дугой». Все играющие в процессе размеренной ходьбы выстраиваются в виде дуги. Затем вожак, убыстряя темп, продолжает: «Журавли-журавли, сделайтесь веревочкой». Дети быстро, не опуская рук, перестраиваются в одну колонну за вожаком, который все учащает свои шаги по темпу песни «Журавли-журавли, извивайтесь как змея». Вереница ребят начинает делать плавные зигзаги. Вожак дальше поет: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«Змея сворачивается в кольцо», «Змея выпрямляется» и т. д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7"/>
                          <w:lang w:eastAsia="ru-RU"/>
                        </w:rPr>
                        <w:t>Правила игры.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Упражнения выполняются во всевозрастающем темпе, переходящем в бег, до тех пор, пока вереница не разрушится. Когда играющие запутаются, игру начинают снов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313055</wp:posOffset>
                </wp:positionV>
                <wp:extent cx="3347720" cy="43199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431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Займи место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Татарская народная игра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Одного из участников игры выбирают водящим, а остальные играющие, образуя круг, ходят, взявшись за руки. Водящий идет за кругом в противоположную сторону и говорит: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Как сорока стрекочу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Никого в дом не пущу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Как гусыня гогочу,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Тебя хлопну по плечу-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Беги!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Сказав «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 xml:space="preserve">беги», 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водящий слегка ударяет по спине одного из игроков, круг останавливается, а тот, кого ударили, устремляется со своего места по кругу навстречу водящему. Обежавший круг раньше занимает свободное место, а отставший становится водящим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Правила игры.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Круг должен сразу остановиться при слове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 xml:space="preserve">беги. 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Бежать разрешается только по кругу, не пересекая его. Во время бега нельзя касаться стоящих в кругу дете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340.15pt;mso-wrap-distance-left:9.05pt;mso-wrap-distance-right:9.05pt;mso-wrap-distance-top:0pt;mso-wrap-distance-bottom:0pt;margin-top:24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0" w:after="0"/>
                        <w:rPr>
                          <w:rFonts w:ascii="Verdana" w:hAnsi="Verdana" w:eastAsia="Times New Roman" w:cs="Verdana"/>
                          <w:b/>
                          <w:b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Займи место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Татарская народная игра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Одного из участников игры выбирают водящим, а остальные играющие, образуя круг, ходят, взявшись за руки. Водящий идет за кругом в противоположную сторону и говорит: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Как сорока стрекочу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Никого в дом не пущу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Как гусыня гогочу,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Тебя хлопну по плечу-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Беги!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Сказав «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 xml:space="preserve">беги», 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водящий слегка ударяет по спине одного из игроков, круг останавливается, а тот, кого ударили, устремляется со своего места по кругу навстречу водящему. Обежавший круг раньше занимает свободное место, а отставший становится водящим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Правила игры.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Круг должен сразу остановиться при слове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 xml:space="preserve">беги. 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Бежать разрешается только по кругу, не пересекая его. Во время бега нельзя касаться стоящих в кругу детей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7770</wp:posOffset>
                </wp:positionH>
                <wp:positionV relativeFrom="paragraph">
                  <wp:posOffset>-300990</wp:posOffset>
                </wp:positionV>
                <wp:extent cx="3347720" cy="5292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529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Грушка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Белорусская народная игра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Играющие берутся за руки, образуя круг, в середине которого становится мальчик или девочка. Это и будет грушка. Все ходят вокруг грушки по кругу: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 xml:space="preserve">Мы посадим грушку 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— 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Вот, вот!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Пускай наша грушка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Растет, растет!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Вырастай ты, грушка,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Вот такой вышины;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Вырастай ты, грушка,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Вот такой ширины;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Вырастай ты, грушка,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Вырастай в добрый час!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Потанцуй, Марийка,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Покружись ты для нас!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А мы эту грушку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Все щипать будем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От нашей Марийки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Убегать будем!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ind w:firstLine="156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Грушка в середине круга должна изображать все то, о чем поется в песне: танцевать, кружиться. На слова «Вот такой вышины» дети поднимают руки вверх, а на слова «Вот такой ширины» разводят их в стороны. Когда поют: «А мы эту грушку все щипать будем», все приближаются к грушке, чтобы дотронуться до нее, и быстро убегают, а Грушка ловит кого-нибудь.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7"/>
                                <w:szCs w:val="17"/>
                                <w:lang w:eastAsia="ru-RU"/>
                              </w:rPr>
                              <w:t>Правила игры.</w:t>
                            </w:r>
                            <w:r>
                              <w:rPr/>
                              <w:t xml:space="preserve"> Все игровые действия должны быть четко согласованы со словами.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5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996"/>
                              <w:gridCol w:w="398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0"/>
                                    <w:jc w:val="both"/>
                                    <w:rPr>
                                      <w:rFonts w:ascii="Verdana" w:hAnsi="Verdana" w:eastAsia="Times New Roman" w:cs="Verdana"/>
                                      <w:color w:val="454107"/>
                                      <w:sz w:val="17"/>
                                      <w:szCs w:val="1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454107"/>
                                      <w:sz w:val="17"/>
                                      <w:szCs w:val="17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0"/>
                                    <w:jc w:val="both"/>
                                    <w:rPr>
                                      <w:rFonts w:ascii="Verdana" w:hAnsi="Verdana" w:eastAsia="Times New Roman" w:cs="Verdana"/>
                                      <w:color w:val="454107"/>
                                      <w:sz w:val="17"/>
                                      <w:szCs w:val="1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454107"/>
                                      <w:sz w:val="17"/>
                                      <w:szCs w:val="17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416.7pt;mso-wrap-distance-left:9.05pt;mso-wrap-distance-right:9.05pt;mso-wrap-distance-top:0pt;mso-wrap-distance-bottom:0pt;margin-top:-23.7pt;mso-position-vertical-relative:text;margin-left:29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0" w:after="0"/>
                        <w:rPr>
                          <w:rFonts w:ascii="Verdana" w:hAnsi="Verdana" w:eastAsia="Times New Roman" w:cs="Verdana"/>
                          <w:b/>
                          <w:b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Грушка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Белорусская народная игра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Играющие берутся за руки, образуя круг, в середине которого становится мальчик или девочка. Это и будет грушка. Все ходят вокруг грушки по кругу: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 xml:space="preserve">Мы посадим грушку 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— 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Вот, вот!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Пускай наша грушка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Растет, растет!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Вырастай ты, грушка,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Вот такой вышины;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Вырастай ты, грушка,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Вот такой ширины;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Вырастай ты, грушка,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Вырастай в добрый час!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Потанцуй, Марийка,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Покружись ты для нас!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А мы эту грушку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Все щипать будем.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От нашей Марийки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Cs/>
                          <w:sz w:val="17"/>
                          <w:szCs w:val="17"/>
                          <w:lang w:eastAsia="ru-RU"/>
                        </w:rPr>
                        <w:t>Убегать будем!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ind w:firstLine="156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Грушка в середине круга должна изображать все то, о чем поется в песне: танцевать, кружиться. На слова «Вот такой вышины» дети поднимают руки вверх, а на слова «Вот такой ширины» разводят их в стороны. Когда поют: «А мы эту грушку все щипать будем», все приближаются к грушке, чтобы дотронуться до нее, и быстро убегают, а Грушка ловит кого-нибудь.</w:t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7"/>
                          <w:szCs w:val="17"/>
                          <w:lang w:eastAsia="ru-RU"/>
                        </w:rPr>
                        <w:t>Правила игры.</w:t>
                      </w:r>
                      <w:r>
                        <w:rPr/>
                        <w:t xml:space="preserve"> Все игровые действия должны быть четко согласованы со словами.</w:t>
                      </w:r>
                    </w:p>
                    <w:tbl>
                      <w:tblPr>
                        <w:tblW w:w="5000" w:type="pct"/>
                        <w:jc w:val="left"/>
                        <w:tblInd w:w="-15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996"/>
                        <w:gridCol w:w="3986"/>
                      </w:tblGrid>
                      <w:tr>
                        <w:trPr/>
                        <w:tc>
                          <w:tcPr>
                            <w:tcW w:w="9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Verdana" w:hAnsi="Verdana" w:eastAsia="Times New Roman" w:cs="Verdana"/>
                                <w:color w:val="454107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454107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0"/>
                              <w:jc w:val="both"/>
                              <w:rPr>
                                <w:rFonts w:ascii="Verdana" w:hAnsi="Verdana" w:eastAsia="Times New Roman" w:cs="Verdana"/>
                                <w:color w:val="454107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454107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725</wp:posOffset>
                </wp:positionH>
                <wp:positionV relativeFrom="paragraph">
                  <wp:posOffset>-358140</wp:posOffset>
                </wp:positionV>
                <wp:extent cx="3347720" cy="52920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529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Колечко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Играющие стоят по кругу, держат руки впереди лодочкой. Выбирается один ведущий. В руках у ведущего лежит небольшой блестящий предмет (это может быть колечко, фантик из фольги). Ведущий идет по кругу и каждому как будто кладет колечко в руки. При этом он говорит: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Вот по кругу я иду,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Всем колечко вам</w:t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кладу,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Ручки крепче зажимайте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Да следите, не зевайте/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Одному из детей он незаметно кладет колечко, а потом выходит из круга и говорит: «Колечко, колечко, выйди на крылечко!» Тот, у которого в ладошках окажется колечко, выбегает, а дети должны постараться задержать его, не выпустить из круга. Правила игры. После слов: «Колечко, выйди на крылечко!» — все игроки должны успеть быстро взяться за руки, чтобы не выпустить игрока с колечком в руке из круг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416.7pt;mso-wrap-distance-left:9.05pt;mso-wrap-distance-right:9.05pt;mso-wrap-distance-top:0pt;mso-wrap-distance-bottom:0pt;margin-top:-28.2pt;mso-position-vertical-relative:text;margin-left: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0" w:after="0"/>
                        <w:rPr>
                          <w:rFonts w:ascii="Verdana" w:hAnsi="Verdana" w:eastAsia="Times New Roman" w:cs="Verdana"/>
                          <w:b/>
                          <w:b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Колечко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Играющие стоят по кругу, держат руки впереди лодочкой. Выбирается один ведущий. В руках у ведущего лежит небольшой блестящий предмет (это может быть колечко, фантик из фольги). Ведущий идет по кругу и каждому как будто кладет колечко в руки. При этом он говорит: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Вот по кругу я иду,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Всем колечко вам</w:t>
                      </w:r>
                      <w:r>
                        <w:rPr>
                          <w:rFonts w:eastAsia="Times New Roman" w:cs="Verdana" w:ascii="Verdana" w:hAnsi="Verdana"/>
                          <w:b/>
                          <w:bCs/>
                          <w:i/>
                          <w:iCs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кладу,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Ручки крепче зажимайте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Да следите, не зевайте/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Одному из детей он незаметно кладет колечко, а потом выходит из круга и говорит: «Колечко, колечко, выйди на крылечко!» Тот, у которого в ладошках окажется колечко, выбегает, а дети должны постараться задержать его, не выпустить из круга. Правила игры. После слов: «Колечко, выйди на крылечко!» — все игроки должны успеть быстро взяться за руки, чтобы не выпустить игрока с колечком в руке из круга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249670</wp:posOffset>
            </wp:positionH>
            <wp:positionV relativeFrom="paragraph">
              <wp:posOffset>191135</wp:posOffset>
            </wp:positionV>
            <wp:extent cx="344805" cy="4191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0" r="64121" b="41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295140</wp:posOffset>
            </wp:positionH>
            <wp:positionV relativeFrom="paragraph">
              <wp:posOffset>17145</wp:posOffset>
            </wp:positionV>
            <wp:extent cx="344805" cy="4191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0" r="64121" b="41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363970</wp:posOffset>
            </wp:positionH>
            <wp:positionV relativeFrom="paragraph">
              <wp:posOffset>38100</wp:posOffset>
            </wp:positionV>
            <wp:extent cx="361950" cy="4953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724" t="-50" r="27496" b="30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1090</wp:posOffset>
                </wp:positionH>
                <wp:positionV relativeFrom="paragraph">
                  <wp:posOffset>-3810</wp:posOffset>
                </wp:positionV>
                <wp:extent cx="3347720" cy="43237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432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60" w:before="0" w:after="0"/>
                              <w:ind w:left="147" w:right="147" w:hanging="0"/>
                              <w:outlineLvl w:val="4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Пузыр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60" w:before="0" w:after="0"/>
                              <w:ind w:left="147" w:right="147" w:hanging="0"/>
                              <w:jc w:val="both"/>
                              <w:outlineLvl w:val="4"/>
                              <w:rPr>
                                <w:rFonts w:ascii="Verdana" w:hAnsi="Verdana" w:eastAsia="Times New Roman" w:cs="Verdana"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color w:val="000000"/>
                                <w:sz w:val="17"/>
                                <w:szCs w:val="17"/>
                                <w:u w:val="single"/>
                                <w:lang w:eastAsia="ru-RU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0"/>
                              <w:ind w:left="150" w:right="15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i/>
                                <w:iCs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>Описание</w:t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 Дети вместе с воспитателем берутся за руки и образуют небольшой кружок, стоя близко друг к другу. Воспитатель произносит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64" w:before="0" w:after="0"/>
                              <w:ind w:left="150" w:right="150" w:hanging="0"/>
                              <w:jc w:val="both"/>
                              <w:rPr>
                                <w:rFonts w:ascii="Verdana" w:hAnsi="Verdana" w:eastAsia="Times New Roman" w:cs="Courier New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64" w:before="0" w:after="0"/>
                              <w:ind w:left="150" w:right="150" w:hanging="0"/>
                              <w:jc w:val="both"/>
                              <w:rPr>
                                <w:rFonts w:ascii="Verdana" w:hAnsi="Verdana" w:eastAsia="Times New Roman" w:cs="Courier New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Раздувайся, пузыр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64" w:before="0" w:after="0"/>
                              <w:ind w:left="150" w:right="150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Раздувайся, большой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64" w:before="0" w:after="0"/>
                              <w:ind w:left="150" w:right="150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Оставайся так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64" w:before="0" w:after="0"/>
                              <w:ind w:left="150" w:right="150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Да не лопайся. 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0"/>
                              <w:ind w:left="150" w:right="150" w:firstLine="300"/>
                              <w:jc w:val="both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0"/>
                              <w:ind w:left="150" w:right="150" w:hanging="0"/>
                              <w:jc w:val="both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Играющие отходят назад и держатся за руки до тех пор, пока воспитатель не скажет: "Лопнул пузырь!" Тогда они опускают руки и приседают на корточки, говоря при этом: "Хлоп!" Можно также предложить детям после слов "лопнул пузырь" двигаться к центру круга, по-прежнему держась за руки и произнося при этом звук "ш-ш-ш" - воздух выходит. Затем дети снова надувают пузырь - отходят назад, образуя большой круг. 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0"/>
                              <w:jc w:val="both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340.45pt;mso-wrap-distance-left:9.05pt;mso-wrap-distance-right:9.05pt;mso-wrap-distance-top:0pt;mso-wrap-distance-bottom:0pt;margin-top:-0.3pt;mso-position-vertical-relative:text;margin-left:2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260" w:before="0" w:after="0"/>
                        <w:ind w:left="147" w:right="147" w:hanging="0"/>
                        <w:outlineLvl w:val="4"/>
                        <w:rPr>
                          <w:rFonts w:ascii="Verdana" w:hAnsi="Verdana" w:eastAsia="Times New Roman" w:cs="Verdana"/>
                          <w:b/>
                          <w:b/>
                          <w:bCs/>
                          <w:sz w:val="18"/>
                          <w:szCs w:val="18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8"/>
                          <w:szCs w:val="18"/>
                          <w:lang w:eastAsia="ru-RU"/>
                        </w:rPr>
                        <w:t>Пузыр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260" w:before="0" w:after="0"/>
                        <w:ind w:left="147" w:right="147" w:hanging="0"/>
                        <w:jc w:val="both"/>
                        <w:outlineLvl w:val="4"/>
                        <w:rPr>
                          <w:rFonts w:ascii="Verdana" w:hAnsi="Verdana" w:eastAsia="Times New Roman" w:cs="Verdana"/>
                          <w:bCs/>
                          <w:sz w:val="18"/>
                          <w:szCs w:val="18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color w:val="000000"/>
                          <w:sz w:val="17"/>
                          <w:szCs w:val="17"/>
                          <w:u w:val="single"/>
                          <w:lang w:eastAsia="ru-RU"/>
                        </w:rPr>
                        <w:t>Задачи:</w:t>
                      </w:r>
                    </w:p>
                    <w:p>
                      <w:pPr>
                        <w:pStyle w:val="Normal"/>
                        <w:spacing w:lineRule="auto" w:line="264" w:before="0" w:after="0"/>
                        <w:ind w:left="150" w:right="150" w:hanging="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b/>
                          <w:i/>
                          <w:iCs/>
                          <w:color w:val="000000"/>
                          <w:sz w:val="17"/>
                          <w:szCs w:val="17"/>
                          <w:lang w:eastAsia="ru-RU"/>
                        </w:rPr>
                        <w:t>Описание</w:t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17"/>
                          <w:szCs w:val="17"/>
                          <w:lang w:eastAsia="ru-RU"/>
                        </w:rPr>
                        <w:t>.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 Дети вместе с воспитателем берутся за руки и образуют небольшой кружок, стоя близко друг к другу. Воспитатель произносит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64" w:before="0" w:after="0"/>
                        <w:ind w:left="150" w:right="150" w:hanging="0"/>
                        <w:jc w:val="both"/>
                        <w:rPr>
                          <w:rFonts w:ascii="Verdana" w:hAnsi="Verdana" w:eastAsia="Times New Roman" w:cs="Courier New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64" w:before="0" w:after="0"/>
                        <w:ind w:left="150" w:right="150" w:hanging="0"/>
                        <w:jc w:val="both"/>
                        <w:rPr>
                          <w:rFonts w:ascii="Verdana" w:hAnsi="Verdana" w:eastAsia="Times New Roman" w:cs="Courier New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Раздувайся, пузырь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64" w:before="0" w:after="0"/>
                        <w:ind w:left="150" w:right="150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Раздувайся, большой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64" w:before="0" w:after="0"/>
                        <w:ind w:left="150" w:right="150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Оставайся так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64" w:before="0" w:after="0"/>
                        <w:ind w:left="150" w:right="150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Да не лопайся. </w:t>
                      </w:r>
                    </w:p>
                    <w:p>
                      <w:pPr>
                        <w:pStyle w:val="Normal"/>
                        <w:spacing w:lineRule="auto" w:line="264" w:before="0" w:after="0"/>
                        <w:ind w:left="150" w:right="150" w:firstLine="300"/>
                        <w:jc w:val="both"/>
                        <w:rPr>
                          <w:rFonts w:ascii="Verdana" w:hAnsi="Verdana" w:eastAsia="Times New Roman" w:cs="Verdana"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64" w:before="0" w:after="0"/>
                        <w:ind w:left="150" w:right="150" w:hanging="0"/>
                        <w:jc w:val="both"/>
                        <w:rPr>
                          <w:rFonts w:ascii="Verdana" w:hAnsi="Verdana" w:eastAsia="Times New Roman" w:cs="Verdana"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Играющие отходят назад и держатся за руки до тех пор, пока воспитатель не скажет: "Лопнул пузырь!" Тогда они опускают руки и приседают на корточки, говоря при этом: "Хлоп!" Можно также предложить детям после слов "лопнул пузырь" двигаться к центру круга, по-прежнему держась за руки и произнося при этом звук "ш-ш-ш" - воздух выходит. Затем дети снова надувают пузырь - отходят назад, образуя большой круг. </w:t>
                      </w:r>
                    </w:p>
                    <w:p>
                      <w:pPr>
                        <w:pStyle w:val="Normal"/>
                        <w:spacing w:lineRule="auto" w:line="264" w:before="0" w:after="0"/>
                        <w:jc w:val="both"/>
                        <w:rPr>
                          <w:rFonts w:ascii="Verdana" w:hAnsi="Verdana" w:eastAsia="Times New Roman" w:cs="Verdana"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95</wp:posOffset>
                </wp:positionH>
                <wp:positionV relativeFrom="paragraph">
                  <wp:posOffset>-3810</wp:posOffset>
                </wp:positionV>
                <wp:extent cx="3347720" cy="43237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432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147" w:right="147" w:hanging="147"/>
                              <w:outlineLvl w:val="4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Солнышко и дожд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right="147" w:hanging="0"/>
                              <w:jc w:val="both"/>
                              <w:outlineLvl w:val="4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color w:val="000000"/>
                                <w:sz w:val="17"/>
                                <w:szCs w:val="17"/>
                                <w:u w:val="single"/>
                                <w:lang w:eastAsia="ru-RU"/>
                              </w:rPr>
                              <w:t>Задачи: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 учить детей ходить и бегать врассыпную, не наталкиваясь друг на друга; приучать их действовать по сигналу воспитателя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7" w:right="147" w:firstLine="301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>Описание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. Дети сидят на стульчиках или скамейках. Воспитатель говорит: "Солнышко! Идите гулять!" Дети ходят и бегают по всей площадке. После слов "Дождик! Скорей домой!" они бегут на свои места. Когда воспитатель снова произносит: "Солнышко! Можно идти гулять", игра повторяется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7" w:right="147" w:firstLine="301"/>
                              <w:jc w:val="both"/>
                              <w:rPr>
                                <w:rFonts w:ascii="Verdana" w:hAnsi="Verdana" w:eastAsia="Times New Roman" w:cs="Verdana"/>
                                <w:i/>
                                <w:i/>
                                <w:iCs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7" w:right="147" w:firstLine="301"/>
                              <w:jc w:val="both"/>
                              <w:rPr>
                                <w:rFonts w:ascii="Verdana" w:hAnsi="Verdana" w:eastAsia="Times New Roman" w:cs="Verdana"/>
                                <w:i/>
                                <w:i/>
                                <w:iCs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7" w:right="147" w:firstLine="301"/>
                              <w:jc w:val="both"/>
                              <w:rPr>
                                <w:rFonts w:ascii="Verdana" w:hAnsi="Verdana" w:eastAsia="Times New Roman" w:cs="Verdana"/>
                                <w:i/>
                                <w:i/>
                                <w:iCs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7" w:right="147" w:firstLine="301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>Указания к проведению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. В игре участвует сначала небольшое число детей, затем может быть привлечено 10-12 человек. Вместо домиков-стульев можно использовать большой пестрый зонтик, под который дети прячутся по сигналу "Дождик!". Во время прогулки можно предложить детям собирать цветы, ягоды, попрыгать, походить парам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7" w:right="147" w:firstLine="301"/>
                              <w:jc w:val="both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При повторении игру можно усложнить, разместив домики (по 3-4 стула) в разных местах комнаты. Дети должны запомнить свой домик и по сигналу бежать в него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340.45pt;mso-wrap-distance-left:9.05pt;mso-wrap-distance-right:9.05pt;mso-wrap-distance-top:0pt;mso-wrap-distance-bottom:0pt;margin-top:-0.3pt;mso-position-vertical-relative:text;margin-left: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ind w:left="147" w:right="147" w:hanging="147"/>
                        <w:outlineLvl w:val="4"/>
                        <w:rPr>
                          <w:rFonts w:ascii="Verdana" w:hAnsi="Verdana" w:eastAsia="Times New Roman" w:cs="Verdana"/>
                          <w:b/>
                          <w:b/>
                          <w:bCs/>
                          <w:sz w:val="18"/>
                          <w:szCs w:val="18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8"/>
                          <w:szCs w:val="18"/>
                          <w:lang w:eastAsia="ru-RU"/>
                        </w:rPr>
                        <w:t>Солнышко и дожд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ind w:right="147" w:hanging="0"/>
                        <w:jc w:val="both"/>
                        <w:outlineLvl w:val="4"/>
                        <w:rPr>
                          <w:rFonts w:ascii="Verdana" w:hAnsi="Verdana" w:eastAsia="Times New Roman" w:cs="Verdana"/>
                          <w:b/>
                          <w:b/>
                          <w:bCs/>
                          <w:sz w:val="18"/>
                          <w:szCs w:val="18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color w:val="000000"/>
                          <w:sz w:val="17"/>
                          <w:szCs w:val="17"/>
                          <w:u w:val="single"/>
                          <w:lang w:eastAsia="ru-RU"/>
                        </w:rPr>
                        <w:t>Задачи: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 учить детей ходить и бегать врассыпную, не наталкиваясь друг на друга; приучать их действовать по сигналу воспитателя. </w:t>
                      </w:r>
                    </w:p>
                    <w:p>
                      <w:pPr>
                        <w:pStyle w:val="Normal"/>
                        <w:spacing w:before="0" w:after="0"/>
                        <w:ind w:left="147" w:right="147" w:firstLine="301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color w:val="000000"/>
                          <w:sz w:val="17"/>
                          <w:szCs w:val="17"/>
                          <w:lang w:eastAsia="ru-RU"/>
                        </w:rPr>
                        <w:t>Описание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. Дети сидят на стульчиках или скамейках. Воспитатель говорит: "Солнышко! Идите гулять!" Дети ходят и бегают по всей площадке. После слов "Дождик! Скорей домой!" они бегут на свои места. Когда воспитатель снова произносит: "Солнышко! Можно идти гулять", игра повторяется. </w:t>
                      </w:r>
                    </w:p>
                    <w:p>
                      <w:pPr>
                        <w:pStyle w:val="Normal"/>
                        <w:spacing w:before="0" w:after="0"/>
                        <w:ind w:left="147" w:right="147" w:firstLine="301"/>
                        <w:jc w:val="both"/>
                        <w:rPr>
                          <w:rFonts w:ascii="Verdana" w:hAnsi="Verdana" w:eastAsia="Times New Roman" w:cs="Verdana"/>
                          <w:i/>
                          <w:i/>
                          <w:iCs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color w:val="000000"/>
                          <w:sz w:val="17"/>
                          <w:szCs w:val="17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7" w:right="147" w:firstLine="301"/>
                        <w:jc w:val="both"/>
                        <w:rPr>
                          <w:rFonts w:ascii="Verdana" w:hAnsi="Verdana" w:eastAsia="Times New Roman" w:cs="Verdana"/>
                          <w:i/>
                          <w:i/>
                          <w:iCs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color w:val="000000"/>
                          <w:sz w:val="17"/>
                          <w:szCs w:val="17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7" w:right="147" w:firstLine="301"/>
                        <w:jc w:val="both"/>
                        <w:rPr>
                          <w:rFonts w:ascii="Verdana" w:hAnsi="Verdana" w:eastAsia="Times New Roman" w:cs="Verdana"/>
                          <w:i/>
                          <w:i/>
                          <w:iCs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color w:val="000000"/>
                          <w:sz w:val="17"/>
                          <w:szCs w:val="17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7" w:right="147" w:firstLine="301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color w:val="000000"/>
                          <w:sz w:val="17"/>
                          <w:szCs w:val="17"/>
                          <w:lang w:eastAsia="ru-RU"/>
                        </w:rPr>
                        <w:t>Указания к проведению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. В игре участвует сначала небольшое число детей, затем может быть привлечено 10-12 человек. Вместо домиков-стульев можно использовать большой пестрый зонтик, под который дети прячутся по сигналу "Дождик!". Во время прогулки можно предложить детям собирать цветы, ягоды, попрыгать, походить парами. </w:t>
                      </w:r>
                    </w:p>
                    <w:p>
                      <w:pPr>
                        <w:pStyle w:val="Normal"/>
                        <w:spacing w:before="0" w:after="0"/>
                        <w:ind w:left="147" w:right="147" w:firstLine="301"/>
                        <w:jc w:val="both"/>
                        <w:rPr>
                          <w:rFonts w:ascii="Verdana" w:hAnsi="Verdana" w:eastAsia="Times New Roman" w:cs="Verdana"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При повторении игру можно усложнить, разместив домики (по 3-4 стула) в разных местах комнаты. Дети должны запомнить свой домик и по сигналу бежать в него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eastAsia="Times New Roman" w:cs="Verdana"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5440</wp:posOffset>
            </wp:positionH>
            <wp:positionV relativeFrom="paragraph">
              <wp:posOffset>63500</wp:posOffset>
            </wp:positionV>
            <wp:extent cx="787400" cy="495300"/>
            <wp:effectExtent l="0" t="0" r="0" b="0"/>
            <wp:wrapNone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10965</wp:posOffset>
            </wp:positionH>
            <wp:positionV relativeFrom="paragraph">
              <wp:posOffset>303530</wp:posOffset>
            </wp:positionV>
            <wp:extent cx="1062990" cy="706120"/>
            <wp:effectExtent l="0" t="0" r="0" b="0"/>
            <wp:wrapNone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01595</wp:posOffset>
            </wp:positionH>
            <wp:positionV relativeFrom="paragraph">
              <wp:posOffset>17780</wp:posOffset>
            </wp:positionV>
            <wp:extent cx="511810" cy="37846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481965</wp:posOffset>
                </wp:positionV>
                <wp:extent cx="3269615" cy="53111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531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60" w:before="0" w:after="200"/>
                              <w:ind w:left="150" w:right="150" w:hanging="0"/>
                              <w:outlineLvl w:val="4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Зайка беленький сиди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0" w:right="147" w:hanging="8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iCs/>
                                <w:color w:val="000000"/>
                                <w:sz w:val="17"/>
                                <w:szCs w:val="17"/>
                                <w:u w:val="single"/>
                                <w:lang w:eastAsia="ru-RU"/>
                              </w:rPr>
                              <w:t>Задачи: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 приучать детей слушать текст и выполнять движения в соответствии с текстом; учить их подпрыгивать, хлопать в ладоши, убегать, услышав последние слова текста. Доставить детям радост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0" w:right="147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iCs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>Описание</w:t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 Дети сидят на стульчиках или скамейках по одной стороне комнаты или площадки. Воспитатель говорит, что все они зайки, и предлагает им выбежать на полянку. Дети выходят на середину комнаты, становятся около воспитателя и приседают на корточк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jc w:val="both"/>
                              <w:rPr>
                                <w:rFonts w:ascii="Verdana" w:hAnsi="Verdana" w:eastAsia="Times New Roman" w:cs="Verdana"/>
                                <w:b/>
                                <w:b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Воспитатель произносит текст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47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Зайка беленький сиди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47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И ушами шевелит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47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Вот так, вот та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47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>Он ушами шевели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jc w:val="both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Дети шевелят кистями рук, подняв их к голов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47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Зайке холодно сидет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47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Надо лапочки погреть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47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Хлоп, хлоп, хлоп, хлоп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47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>Надо лапочки погре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0" w:right="147" w:hanging="0"/>
                              <w:jc w:val="both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Со слова "хлоп" и до конца фразы дети хлопают в ладош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47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Зайке холодно стоят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47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Надо зайке поскакат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47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Скок-скок, скок-скок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47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>Надо зайке поскака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47" w:hanging="0"/>
                              <w:jc w:val="both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Со слов "скок-скок" и до конца фразы дети подпрыгивают на обеих ногах на мест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50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Кто-то (или мишка) зайку испугал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50" w:hanging="0"/>
                              <w:jc w:val="both"/>
                              <w:rPr>
                                <w:rFonts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>Зайка прыг... и ускака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>Воспитатель показывает игрушку мишку - и дети убегают на свои ме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5pt;height:418.2pt;mso-wrap-distance-left:9.05pt;mso-wrap-distance-right:9.05pt;mso-wrap-distance-top:0pt;mso-wrap-distance-bottom:0pt;margin-top:-37.95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260" w:before="0" w:after="200"/>
                        <w:ind w:left="150" w:right="150" w:hanging="0"/>
                        <w:outlineLvl w:val="4"/>
                        <w:rPr>
                          <w:rFonts w:ascii="Verdana" w:hAnsi="Verdana" w:eastAsia="Times New Roman" w:cs="Verdana"/>
                          <w:b/>
                          <w:b/>
                          <w:bCs/>
                          <w:sz w:val="18"/>
                          <w:szCs w:val="18"/>
                          <w:lang w:eastAsia="ru-RU"/>
                        </w:rPr>
                      </w:pPr>
                      <w:r>
                        <w:rPr>
                          <w:rFonts w:eastAsia="Times New Roman" w:cs="Georgia" w:ascii="Georgia" w:hAnsi="Georgia"/>
                          <w:b/>
                          <w:bCs/>
                          <w:sz w:val="18"/>
                          <w:szCs w:val="18"/>
                          <w:lang w:eastAsia="ru-RU"/>
                        </w:rPr>
                        <w:t>Зайка беленький сиди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0" w:right="147" w:hanging="8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b/>
                          <w:iCs/>
                          <w:color w:val="000000"/>
                          <w:sz w:val="17"/>
                          <w:szCs w:val="17"/>
                          <w:u w:val="single"/>
                          <w:lang w:eastAsia="ru-RU"/>
                        </w:rPr>
                        <w:t>Задачи: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 приучать детей слушать текст и выполнять движения в соответствии с текстом; учить их подпрыгивать, хлопать в ладоши, убегать, услышав последние слова текста. Доставить детям радость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0" w:right="147" w:hanging="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b/>
                          <w:iCs/>
                          <w:color w:val="000000"/>
                          <w:sz w:val="17"/>
                          <w:szCs w:val="17"/>
                          <w:lang w:eastAsia="ru-RU"/>
                        </w:rPr>
                        <w:t>Описание</w:t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17"/>
                          <w:szCs w:val="17"/>
                          <w:lang w:eastAsia="ru-RU"/>
                        </w:rPr>
                        <w:t>.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 Дети сидят на стульчиках или скамейках по одной стороне комнаты или площадки. Воспитатель говорит, что все они зайки, и предлагает им выбежать на полянку. Дети выходят на середину комнаты, становятся около воспитателя и приседают на корточки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47" w:hanging="0"/>
                        <w:jc w:val="both"/>
                        <w:rPr>
                          <w:rFonts w:ascii="Verdana" w:hAnsi="Verdana" w:eastAsia="Times New Roman" w:cs="Verdana"/>
                          <w:b/>
                          <w:b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Воспитатель произносит текст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47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Зайка беленький сидит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47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И ушами шевелит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47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Вот так, вот так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47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>Он ушами шевели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47" w:hanging="0"/>
                        <w:jc w:val="both"/>
                        <w:rPr>
                          <w:rFonts w:ascii="Verdana" w:hAnsi="Verdana" w:eastAsia="Times New Roman" w:cs="Verdana"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Дети шевелят кистями рук, подняв их к голов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47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Зайке холодно сидеть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47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Надо лапочки погреть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47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Хлоп, хлоп, хлоп, хлоп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47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>Надо лапочки погреть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0" w:right="147" w:hanging="0"/>
                        <w:jc w:val="both"/>
                        <w:rPr>
                          <w:rFonts w:ascii="Verdana" w:hAnsi="Verdana" w:eastAsia="Times New Roman" w:cs="Verdana"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Со слова "хлоп" и до конца фразы дети хлопают в ладош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47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Зайке холодно стоять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47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Надо зайке поскакать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47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Скок-скок, скок-скок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47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>Надо зайке поскакать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47" w:hanging="0"/>
                        <w:jc w:val="both"/>
                        <w:rPr>
                          <w:rFonts w:ascii="Verdana" w:hAnsi="Verdana" w:eastAsia="Times New Roman" w:cs="Verdana"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Со слов "скок-скок" и до конца фразы дети подпрыгивают на обеих ногах на мест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50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Кто-то (или мишка) зайку испугал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50" w:hanging="0"/>
                        <w:jc w:val="both"/>
                        <w:rPr>
                          <w:rFonts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>Зайка прыг... и ускака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eastAsia="Times New Roman" w:cs="Verdana"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>Воспитатель показывает игрушку мишку - и дети убегают на свои м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0465</wp:posOffset>
                </wp:positionH>
                <wp:positionV relativeFrom="paragraph">
                  <wp:posOffset>-481965</wp:posOffset>
                </wp:positionV>
                <wp:extent cx="3366770" cy="53111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531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150" w:right="150" w:hanging="0"/>
                              <w:outlineLvl w:val="4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7"/>
                                <w:szCs w:val="17"/>
                                <w:lang w:eastAsia="ru-RU"/>
                              </w:rPr>
                              <w:t>Лохматый п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150" w:right="150" w:hanging="0"/>
                              <w:outlineLvl w:val="4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0" w:right="15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iCs/>
                                <w:color w:val="000000"/>
                                <w:sz w:val="17"/>
                                <w:szCs w:val="17"/>
                                <w:u w:val="single"/>
                                <w:lang w:eastAsia="ru-RU"/>
                              </w:rPr>
                              <w:t xml:space="preserve">Задачи: 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учить детей двигаться в соответствии с текстом, быстро менять направление движения, бегать, стараясь не попадаться ловящему и не толкаяс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0" w:right="15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iCs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>Описание</w:t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 Дети сидят или стоят на одной стороне зала или площадки. Один ребенок, находящийся на противоположной стороне, на ковре, изображает пса. Дети гурьбой тихонько подходят к нему, а воспитатель в это время произносит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50" w:hanging="0"/>
                              <w:jc w:val="both"/>
                              <w:rPr>
                                <w:rFonts w:ascii="Verdana" w:hAnsi="Verdana" w:eastAsia="Times New Roman" w:cs="Courier New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Вот лежит лохматый пес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50" w:hanging="0"/>
                              <w:jc w:val="both"/>
                              <w:rPr>
                                <w:rFonts w:ascii="Verdana" w:hAnsi="Verdana" w:eastAsia="Times New Roman" w:cs="Courier New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В лапы свой уткнувши нос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50" w:hanging="0"/>
                              <w:jc w:val="both"/>
                              <w:rPr>
                                <w:rFonts w:ascii="Verdana" w:hAnsi="Verdana" w:eastAsia="Times New Roman" w:cs="Courier New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Тихо, смирно он лежит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50" w:hanging="0"/>
                              <w:jc w:val="both"/>
                              <w:rPr>
                                <w:rFonts w:ascii="Verdana" w:hAnsi="Verdana" w:eastAsia="Times New Roman" w:cs="Courier New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Не то дремлет, не то спит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50" w:hanging="0"/>
                              <w:jc w:val="both"/>
                              <w:rPr>
                                <w:rFonts w:ascii="Verdana" w:hAnsi="Verdana" w:eastAsia="Times New Roman" w:cs="Courier New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Подойдем к нему, разбуди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ind w:left="150" w:right="150" w:hanging="0"/>
                              <w:jc w:val="both"/>
                              <w:rPr>
                                <w:rFonts w:ascii="Verdana" w:hAnsi="Verdana" w:eastAsia="Times New Roman" w:cs="Courier New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Verdana" w:hAnsi="Verdana"/>
                                <w:color w:val="442222"/>
                                <w:sz w:val="17"/>
                                <w:szCs w:val="17"/>
                                <w:lang w:eastAsia="ru-RU"/>
                              </w:rPr>
                              <w:t xml:space="preserve">И посмотрим: "Что-то будет?"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0" w:right="150" w:firstLine="300"/>
                              <w:jc w:val="both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  <w:t xml:space="preserve">Дети приближаются к псу. Как только воспитатель заканчивает чтение стихотворения, пес вскакивает и громко лает. Дети разбегаются, пес гонится за ними и старается поймать кого-нибудь и увести к себе. Когда все дети спрячутся, пес возвращается на место и опять ложится на коврик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418.2pt;mso-wrap-distance-left:9.05pt;mso-wrap-distance-right:9.05pt;mso-wrap-distance-top:0pt;mso-wrap-distance-bottom:0pt;margin-top:-37.95pt;mso-position-vertical-relative:text;margin-left:292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ind w:left="150" w:right="150" w:hanging="0"/>
                        <w:outlineLvl w:val="4"/>
                        <w:rPr>
                          <w:rFonts w:ascii="Verdana" w:hAnsi="Verdana" w:eastAsia="Times New Roman" w:cs="Verdana"/>
                          <w:b/>
                          <w:b/>
                          <w:bCs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7"/>
                          <w:szCs w:val="17"/>
                          <w:lang w:eastAsia="ru-RU"/>
                        </w:rPr>
                        <w:t>Лохматый п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ind w:left="150" w:right="150" w:hanging="0"/>
                        <w:outlineLvl w:val="4"/>
                        <w:rPr>
                          <w:rFonts w:ascii="Verdana" w:hAnsi="Verdana" w:eastAsia="Times New Roman" w:cs="Verdana"/>
                          <w:b/>
                          <w:b/>
                          <w:bCs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7"/>
                          <w:szCs w:val="17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0" w:right="150" w:hanging="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b/>
                          <w:iCs/>
                          <w:color w:val="000000"/>
                          <w:sz w:val="17"/>
                          <w:szCs w:val="17"/>
                          <w:u w:val="single"/>
                          <w:lang w:eastAsia="ru-RU"/>
                        </w:rPr>
                        <w:t xml:space="preserve">Задачи: 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учить детей двигаться в соответствии с текстом, быстро менять направление движения, бегать, стараясь не попадаться ловящему и не толкаясь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0" w:right="150" w:hanging="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b/>
                          <w:iCs/>
                          <w:color w:val="000000"/>
                          <w:sz w:val="17"/>
                          <w:szCs w:val="17"/>
                          <w:lang w:eastAsia="ru-RU"/>
                        </w:rPr>
                        <w:t>Описание</w:t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17"/>
                          <w:szCs w:val="17"/>
                          <w:lang w:eastAsia="ru-RU"/>
                        </w:rPr>
                        <w:t>.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 Дети сидят или стоят на одной стороне зала или площадки. Один ребенок, находящийся на противоположной стороне, на ковре, изображает пса. Дети гурьбой тихонько подходят к нему, а воспитатель в это время произносит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50" w:hanging="0"/>
                        <w:jc w:val="both"/>
                        <w:rPr>
                          <w:rFonts w:ascii="Verdana" w:hAnsi="Verdana" w:eastAsia="Times New Roman" w:cs="Courier New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Вот лежит лохматый пес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50" w:hanging="0"/>
                        <w:jc w:val="both"/>
                        <w:rPr>
                          <w:rFonts w:ascii="Verdana" w:hAnsi="Verdana" w:eastAsia="Times New Roman" w:cs="Courier New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В лапы свой уткнувши нос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50" w:hanging="0"/>
                        <w:jc w:val="both"/>
                        <w:rPr>
                          <w:rFonts w:ascii="Verdana" w:hAnsi="Verdana" w:eastAsia="Times New Roman" w:cs="Courier New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Тихо, смирно он лежит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50" w:hanging="0"/>
                        <w:jc w:val="both"/>
                        <w:rPr>
                          <w:rFonts w:ascii="Verdana" w:hAnsi="Verdana" w:eastAsia="Times New Roman" w:cs="Courier New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Не то дремлет, не то спит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50" w:hanging="0"/>
                        <w:jc w:val="both"/>
                        <w:rPr>
                          <w:rFonts w:ascii="Verdana" w:hAnsi="Verdana" w:eastAsia="Times New Roman" w:cs="Courier New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Подойдем к нему, разбуди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ind w:left="150" w:right="150" w:hanging="0"/>
                        <w:jc w:val="both"/>
                        <w:rPr>
                          <w:rFonts w:ascii="Verdana" w:hAnsi="Verdana" w:eastAsia="Times New Roman" w:cs="Courier New"/>
                          <w:color w:val="442222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Courier New" w:ascii="Verdana" w:hAnsi="Verdana"/>
                          <w:color w:val="442222"/>
                          <w:sz w:val="17"/>
                          <w:szCs w:val="17"/>
                          <w:lang w:eastAsia="ru-RU"/>
                        </w:rPr>
                        <w:t xml:space="preserve">И посмотрим: "Что-то будет?"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0" w:right="150" w:firstLine="300"/>
                        <w:jc w:val="both"/>
                        <w:rPr>
                          <w:rFonts w:ascii="Verdana" w:hAnsi="Verdana" w:eastAsia="Times New Roman" w:cs="Verdana"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  <w:t xml:space="preserve">Дети приближаются к псу. Как только воспитатель заканчивает чтение стихотворения, пес вскакивает и громко лает. Дети разбегаются, пес гонится за ними и старается поймать кого-нибудь и увести к себе. Когда все дети спрячутся, пес возвращается на место и опять ложится на коврик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000000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17"/>
                          <w:szCs w:val="17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ind w:left="150" w:right="150" w:firstLine="300"/>
        <w:jc w:val="both"/>
        <w:rPr>
          <w:rFonts w:ascii="Verdana" w:hAnsi="Verdana" w:eastAsia="Times New Roman" w:cs="Verdana"/>
          <w:sz w:val="17"/>
          <w:szCs w:val="17"/>
          <w:lang w:val="en-US" w:eastAsia="ru-RU"/>
        </w:rPr>
      </w:pPr>
      <w:r>
        <w:rPr>
          <w:rFonts w:eastAsia="Times New Roman" w:cs="Verdana" w:ascii="Verdana" w:hAnsi="Verdana"/>
          <w:sz w:val="17"/>
          <w:szCs w:val="17"/>
          <w:lang w:val="en-US" w:eastAsia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54910</wp:posOffset>
            </wp:positionH>
            <wp:positionV relativeFrom="paragraph">
              <wp:posOffset>130175</wp:posOffset>
            </wp:positionV>
            <wp:extent cx="718185" cy="605790"/>
            <wp:effectExtent l="0" t="0" r="0" b="0"/>
            <wp:wrapNone/>
            <wp:docPr id="2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Times New Roman" w:cs="Verdana"/>
          <w:sz w:val="17"/>
          <w:szCs w:val="17"/>
          <w:lang w:eastAsia="ru-RU"/>
        </w:rPr>
      </w:pPr>
      <w:r>
        <w:rPr>
          <w:rFonts w:eastAsia="Times New Roman" w:cs="Verdana" w:ascii="Verdana" w:hAnsi="Verdana"/>
          <w:sz w:val="17"/>
          <w:szCs w:val="17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</wp:posOffset>
                </wp:positionH>
                <wp:positionV relativeFrom="paragraph">
                  <wp:posOffset>151765</wp:posOffset>
                </wp:positionV>
                <wp:extent cx="3366770" cy="43751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437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осмонавты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зявшись за руки, дети идут по кругу и приговаривают: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дут нас быстрые ракеты</w:t>
                              <w:br/>
                              <w:t>Для прогулок по планетам.</w:t>
                              <w:br/>
                              <w:t>На какую захотим,</w:t>
                              <w:br/>
                              <w:t>На такую полетим!</w:t>
                              <w:br/>
                              <w:t>Но в игре один секрет:</w:t>
                              <w:br/>
                              <w:t>Опоздавшим места нет!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к только сказано последнее слово, все разбегаются по «ракетодромам» и стараются скорее занять места в любой из заранее начерченных ракет. Внутри каждой ракеты обозначено до 5 кружков. Это место для участника. Но кружков в ракетах меньше, чем участников. Опоздавшие на ракету становятся в общий кру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344.5pt;mso-wrap-distance-left:9.05pt;mso-wrap-distance-right:9.05pt;mso-wrap-distance-top:0pt;mso-wrap-distance-bottom:0pt;margin-top:11.95pt;mso-position-vertical-relative:text;margin-left:12pt;mso-position-horizontal-relative:text">
                <v:textbox>
                  <w:txbxContent>
                    <w:p>
                      <w:pPr>
                        <w:pStyle w:val="Style1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Космонавты</w:t>
                      </w:r>
                    </w:p>
                    <w:p>
                      <w:pPr>
                        <w:pStyle w:val="Style1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зявшись за руки, дети идут по кругу и приговаривают:</w:t>
                      </w:r>
                    </w:p>
                    <w:p>
                      <w:pPr>
                        <w:pStyle w:val="Style1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Ждут нас быстрые ракеты</w:t>
                        <w:br/>
                        <w:t>Для прогулок по планетам.</w:t>
                        <w:br/>
                        <w:t>На какую захотим,</w:t>
                        <w:br/>
                        <w:t>На такую полетим!</w:t>
                        <w:br/>
                        <w:t>Но в игре один секрет:</w:t>
                        <w:br/>
                        <w:t>Опоздавшим места нет!</w:t>
                      </w:r>
                    </w:p>
                    <w:p>
                      <w:pPr>
                        <w:pStyle w:val="Style1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ак только сказано последнее слово, все разбегаются по «ракетодромам» и стараются скорее занять места в любой из заранее начерченных ракет. Внутри каждой ракеты обозначено до 5 кружков. Это место для участника. Но кружков в ракетах меньше, чем участников. Опоздавшие на ракету становятся в общий кру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790</wp:posOffset>
                </wp:positionH>
                <wp:positionV relativeFrom="paragraph">
                  <wp:posOffset>208915</wp:posOffset>
                </wp:positionV>
                <wp:extent cx="3366770" cy="437515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437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7"/>
                                <w:szCs w:val="17"/>
                              </w:rPr>
                              <w:t>Бездомный зая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Задачи: развивать внимание, быстроту реакции; оказывать общеукрепляющее и общеразвивающее воздействие на организ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Ход иг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Выбирается «лиса», остальные дети изображают «зайцев». На одной стороне площадки «зайцы» устраивают себе «норы» — обручи и, прыгая по залу, показывают, как грызут морковк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Ведущий говорит: «Лиса». Она бежит за «зайцами», стараясь их поймать. «Зайцы» убегают в любую нору. «Лиса» пытается занять одну из них. Бездомный «заяц» становится лисо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344.5pt;mso-wrap-distance-left:9.05pt;mso-wrap-distance-right:9.05pt;mso-wrap-distance-top:0pt;mso-wrap-distance-bottom:0pt;margin-top:16.45pt;mso-position-vertical-relative:text;margin-left:28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7"/>
                          <w:szCs w:val="17"/>
                        </w:rPr>
                        <w:t>Бездомный зая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Задачи: развивать внимание, быстроту реакции; оказывать общеукрепляющее и общеразвивающее воздействие на организм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Ход игры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Выбирается «лиса», остальные дети изображают «зайцев». На одной стороне площадки «зайцы» устраивают себе «норы» — обручи и, прыгая по залу, показывают, как грызут морковк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Ведущий говорит: «Лиса». Она бежит за «зайцами», стараясь их поймать. «Зайцы» убегают в любую нору. «Лиса» пытается занять одну из них. Бездомный «заяц» становится лисо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295</wp:posOffset>
                </wp:positionH>
                <wp:positionV relativeFrom="paragraph">
                  <wp:posOffset>-323215</wp:posOffset>
                </wp:positionV>
                <wp:extent cx="3281045" cy="40576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405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Заря-Заряница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Дети встают в круг, руки держат за спиной, а один из играющих — заря — ходит сзади с лентой и говорит: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Заря-зарница,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Красная девица,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По полю ходила,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Ключи обронила,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Ключи золотые,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Ленты голубые,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 xml:space="preserve">Кольца обвитые 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За водой пошла'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С последними словами водящий осторожно кладет ленту на плечо одному из играющих, который, заметив это, быстро берет ленту, и они оба бегут в разные стороны по кругу. Тот, кто останется без места, становится зарей. Игра повторяется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7"/>
                                <w:lang w:eastAsia="ru-RU"/>
                              </w:rPr>
                              <w:t xml:space="preserve">Правила игры. 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Бегущие не должны пересекать круг. Играющие не поворачиваются, пока водящий выбирает, кому положить на плечо лент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35pt;height:319.5pt;mso-wrap-distance-left:9.05pt;mso-wrap-distance-right:9.05pt;mso-wrap-distance-top:0pt;mso-wrap-distance-bottom:0pt;margin-top:-25.45pt;mso-position-vertical-relative:text;margin-left:15.85pt;mso-position-horizontal-relative:text">
                <v:textbox>
                  <w:txbxContent>
                    <w:p>
                      <w:pPr>
                        <w:pStyle w:val="Normal"/>
                        <w:spacing w:lineRule="auto" w:line="312" w:before="0" w:after="0"/>
                        <w:rPr>
                          <w:rFonts w:ascii="Verdana" w:hAnsi="Verdana" w:eastAsia="Times New Roman" w:cs="Verdana"/>
                          <w:b/>
                          <w:b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Заря-Заряница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Дети встают в круг, руки держат за спиной, а один из играющих — заря — ходит сзади с лентой и говорит: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Заря-зарница,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Красная девица,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По полю ходила,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Ключи обронила,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Ключи золотые,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Ленты голубые,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center"/>
                        <w:rPr/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 xml:space="preserve">Кольца обвитые 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—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За водой пошла'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С последними словами водящий осторожно кладет ленту на плечо одному из играющих, который, заметив это, быстро берет ленту, и они оба бегут в разные стороны по кругу. Тот, кто останется без места, становится зарей. Игра повторяется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rPr/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7"/>
                          <w:lang w:eastAsia="ru-RU"/>
                        </w:rPr>
                        <w:t xml:space="preserve">Правила игры. 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Бегущие не должны пересекать круг. Играющие не поворачиваются, пока водящий выбирает, кому положить на плечо ленту.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8565</wp:posOffset>
                </wp:positionH>
                <wp:positionV relativeFrom="paragraph">
                  <wp:posOffset>-323215</wp:posOffset>
                </wp:positionV>
                <wp:extent cx="3280410" cy="405765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405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«Цветные автомобил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Цели: развивать координацию зрительного, слухового и моторного анализаторов, умений ориентироваться в пространстве и различать цвета; тренировать подвижность нервных процессов; повышать эмоциональный тону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Ход иг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Детям раздают цветные рули (имитация автомобилей), после чего их распределяют в зависимости от цвета руля на скамейки — «гаражи». Игра начинается. Включают светофор или используют флажки. На красный свет — возвращаются в «гараж», на жёлтый — стоят на месте, на зелёный — еду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3pt;height:319.5pt;mso-wrap-distance-left:9.05pt;mso-wrap-distance-right:9.05pt;mso-wrap-distance-top:0pt;mso-wrap-distance-bottom:0pt;margin-top:-25.45pt;mso-position-vertical-relative:text;margin-left:29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«Цветные автомобил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Цели: развивать координацию зрительного, слухового и моторного анализаторов, умений ориентироваться в пространстве и различать цвета; тренировать подвижность нервных процессов; повышать эмоциональный тонус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jc w:val="center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jc w:val="center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Ход иг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Детям раздают цветные рули (имитация автомобилей), после чего их распределяют в зависимости от цвета руля на скамейки — «гаражи». Игра начинается. Включают светофор или используют флажки. На красный свет — возвращаются в «гараж», на жёлтый — стоят на месте, на зелёный — еду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295</wp:posOffset>
                </wp:positionH>
                <wp:positionV relativeFrom="paragraph">
                  <wp:posOffset>44450</wp:posOffset>
                </wp:positionV>
                <wp:extent cx="3280410" cy="40576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405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«Мороз Красный нос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Цели: развивать ловкость, быстроту; воспитывать выдержку, терпе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Ход иг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На противоположных сторонах площадки обозначаются два дома, и в одном из них располагаются игроки. На середине площадки лицом к ним становится водящей — Мороз Красный нос. Он произносит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Я Мороз Красный нос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Кто из вас решит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В путь-дороженьку пуститься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Дети хором отвечают: «Не боимся мы угроз, и не страшен нам Мороз!» После этого они бегут через площадку в другой дом, а Мороз догоняет их и старается заморозить — коснуться рукой. «Замороженные» останавливаются на том месте, где их настиг Мороз, и стоят до конца перебежк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3pt;height:319.5pt;mso-wrap-distance-left:9.05pt;mso-wrap-distance-right:9.05pt;mso-wrap-distance-top:0pt;mso-wrap-distance-bottom:0pt;margin-top:3.5pt;mso-position-vertical-relative:text;margin-left:15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«Мороз Красный нос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Цели: развивать ловкость, быстроту; воспитывать выдержку, терпени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jc w:val="center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Ход иг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На противоположных сторонах площадки обозначаются два дома, и в одном из них располагаются игроки. На середине площадки лицом к ним становится водящей — Мороз Красный нос. Он произносит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Я Мороз Красный нос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Кто из вас решитс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В путь-дороженьку пуститься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0" w:leader="none"/>
                        </w:tabs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Дети хором отвечают: «Не боимся мы угроз, и не страшен нам Мороз!» После этого они бегут через площадку в другой дом, а Мороз догоняет их и старается заморозить — коснуться рукой. «Замороженные» останавливаются на том месте, где их настиг Мороз, и стоят до конца перебежк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6520</wp:posOffset>
                </wp:positionH>
                <wp:positionV relativeFrom="paragraph">
                  <wp:posOffset>-15875</wp:posOffset>
                </wp:positionV>
                <wp:extent cx="3280410" cy="40576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405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«Тик-так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Цели: усвоить понятия «налево», «направо»; улучшать работу вестибулярного аппарата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развивать координацию в пространств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Ход игр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дети становятся в круг, они — «цифры». Выбирается водящий, он — «стрелка часов», ему завязывают глаза, он находится в центре круга. Игроки хором произносят слова и выполняю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движения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Тик-так, тик-так (ходьба на месте)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Мы всегда шагаем так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Шаг влево, шаг вправо (шаг влево, шаг вправо)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Тик-так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Стрелка, стрелка покружи (водящий вытягивает руку вперёд)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Час, который, покажи (поворачивается на месте вокруг себя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после слова в «Покажи» останавливается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Тот ребёнок, на которого указывает рука водящего, произносит: «Тик-так!» Водящий должен угадать имя ребёнк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3pt;height:319.5pt;mso-wrap-distance-left:9.05pt;mso-wrap-distance-right:9.05pt;mso-wrap-distance-top:0pt;mso-wrap-distance-bottom:0pt;margin-top:-1.25pt;mso-position-vertical-relative:text;margin-left:307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«Тик-так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Цели: усвоить понятия «налево», «направо»; улучшать работу вестибулярного аппарата;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развивать координацию в пространстве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Ход игры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дети становятся в круг, они — «цифры». Выбирается водящий, он — «стрелка часов», ему завязывают глаза, он находится в центре круга. Игроки хором произносят слова и выполняю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движения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Тик-так, тик-так (ходьба на месте)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Мы всегда шагаем так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Шаг влево, шаг вправо (шаг влево, шаг вправо)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Тик-так!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Стрелка, стрелка покружи (водящий вытягивает руку вперёд),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Час, который, покажи (поворачивается на месте вокруг себя,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после слова в «Покажи» останавливается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Тот ребёнок, на которого указывает рука водящего, произносит: «Тик-так!» Водящий должен угадать имя ребёнк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4120</wp:posOffset>
                </wp:positionH>
                <wp:positionV relativeFrom="paragraph">
                  <wp:posOffset>-386715</wp:posOffset>
                </wp:positionV>
                <wp:extent cx="3305175" cy="405765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05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«Быстро шагай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Цели: улучшать дренажную функцию бронхов, оказывать общефизизиологическое воздействие на организм; развивать ловкос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Ход игр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ыбирается водящий. Игроки стоят за его спиной на расстоянии 5—б м. Под текст, читаемый водящим, дети движутся по направлению к водящем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Быстро шагай, оглянусь — замирай! Раз, два, три... Стой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ри слове «Стой!» водящий быстро поворачивается к детям, а они замирают в заранее оговоренной позе. Кто не успел замереть, присаживается на корточки. Водящий снова произносит слова. Все игроки начинают двигаться вперёд, кроме тех, кто сидит на корточках, и стараются освободить «осаленных. Так игроки продвигаются вперёд к водящему. Но вот кому-то удалось добраться до него и дотронуться рукой в то время, когда он произносит свой текст. Осаленный таким образом водящий и те, кто ещё сидит на корточках, вскакивают и бросаются вдогонку за убегающими игроками. Игрок не успевший добежать до места старта становится водящи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5pt;height:319.5pt;mso-wrap-distance-left:9.05pt;mso-wrap-distance-right:9.05pt;mso-wrap-distance-top:0pt;mso-wrap-distance-bottom:0pt;margin-top:-30.45pt;mso-position-vertical-relative:text;margin-left:2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«Быстро шагай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Цели: улучшать дренажную функцию бронхов, оказывать общефизизиологическое воздействие на организм; развивать ловкость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Ход игры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Выбирается водящий. Игроки стоят за его спиной на расстоянии 5—б м. Под текст, читаемый водящим, дети движутся по направлению к водящему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Быстро шагай, оглянусь — замирай! Раз, два, три... Стой!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При слове «Стой!» водящий быстро поворачивается к детям, а они замирают в заранее оговоренной позе. Кто не успел замереть, присаживается на корточки. Водящий снова произносит слова. Все игроки начинают двигаться вперёд, кроме тех, кто сидит на корточках, и стараются освободить «осаленных. Так игроки продвигаются вперёд к водящему. Но вот кому-то удалось добраться до него и дотронуться рукой в то время, когда он произносит свой текст. Осаленный таким образом водящий и те, кто ещё сидит на корточках, вскакивают и бросаются вдогонку за убегающими игроками. Игрок не успевший добежать до места старта становится водящим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395</wp:posOffset>
                </wp:positionH>
                <wp:positionV relativeFrom="paragraph">
                  <wp:posOffset>120650</wp:posOffset>
                </wp:positionV>
                <wp:extent cx="3305175" cy="40576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05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«Совушка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Задачи: развивать ловкость; сохранять равновесие; укреплять опорно-двигательный аппарат; повышать общий тонус мышц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Ход игр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Игроки ходят по залу, изображая мышек, лягушат, птичек. Педагог произносит текст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Ах ты, Совушка-сова, бедовая голо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День чудесный ты всё спишь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Никуда не спешишь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Ночью ты летаешь, спать нам мешаеш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По сигналу «День наступает — всё оживает...» игроки имитируют движения тех, кого изображают. По сигналу «Ночь наступает — всё замирает...» дети замирают в позах. Совушка выходит охотиться. Заметив шевельнувшегося, она забирает его и улетает в гнездо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5pt;height:319.5pt;mso-wrap-distance-left:9.05pt;mso-wrap-distance-right:9.05pt;mso-wrap-distance-top:0pt;mso-wrap-distance-bottom:0pt;margin-top:9.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«Совушка»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Задачи: развивать ловкость; сохранять равновесие; укреплять опорно-двигательный аппарат; повышать общий тонус мышц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Ход игры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Игроки ходят по залу, изображая мышек, лягушат, птичек. Педагог произносит текст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Ах ты, Совушка-сова, бедовая голова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День чудесный ты всё спишь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Никуда не спешишь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Ночью ты летаешь, спать нам мешаешь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По сигналу «День наступает — всё оживает...» игроки имитируют движения тех, кого изображают. По сигналу «Ночь наступает — всё замирает...» дети замирают в позах. Совушка выходит охотиться. Заметив шевельнувшегося, она забирает его и улетает в гнездо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4120</wp:posOffset>
                </wp:positionH>
                <wp:positionV relativeFrom="paragraph">
                  <wp:posOffset>120650</wp:posOffset>
                </wp:positionV>
                <wp:extent cx="3305175" cy="405765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05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«Ловишка, бери ленту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Цели: повышать интенсивность обменных процессов; тренировать разностороннюю координацию движений; развивать ловкость, быстроту реакции на сигнал; воспитывать выдержку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терпени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Ход игр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Игроки прикрепляют сзади цветные ленточки. Выбирается водящий. Дети хором говорят «Раз, два, три — лови!» и разбегаются, а водящий, бегая за детьми, старается вытянуть ленточку. Тот, кто лишился ленточки, отходит в сторону. «Раз, два, три, в круг быстрей беги!» — все играющие должны быстро встать в круг. Водящий подсчитывает ленточки и возвращает их детям. Игра повторяется с новым водящи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5pt;height:319.5pt;mso-wrap-distance-left:9.05pt;mso-wrap-distance-right:9.05pt;mso-wrap-distance-top:0pt;mso-wrap-distance-bottom:0pt;margin-top:9.5pt;mso-position-vertical-relative:text;margin-left:2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«Ловишка, бери ленту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Цели: повышать интенсивность обменных процессов; тренировать разностороннюю координацию движений; развивать ловкость, быстроту реакции на сигнал; воспитывать выдержку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терпение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Ход игры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Игроки прикрепляют сзади цветные ленточки. Выбирается водящий. Дети хором говорят «Раз, два, три — лови!» и разбегаются, а водящий, бегая за детьми, старается вытянуть ленточку. Тот, кто лишился ленточки, отходит в сторону. «Раз, два, три, в круг быстрей беги!» — все играющие должны быстро встать в круг. Водящий подсчитывает ленточки и возвращает их детям. Игра повторяется с новым водящим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966470" cy="71628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99895</wp:posOffset>
            </wp:positionH>
            <wp:positionV relativeFrom="paragraph">
              <wp:posOffset>49530</wp:posOffset>
            </wp:positionV>
            <wp:extent cx="1477645" cy="1108710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576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3025</wp:posOffset>
                </wp:positionH>
                <wp:positionV relativeFrom="paragraph">
                  <wp:posOffset>-177165</wp:posOffset>
                </wp:positionV>
                <wp:extent cx="3347720" cy="529209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529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sz w:val="17"/>
                                <w:szCs w:val="17"/>
                                <w:lang w:eastAsia="ru-RU"/>
                              </w:rPr>
                              <w:t>Пчелки и ласточка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Играющие — пчелы — летают по поляне и напевают: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Пчелки летают,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Медок собирают!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Зим, зум, зум!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Зум, зум, зум!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Ласточка сидит в своем гнезде и слушает их песенку. По окончании песни ласточка говорит: «Ласточка встанет, пчелку поймает». С последним словом она вылетает из гнезда и ловит пчел. Пойманный играющий становится ласточкой, игра повторяется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7"/>
                                <w:lang w:eastAsia="ru-RU"/>
                              </w:rPr>
                              <w:t>Правила игры.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 xml:space="preserve"> Пчелам следует летать по всей площадке. Гнездо ласточки должно быть на возвышен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416.7pt;mso-wrap-distance-left:9.05pt;mso-wrap-distance-right:9.05pt;mso-wrap-distance-top:0pt;mso-wrap-distance-bottom:0pt;margin-top:-13.95pt;mso-position-vertical-relative:text;margin-left:3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0" w:after="0"/>
                        <w:rPr>
                          <w:rFonts w:ascii="Verdana" w:hAnsi="Verdana" w:eastAsia="Times New Roman" w:cs="Verdana"/>
                          <w:b/>
                          <w:b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sz w:val="17"/>
                          <w:szCs w:val="17"/>
                          <w:lang w:eastAsia="ru-RU"/>
                        </w:rPr>
                        <w:t>Пчелки и ласточка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Играющие — пчелы — летают по поляне и напевают: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Пчелки летают,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Медок собирают!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Зим, зум, зум!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Зум, зум, зум!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Ласточка сидит в своем гнезде и слушает их песенку. По окончании песни ласточка говорит: «Ласточка встанет, пчелку поймает». С последним словом она вылетает из гнезда и ловит пчел. Пойманный играющий становится ласточкой, игра повторяется.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jc w:val="both"/>
                        <w:rPr/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7"/>
                          <w:lang w:eastAsia="ru-RU"/>
                        </w:rPr>
                        <w:t>Правила игры.</w:t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 xml:space="preserve"> Пчелам следует летать по всей площадке. Гнездо ласточки должно быть на возвышении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573395</wp:posOffset>
            </wp:positionH>
            <wp:positionV relativeFrom="paragraph">
              <wp:posOffset>194945</wp:posOffset>
            </wp:positionV>
            <wp:extent cx="514350" cy="446405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345</wp:posOffset>
                </wp:positionH>
                <wp:positionV relativeFrom="paragraph">
                  <wp:posOffset>-462915</wp:posOffset>
                </wp:positionV>
                <wp:extent cx="3366770" cy="531114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531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  <w:t>Золотые вор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i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Cs/>
                                <w:sz w:val="17"/>
                                <w:szCs w:val="17"/>
                                <w:u w:val="single"/>
                                <w:lang w:eastAsia="ru-RU"/>
                              </w:rPr>
                              <w:t>Описание игры</w:t>
                            </w:r>
                            <w:r>
                              <w:rPr>
                                <w:rFonts w:eastAsia="Times New Roman" w:cs="Verdana" w:ascii="Verdana" w:hAnsi="Verdana"/>
                                <w:sz w:val="16"/>
                                <w:szCs w:val="16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В игре «Золотые ворота» двое игроков встают друг напротив друга и, взявшись за руки, поднимают руки вверх. Получаются «воротики». Остальные дети встают друг за другом и кладут руки на плечи идущему впереди либо просто берутся за руки. Получившаяся цепочка должна пройти под воротами.</w:t>
                              <w:br/>
                              <w:t>«Воротики» произносят: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/>
                                <w:iCs/>
                                <w:sz w:val="17"/>
                                <w:szCs w:val="17"/>
                                <w:lang w:eastAsia="ru-RU"/>
                              </w:rPr>
                              <w:t>Золотые ворота</w:t>
                              <w:br/>
                              <w:t>Пропускают не всегда!</w:t>
                              <w:br/>
                              <w:t>Первый раз прощается,</w:t>
                              <w:br/>
                              <w:t>Второй запрещается,</w:t>
                              <w:br/>
                              <w:t>А на третий раз</w:t>
                              <w:br/>
                              <w:t>Не пропустим вас!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После этих слов «воротики» резко опускают руки, и те дети, которые оказались пойманными, тоже становятся «воротиками». Постепенно количество «ворот» увеличивается, а цепочка уменьшается. Игра заканчивается, когда все дети становятся «воротами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7"/>
                                <w:szCs w:val="17"/>
                                <w:lang w:eastAsia="ru-RU"/>
                              </w:rPr>
                              <w:t>Правила иг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57" w:hanging="357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Двое игроков встают друг напротив друга и, взявшись за руки, поднимают руки вверх. Получаются «воротики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57" w:hanging="357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Остальные дети встают друг за другом и кладут руки на плечи идущему впереди либо просто берутся за руки. Получившаяся цепочка должна пройти под ворот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57" w:hanging="357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Дети, которые оказались пойманными, тоже становятся «воротиками». Постепенно количество «ворот» увеличивается, а цепочка уменьшает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57" w:hanging="357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  <w:t>Игра заканчивается, когда все дети становятся «воротами»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Verdana" w:hAnsi="Verdana" w:eastAsia="Times New Roman" w:cs="Verdana"/>
                                <w:sz w:val="17"/>
                                <w:szCs w:val="1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7"/>
                                <w:szCs w:val="17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418.2pt;mso-wrap-distance-left:9.05pt;mso-wrap-distance-right:9.05pt;mso-wrap-distance-top:0pt;mso-wrap-distance-bottom:0pt;margin-top:-36.4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b/>
                          <w:b/>
                          <w:bCs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6"/>
                          <w:szCs w:val="16"/>
                          <w:lang w:eastAsia="ru-RU"/>
                        </w:rPr>
                        <w:t>Золотые воро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b/>
                          <w:b/>
                          <w:bCs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b/>
                          <w:b/>
                          <w:bCs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i/>
                          <w:i/>
                          <w:iCs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Cs/>
                          <w:sz w:val="17"/>
                          <w:szCs w:val="17"/>
                          <w:u w:val="single"/>
                          <w:lang w:eastAsia="ru-RU"/>
                        </w:rPr>
                        <w:t>Описание игры</w:t>
                      </w:r>
                      <w:r>
                        <w:rPr>
                          <w:rFonts w:eastAsia="Times New Roman" w:cs="Verdana" w:ascii="Verdana" w:hAnsi="Verdana"/>
                          <w:sz w:val="16"/>
                          <w:szCs w:val="16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В игре «Золотые ворота» двое игроков встают друг напротив друга и, взявшись за руки, поднимают руки вверх. Получаются «воротики». Остальные дети встают друг за другом и кладут руки на плечи идущему впереди либо просто берутся за руки. Получившаяся цепочка должна пройти под воротами.</w:t>
                        <w:br/>
                        <w:t>«Воротики» произносят: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i/>
                          <w:iCs/>
                          <w:sz w:val="17"/>
                          <w:szCs w:val="17"/>
                          <w:lang w:eastAsia="ru-RU"/>
                        </w:rPr>
                        <w:t>Золотые ворота</w:t>
                        <w:br/>
                        <w:t>Пропускают не всегда!</w:t>
                        <w:br/>
                        <w:t>Первый раз прощается,</w:t>
                        <w:br/>
                        <w:t>Второй запрещается,</w:t>
                        <w:br/>
                        <w:t>А на третий раз</w:t>
                        <w:br/>
                        <w:t>Не пропустим вас!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После этих слов «воротики» резко опускают руки, и те дети, которые оказались пойманными, тоже становятся «воротиками». Постепенно количество «ворот» увеличивается, а цепочка уменьшается. Игра заканчивается, когда все дети становятся «воротами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sz w:val="17"/>
                          <w:szCs w:val="17"/>
                          <w:lang w:eastAsia="ru-RU"/>
                        </w:rPr>
                        <w:t>Правила иг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57" w:hanging="357"/>
                        <w:rPr/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Двое игроков встают друг напротив друга и, взявшись за руки, поднимают руки вверх. Получаются «воротики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57" w:hanging="357"/>
                        <w:rPr/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Остальные дети встают друг за другом и кладут руки на плечи идущему впереди либо просто берутся за руки. Получившаяся цепочка должна пройти под ворот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57" w:hanging="357"/>
                        <w:rPr/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Дети, которые оказались пойманными, тоже становятся «воротиками». Постепенно количество «ворот» увеличивается, а цепочка уменьшает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57" w:hanging="357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  <w:t>Игра заканчивается, когда все дети становятся «воротами»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Verdana" w:hAnsi="Verdana" w:eastAsia="Times New Roman" w:cs="Verdana"/>
                          <w:sz w:val="17"/>
                          <w:szCs w:val="17"/>
                          <w:lang w:eastAsia="ru-RU"/>
                        </w:rPr>
                      </w:pPr>
                      <w:r>
                        <w:rPr>
                          <w:rFonts w:eastAsia="Times New Roman" w:cs="Verdana" w:ascii="Verdana" w:hAnsi="Verdana"/>
                          <w:sz w:val="17"/>
                          <w:szCs w:val="17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135370</wp:posOffset>
            </wp:positionH>
            <wp:positionV relativeFrom="paragraph">
              <wp:posOffset>47625</wp:posOffset>
            </wp:positionV>
            <wp:extent cx="514350" cy="446405"/>
            <wp:effectExtent l="0" t="0" r="0" b="0"/>
            <wp:wrapNone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573395</wp:posOffset>
            </wp:positionH>
            <wp:positionV relativeFrom="paragraph">
              <wp:posOffset>285115</wp:posOffset>
            </wp:positionV>
            <wp:extent cx="561975" cy="446405"/>
            <wp:effectExtent l="0" t="0" r="0" b="0"/>
            <wp:wrapNone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345</wp:posOffset>
                </wp:positionH>
                <wp:positionV relativeFrom="paragraph">
                  <wp:posOffset>19685</wp:posOffset>
                </wp:positionV>
                <wp:extent cx="3366770" cy="405765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405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Перелёт пти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7"/>
                                <w:szCs w:val="17"/>
                                <w:u w:val="single"/>
                              </w:rPr>
                              <w:t>Задачи:</w:t>
                            </w: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азвивать ловкость, координацию движе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Ход иг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гроки стоят в одной стороне зала — они птицы. По сигналу «Птицы, в полёт!» поднимают руки в стороны, бегают по залу. По сигналу «Буря» дети бегут к скамейкам, гимнастической стенке и влезают на них, скрываясь от «бури». По сигналу «Буря кончилась» игроки спускаются на пол и продолжают бе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319.5pt;mso-wrap-distance-left:9.05pt;mso-wrap-distance-right:9.05pt;mso-wrap-distance-top:0pt;mso-wrap-distance-bottom:0pt;margin-top:1.5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Перелёт пти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7"/>
                          <w:szCs w:val="17"/>
                          <w:u w:val="single"/>
                        </w:rPr>
                        <w:t>Задачи:</w:t>
                      </w: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развивать ловкость, координацию движени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Ход игры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Игроки стоят в одной стороне зала — они птицы. По сигналу «Птицы, в полёт!» поднимают руки в стороны, бегают по залу. По сигналу «Буря» дети бегут к скамейкам, гимнастической стенке и влезают на них, скрываясь от «бури». По сигналу «Буря кончилась» игроки спускаются на пол и продолжают бег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2990</wp:posOffset>
                </wp:positionH>
                <wp:positionV relativeFrom="paragraph">
                  <wp:posOffset>19685</wp:posOffset>
                </wp:positionV>
                <wp:extent cx="3366770" cy="405765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405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рещенное дви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ущий  произносят слова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бы всем нам закалятся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бы нам не захворать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ужно делать всем зарядк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движенья выполнять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сле слов ведущего дети выполняют те движения, которые показывает ведущий. Но одно из движений – «запрещенное». Его повторять нельзя. Если ребенок повторил это «запрещенное» движение, то он  делает шаг вперед и игра продолжается новым ведущим. В конце игры можно сосчитать игроков, которые выполнили «запретное движение» и  детей, которые справились с правилами игр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авнить количество играющи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319.5pt;mso-wrap-distance-left:9.05pt;mso-wrap-distance-right:9.05pt;mso-wrap-distance-top:0pt;mso-wrap-distance-bottom:0pt;margin-top:1.5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прещенное движение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дачи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едущий  произносят слова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тобы всем нам закалятся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тобы нам не захворать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ужно делать всем зарядку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 движенья выполнять!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сле слов ведущего дети выполняют те движения, которые показывает ведущий. Но одно из движений – «запрещенное». Его повторять нельзя. Если ребенок повторил это «запрещенное» движение, то он  делает шаг вперед и игра продолжается новым ведущим. В конце игры можно сосчитать игроков, которые выполнили «запретное движение» и  детей, которые справились с правилами игры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равнить количество играющи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945</wp:posOffset>
                </wp:positionH>
                <wp:positionV relativeFrom="paragraph">
                  <wp:posOffset>32385</wp:posOffset>
                </wp:positionV>
                <wp:extent cx="3366770" cy="531114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531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7"/>
                                <w:szCs w:val="17"/>
                              </w:rPr>
                              <w:t>Самоле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  <w:u w:val="single"/>
                              </w:rPr>
                              <w:t>Задачи:</w:t>
                            </w: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 xml:space="preserve"> Развивать у детей ориентировку в пространстве, упражнять в бег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  <w:u w:val="single"/>
                              </w:rPr>
                              <w:t>Описание:</w:t>
                            </w: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 xml:space="preserve"> Дети собираются в круг. Играющие изображают  летчиков на самолетах. Они готовятся к полету. Воспитатель произноси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Самолетики летя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И на землю не хотя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В небе весело несутся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Но друг с другом не столкнутьс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 xml:space="preserve">Дети поднимают руки в стороны и летят врассыпную, в разных направлениях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На слова  воспитател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51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Вдруг летит большая туч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51" w:hanging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Стало все темно вок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51" w:hanging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Самолетики – свой к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«На посадку!» - самолеты находят свои места и приземляются и опускаются на одно колено. Воспитатель обращает внимание на правила выполнения при приземлении самоле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7"/>
                                <w:szCs w:val="17"/>
                                <w:u w:val="single"/>
                              </w:rPr>
                              <w:t xml:space="preserve">Правила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Играющие должны вылетать после сигнала воспита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По сигналу воспитателя - играющие должны возвратиться в свои мес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418.2pt;mso-wrap-distance-left:9.05pt;mso-wrap-distance-right:9.05pt;mso-wrap-distance-top:0pt;mso-wrap-distance-bottom:0pt;margin-top:2.55pt;mso-position-vertical-relative:text;margin-left:2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7"/>
                          <w:szCs w:val="17"/>
                        </w:rPr>
                        <w:t>Самолет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  <w:u w:val="single"/>
                        </w:rPr>
                        <w:t>Задачи:</w:t>
                      </w: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 xml:space="preserve"> Развивать у детей ориентировку в пространстве, упражнять в беге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  <w:u w:val="single"/>
                        </w:rPr>
                        <w:t>Описание:</w:t>
                      </w: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 xml:space="preserve"> Дети собираются в круг. Играющие изображают  летчиков на самолетах. Они готовятся к полету. Воспитатель произносит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Самолетики летя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И на землю не хотя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В небе весело несутся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Но друг с другом не столкнутьс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eastAsia="Verdana" w:cs="Verdana" w:ascii="Verdana" w:hAnsi="Verdana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 xml:space="preserve">Дети поднимают руки в стороны и летят врассыпную, в разных направлениях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На слова  воспитател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51" w:hanging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Вдруг летит большая туч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51" w:hanging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Стало все темно вокру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51" w:hanging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Самолетики – свой кру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eastAsia="Verdana" w:cs="Verdana" w:ascii="Verdana" w:hAnsi="Verdana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«На посадку!» - самолеты находят свои места и приземляются и опускаются на одно колено. Воспитатель обращает внимание на правила выполнения при приземлении самолетов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b/>
                          <w:b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7"/>
                          <w:szCs w:val="17"/>
                          <w:u w:val="single"/>
                        </w:rPr>
                        <w:t xml:space="preserve">Правила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Играющие должны вылетать после сигнала воспитател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По сигналу воспитателя - играющие должны возвратиться в свои мест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4440</wp:posOffset>
                </wp:positionH>
                <wp:positionV relativeFrom="paragraph">
                  <wp:posOffset>32385</wp:posOffset>
                </wp:positionV>
                <wp:extent cx="3366770" cy="531114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531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418.2pt;mso-wrap-distance-left:9.05pt;mso-wrap-distance-right:9.05pt;mso-wrap-distance-top:0pt;mso-wrap-distance-bottom:0pt;margin-top:2.55pt;mso-position-vertical-relative:text;margin-left:29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7"/>
                        </w:rPr>
                      </w:pPr>
                      <w:r>
                        <w:rPr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0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58570</wp:posOffset>
            </wp:positionH>
            <wp:positionV relativeFrom="paragraph">
              <wp:posOffset>962025</wp:posOffset>
            </wp:positionV>
            <wp:extent cx="1685925" cy="1162050"/>
            <wp:effectExtent l="0" t="0" r="0" b="0"/>
            <wp:wrapNone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93" w:right="1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000000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9:00Z</dcterms:created>
  <dc:creator>Сарвина</dc:creator>
  <dc:description/>
  <cp:keywords/>
  <dc:language>en-US</dc:language>
  <cp:lastModifiedBy>Admin</cp:lastModifiedBy>
  <cp:lastPrinted>2011-09-11T19:17:00Z</cp:lastPrinted>
  <dcterms:modified xsi:type="dcterms:W3CDTF">2011-09-20T13:19:00Z</dcterms:modified>
  <cp:revision>2</cp:revision>
  <dc:subject/>
  <dc:title/>
</cp:coreProperties>
</file>