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ьзования средств мобильной связи в здании и на территории МБОУ ООШ № 5 г. Аму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Условия применения средств мобильной связ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мобильной связи могут использоваться в ОО для обмена информацией только в случае необходим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мобильной связью разрешается до начала уроков, после окончания уроков и на переменах. Не допускается пользование средствами мобильной связи во время образовательного процесса (урочной и внеурочной деятельности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иод образовательного процесса владелец средства мобильной связи должен его отключить либо поставить на беззвучный режи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мобильной связи, в т.ч. в выключенном состоянии, не должны находиться на партах в классах и на обеденных столах в столово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ям (законным представителям) обучающихся не рекомендуется звонить своим детям во время образовательного процесса. В случае необходимости они могут позвонить, ориентируясь на расписание звонков, размещенное на сайте ОО и записанное в дневниках обучающихся. В случае форс-мажорных обстоятельств для связи со своими детьми во время образовательного процесса родителям (законным представителям) рекомендуется передавать сообщения через канцелярию ОО по телефонам, размещенным на сайте ОО и записанным в дневниках обучающих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форс-мажорных обстоятельств обучающиеся могут воспользоваться средством мобильной связи во время образовательного процесса, предварительно получив разрешение педагога или представителя администрации О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регулярного использования средств мобильной связи во время образовательного процесса пользователь должен представить директору ОО или дежурному администратору аргументированное обоснование (медицинское заключение, объяснительную записку и т.п.) и получить на это письменное разреше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средств мобильной связи необходимо соблюдать следующие этические нор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использовать в качестве звонка мелодии и звуки, которые могут оскорбить или встревожить окружающ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говаривать с собеседником нужно максимально тихим голос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вести приватные разговоры с использованием средств мобильной связи в присутствии других люд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 использование чужих средств мобильной связи и сообщение их номеров третьим лицам без разрешения на то владель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Права и обязанности пользователей мобильной связ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Пользователи мобильной связи при выполнении указанных в разделе 1 требований имеют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  <w:szCs w:val="28"/>
        </w:rPr>
        <w:t>осуществлять и принимать зво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  <w:szCs w:val="28"/>
        </w:rPr>
        <w:t>получать и отправлять SMS и MM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слушивать аудиозаписи (с использованием наушник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сматривать видеосюжеты (с использованием наушник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ести фото- и видеосъемку лиц, находящихся в ОО (с их соглас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Пользователи обязаны помнить о том, что согласно Конституции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ав и свобод человека и гражданина не должно нарушать права и свободы других лиц (п. 3 ст. 1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бор, хранение, использование и распространение информации о частной жизни лица без его согласия не допускается (п. 1 ст. 24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В целях обеспечения сохранности средств мобильной связи пользователи не должны оставлять их без присмотра, в т.ч. в карманах верхней одеж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За нарушение Правил пользователи средств мобильной связи несут ответственность в соответствии с действующим законодательством РФ, уставом и локальными нормативными актами О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3:18:00Z</dcterms:created>
  <dc:creator>Secretar</dc:creator>
  <dc:description/>
  <cp:keywords/>
  <dc:language>en-US</dc:language>
  <cp:lastModifiedBy>Acer</cp:lastModifiedBy>
  <cp:lastPrinted>2014-11-25T12:14:00Z</cp:lastPrinted>
  <dcterms:modified xsi:type="dcterms:W3CDTF">2015-01-31T13:18:00Z</dcterms:modified>
  <cp:revision>2</cp:revision>
  <dc:subject/>
  <dc:title>Муниципальное бюджетное общеобразовательное учреждение основная общеобразовательная </dc:title>
</cp:coreProperties>
</file>