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ЕДЛОГ (THE PREPOSITION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Предлогами называются служебные слова, выражающие отношение существительного, местоимения, числительного, герундия к другим словам в предложении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 своей структуре предлоги делятся на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. Простые, состоящие из одного корня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in - в</w:t>
        <w:br/>
        <w:t>for - для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on - на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. Производные, имеющие в своем составе суффиксы и префиксы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cross - через</w:t>
        <w:br/>
        <w:t>below - внизу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. Сложные, состоящие из нескольких корней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to (in + to) внутрь</w:t>
        <w:br/>
        <w:t>upon (up + on) над</w:t>
        <w:br/>
        <w:t>without (with + out) без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. Составные, состоящие из нескольких слов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ccording to - согласно</w:t>
        <w:br/>
        <w:t>as for - что касается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которые предлоги совпадают по форме с союзами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Сравните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inter comes after autumn. (предлог)</w:t>
        <w:br/>
        <w:t>После осени наступает зима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Our students will go to camp after they pass all their exams. </w:t>
      </w:r>
      <w:r>
        <w:rPr>
          <w:rFonts w:cs="Verdana" w:ascii="Verdana" w:hAnsi="Verdana"/>
          <w:color w:val="000000"/>
        </w:rPr>
        <w:t>(союз)</w:t>
        <w:br/>
        <w:t>Наши студенты поедут в лагерь, после того как сдадут все экзамены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2. По своему значению предлоги делятся на: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a. Предлоги места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in - в (внутри чего-либо):</w:t>
        <w:br/>
        <w:t>Не lives in Moscow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Он живет в Москве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on - на (на поверхности предмета):</w:t>
        <w:br/>
        <w:t>My book is on the table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Моя книга на столе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behind - за (позади другого предмета):</w:t>
        <w:br/>
        <w:t>Our house is behind the forest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Наш дом за лесом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over - </w:t>
      </w:r>
      <w:r>
        <w:rPr>
          <w:rFonts w:cs="Verdana" w:ascii="Verdana" w:hAnsi="Verdana"/>
          <w:color w:val="000000"/>
        </w:rPr>
        <w:t>над</w:t>
      </w:r>
      <w:r>
        <w:rPr>
          <w:rFonts w:cs="Verdana" w:ascii="Verdana" w:hAnsi="Verdana"/>
          <w:color w:val="000000"/>
          <w:lang w:val="en-US"/>
        </w:rPr>
        <w:t>:</w:t>
        <w:br/>
        <w:t>A lamp is over the bookshelf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Лампа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над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книжной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полкой</w:t>
      </w:r>
      <w:r>
        <w:rPr>
          <w:rFonts w:cs="Verdana" w:ascii="Verdana" w:hAnsi="Verdana"/>
          <w:color w:val="000000"/>
          <w:lang w:val="en-US"/>
        </w:rPr>
        <w:t>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under - </w:t>
      </w:r>
      <w:r>
        <w:rPr>
          <w:rFonts w:cs="Verdana" w:ascii="Verdana" w:hAnsi="Verdana"/>
          <w:color w:val="000000"/>
        </w:rPr>
        <w:t>под</w:t>
      </w:r>
      <w:r>
        <w:rPr>
          <w:rFonts w:cs="Verdana" w:ascii="Verdana" w:hAnsi="Verdana"/>
          <w:color w:val="000000"/>
          <w:lang w:val="en-US"/>
        </w:rPr>
        <w:t>:</w:t>
        <w:br/>
        <w:t>A box is under the table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Ящик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под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столом</w:t>
      </w:r>
      <w:r>
        <w:rPr>
          <w:rFonts w:cs="Verdana" w:ascii="Verdana" w:hAnsi="Verdana"/>
          <w:color w:val="000000"/>
          <w:lang w:val="en-US"/>
        </w:rPr>
        <w:t>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in front of - </w:t>
      </w:r>
      <w:r>
        <w:rPr>
          <w:rFonts w:cs="Verdana" w:ascii="Verdana" w:hAnsi="Verdana"/>
          <w:color w:val="000000"/>
        </w:rPr>
        <w:t>перед</w:t>
      </w:r>
      <w:r>
        <w:rPr>
          <w:rFonts w:cs="Verdana" w:ascii="Verdana" w:hAnsi="Verdana"/>
          <w:color w:val="000000"/>
          <w:lang w:val="en-US"/>
        </w:rPr>
        <w:t>:</w:t>
        <w:br/>
        <w:t>There is a garden in front of our school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Перед нашей школой есть сад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by - около, рядом (указывает на нахождение одного предмета около другого):</w:t>
        <w:br/>
        <w:t>Student N. is sitting by the window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Студент Н. сидит у окна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t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) у, около, на (указывает на нахождение предмета вблизи другого предмета);</w:t>
        <w:br/>
        <w:t>2) в, на (указывает на участие в каком-либо действии или процессе)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re is a chair at the door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У двери стоит стул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е was at the meeting.</w:t>
        <w:br/>
        <w:t>Он был на собрании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b. Предлоги направления:</w:t>
        <w:br/>
        <w:t>to - к, в, на (указывает на движение предмета по направлению к другому предмету):</w:t>
        <w:br/>
        <w:t>We shall go to the theatre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Мы пойдем в театр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into (in + to) - в (указывает на движение одного предмета внутрь другого):</w:t>
        <w:br/>
        <w:t>May I come into your room?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Можно войти в вашу комнату?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from - из, от, с, у (указывает на движение одного предмета от другого):</w:t>
        <w:br/>
        <w:t>I am going from my friend's.</w:t>
        <w:br/>
        <w:t>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иду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от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друга</w:t>
      </w:r>
      <w:r>
        <w:rPr>
          <w:rFonts w:cs="Verdana" w:ascii="Verdana" w:hAnsi="Verdana"/>
          <w:color w:val="000000"/>
          <w:lang w:val="en-US"/>
        </w:rPr>
        <w:t>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ake the book from the bookshelf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Возьмите книгу с книжной полки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out of - из (указывает на движение одного предмета изнутри другого):</w:t>
        <w:br/>
        <w:t>Не went out of the room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Он вышел из комнаты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through через:</w:t>
        <w:br/>
        <w:t>We shall better go through the forest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Лучше мы пойдем через лес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. Предлоги времени:</w:t>
        <w:br/>
        <w:t>at - в (указывает на время в часах и минутах):</w:t>
        <w:br/>
        <w:t>Our lessons begin at nine.</w:t>
        <w:br/>
        <w:t>Наши занятия начинаются в девять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) в (употребляется при обозначении времени суток, месяца или года);</w:t>
        <w:br/>
        <w:t>2) через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Winter begins in December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Зима начинается в декабр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е was born in 1946.</w:t>
        <w:br/>
        <w:t>Он родился в 1946 году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 will come in an hour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Он придет через час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on - в (употребляется при обозначении дней недели, даты):</w:t>
        <w:br/>
        <w:t>Не will go there on Sunday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Он пойдет туда в воскресенье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The academic year begins on the first of September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Учебный год начинается 1-го сентября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Есть глаголы, значение которых меняется в зависимости от предлога, стоящего после них:</w:t>
        <w:br/>
        <w:t>to look - смотреть</w:t>
        <w:br/>
        <w:t>to look for - искать</w:t>
        <w:br/>
        <w:t>to look through - просматривать</w:t>
        <w:br/>
        <w:t>to look in - заглядывать</w:t>
        <w:br/>
        <w:t>to call - звать; называть</w:t>
        <w:br/>
        <w:t>to call up - звонить (по телефону)</w:t>
        <w:br/>
        <w:t>to call at - заходить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сть ряд глаголов, после которых в английском языке не употребляется предлог, в то время как в русском языке он обязателен, например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o address - обращаться (к)</w:t>
        <w:br/>
        <w:t>to answer - отвечать (на)</w:t>
        <w:br/>
        <w:t>to enter - вступать (в)</w:t>
        <w:br/>
        <w:t>to follow - следовать (за)</w:t>
        <w:br/>
        <w:t>to join - присоединяться (к) и др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е answered all your questions, I guess.</w:t>
        <w:br/>
        <w:t>Я думаю, он ответил на все твои вопросы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екоторые предлоги входят в состав предложных сочетаний: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in fact - на самом деле, действительно, фактически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in time - вовремя</w:t>
        <w:br/>
        <w:t>on the contrary - наоборот</w:t>
        <w:br/>
        <w:t>on the one hand - с одной стороны</w:t>
        <w:br/>
        <w:t>for example - например</w:t>
        <w:br/>
        <w:t>for the first time - впервые и др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36:00Z</dcterms:created>
  <dc:creator>User</dc:creator>
  <dc:description/>
  <cp:keywords/>
  <dc:language>en-US</dc:language>
  <cp:lastModifiedBy>User</cp:lastModifiedBy>
  <dcterms:modified xsi:type="dcterms:W3CDTF">2012-12-19T13:36:00Z</dcterms:modified>
  <cp:revision>3</cp:revision>
  <dc:subject/>
  <dc:title/>
</cp:coreProperties>
</file>