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ТЯЖАТЕЛЬНЫЕ МЕСТОИМЕНИЯ (POSSESSIVE PRONOUNS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ритяжательные местоимения отвечают на вопрос whose? чей?</w:t>
        <w:br/>
        <w:t>Притяжательные местоимения имеют две формы: присоединительную и абсолютную.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4321"/>
        <w:gridCol w:w="3090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соединительная форм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бсолютная форма</w:t>
            </w:r>
          </w:p>
        </w:tc>
      </w:tr>
      <w:tr>
        <w:trPr/>
        <w:tc>
          <w:tcPr>
            <w:tcW w:w="8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динственное число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y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ne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1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s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is</w:t>
            </w:r>
          </w:p>
        </w:tc>
      </w:tr>
      <w:tr>
        <w:trPr/>
        <w:tc>
          <w:tcPr>
            <w:tcW w:w="1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r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rs</w:t>
            </w:r>
          </w:p>
        </w:tc>
      </w:tr>
      <w:tr>
        <w:trPr/>
        <w:tc>
          <w:tcPr>
            <w:tcW w:w="1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ts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ts</w:t>
            </w:r>
          </w:p>
        </w:tc>
      </w:tr>
      <w:tr>
        <w:trPr/>
        <w:tc>
          <w:tcPr>
            <w:tcW w:w="8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ножественное число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ur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urs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our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ours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-е лицо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eir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eirs</w:t>
            </w:r>
          </w:p>
        </w:tc>
      </w:tr>
    </w:tbl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отличие от русского в английском языке притяжательные местоимения не изменяются по падежа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esides his duties at the two hospitals, his teaching and private practice, he gave lectures and was editing a journal on surgery.</w:t>
        <w:br/>
      </w:r>
      <w:r>
        <w:rPr>
          <w:rFonts w:cs="Verdana" w:ascii="Verdana" w:hAnsi="Verdana"/>
          <w:color w:val="000000"/>
        </w:rPr>
        <w:t>Кроме того, что он работал в двух больницах, кроме преподавания и частной практики, он читал лекции и редактировал журнал по хирург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ритяжательные местоимения в присоединительной форме являются в предложении определением и не употребляются без определяемого слов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accepted the invitation of his friend Dr. Draring the famous scientist, and was staying in his large old-fashioned house.</w:t>
        <w:br/>
      </w:r>
      <w:r>
        <w:rPr>
          <w:rFonts w:cs="Verdana" w:ascii="Verdana" w:hAnsi="Verdana"/>
          <w:color w:val="000000"/>
        </w:rPr>
        <w:t>Он принял приглашение своего друга, знаменитого ученого доктора Дреринга, и жил в его большом старомодном дом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соединительная форма притяжательных местоимений в английском языке употребляется значительно чаще, чем в русском, особенно перед названиями частей тела, одежды, занятий и др. В этих случаях в переводе на русский язык притяжательное местоимение опускаетс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orks hard at his English.</w:t>
        <w:br/>
      </w:r>
      <w:r>
        <w:rPr>
          <w:rFonts w:cs="Verdana" w:ascii="Verdana" w:hAnsi="Verdana"/>
          <w:color w:val="000000"/>
        </w:rPr>
        <w:t>Он упорно работает над английским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Raise your hands!</w:t>
        <w:br/>
      </w:r>
      <w:r>
        <w:rPr>
          <w:rFonts w:cs="Verdana" w:ascii="Verdana" w:hAnsi="Verdana"/>
          <w:color w:val="000000"/>
        </w:rPr>
        <w:t>Поднимит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уки</w:t>
      </w:r>
      <w:r>
        <w:rPr>
          <w:rFonts w:cs="Verdana" w:ascii="Verdana" w:hAnsi="Verdana"/>
          <w:color w:val="000000"/>
          <w:lang w:val="en-US"/>
        </w:rPr>
        <w:t>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тяжательные местоимения в присоединительной форме могут переводиться на русский язык соответствующей формой местоимения свой, если лицо подлежащего и притяжательного местоимения совпадают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No one understood his true relations with his wife, and it was said that he was sometimes very cruel to her.</w:t>
        <w:br/>
      </w:r>
      <w:r>
        <w:rPr>
          <w:rFonts w:cs="Verdana" w:ascii="Verdana" w:hAnsi="Verdana"/>
          <w:color w:val="000000"/>
        </w:rPr>
        <w:t>Никто не мог понять его настоящих отношений со своей женой и говорили, что иногда он очень жесток к ней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ритяжательные местоимения в абсолютной форме употребляются без определяемого слова, чтобы не повторять уже названное или известное (так или иначе) существительное. Часто это явление имеет место при сравнении, а также в некоторых словосочетания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I left my dictionary at home. </w:t>
      </w:r>
      <w:r>
        <w:rPr>
          <w:rFonts w:cs="Verdana" w:ascii="Verdana" w:hAnsi="Verdana"/>
          <w:color w:val="000000"/>
        </w:rPr>
        <w:t>May I use yours? (вместо: your dictionary)</w:t>
        <w:br/>
        <w:t>Я оставил свой словарь дома. Можно пользоваться вашим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is report is more interesting than our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Его доклад более интересный, чем наш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was an old friend of hers who was apparently arriving in Paris that afternoon.</w:t>
        <w:br/>
      </w:r>
      <w:r>
        <w:rPr>
          <w:rFonts w:cs="Verdana" w:ascii="Verdana" w:hAnsi="Verdana"/>
          <w:color w:val="000000"/>
        </w:rPr>
        <w:t>Это была ее старая подруга, которая, вероятно, в тот день приезжала в Париж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тяжательные местоимения в абсолютной форме могут выполнять в предложении следующие функци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. </w:t>
      </w:r>
      <w:r>
        <w:rPr>
          <w:rFonts w:cs="Verdana" w:ascii="Verdana" w:hAnsi="Verdana"/>
          <w:color w:val="000000"/>
        </w:rPr>
        <w:t>Подлежащего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My bag is black. </w:t>
      </w:r>
      <w:r>
        <w:rPr>
          <w:rFonts w:cs="Verdana" w:ascii="Verdana" w:hAnsi="Verdana"/>
          <w:color w:val="000000"/>
        </w:rPr>
        <w:t>His is brown.</w:t>
        <w:br/>
        <w:t>Мой портфель - черный. Его - коричневый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Именной части сказуем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room will be mine, and that room will be your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Эта комната будет моей, а та - твоей (вашей)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. </w:t>
      </w:r>
      <w:r>
        <w:rPr>
          <w:rFonts w:cs="Verdana" w:ascii="Verdana" w:hAnsi="Verdana"/>
          <w:color w:val="000000"/>
        </w:rPr>
        <w:t>Дополнения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ake my notebook and I'll take yours.</w:t>
        <w:br/>
      </w:r>
      <w:r>
        <w:rPr>
          <w:rFonts w:cs="Verdana" w:ascii="Verdana" w:hAnsi="Verdana"/>
          <w:color w:val="000000"/>
        </w:rPr>
        <w:t>Возьми (те) мою тетрадь, а я возьму твою (вашу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Определения (с предлогом of)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 is a friend of mine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- мой друг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2:00Z</dcterms:created>
  <dc:creator>User</dc:creator>
  <dc:description/>
  <cp:keywords/>
  <dc:language>en-US</dc:language>
  <cp:lastModifiedBy>User</cp:lastModifiedBy>
  <dcterms:modified xsi:type="dcterms:W3CDTF">2012-12-19T13:32:00Z</dcterms:modified>
  <cp:revision>3</cp:revision>
  <dc:subject/>
  <dc:title/>
</cp:coreProperties>
</file>