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ШЕДШЕЕ ПРОДОЛЖЕННОЕ ВРЕМЯ (THE PAST CONTINUOUS TENS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твердительная форма прошедшего продолженного времени образуется при помощи вспомогательного глагола to be в прошедшем неопределенном времени (was, were) и причастия настоящего времени (Participle I) смыслового глагол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as listening to the radio when I came in.</w:t>
        <w:br/>
      </w:r>
      <w:r>
        <w:rPr>
          <w:rFonts w:cs="Verdana" w:ascii="Verdana" w:hAnsi="Verdana"/>
          <w:color w:val="000000"/>
        </w:rPr>
        <w:t>Он слушал радио, когда я воше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Для образования вопросительной формы вспомогательный глагол to be в соответствующей форме ставится перед подлежащим, а причастие настоящего времени смыслового глагола - после подлежащего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as he listening to the radio when I came in?</w:t>
        <w:br/>
      </w:r>
      <w:r>
        <w:rPr>
          <w:rFonts w:cs="Verdana" w:ascii="Verdana" w:hAnsi="Verdana"/>
          <w:color w:val="000000"/>
        </w:rPr>
        <w:t>Он слушал радио, когда я вошел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разования отрицательной формы после вспомогательного глагола to be в соответствующей форме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as not listening to the radio when I came in.</w:t>
        <w:br/>
      </w:r>
      <w:r>
        <w:rPr>
          <w:rFonts w:cs="Verdana" w:ascii="Verdana" w:hAnsi="Verdana"/>
          <w:color w:val="000000"/>
        </w:rPr>
        <w:t>Он не слушал радио, когда я воше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азговорной речи употребляется сокращенная отрицательная форма, т. е. вспомогательный глагол сливается с отрицательной частицей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You weren't [we:nt] listening to the music then.</w:t>
        <w:br/>
      </w:r>
      <w:r>
        <w:rPr>
          <w:rFonts w:cs="Verdana" w:ascii="Verdana" w:hAnsi="Verdana"/>
          <w:color w:val="000000"/>
        </w:rPr>
        <w:t>Тогда вы не слушали музыку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wasn't [woznt] waiting for you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жда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ас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PAST CONTINUOUS TENS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was read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was reading</w:t>
        <w:br/>
        <w:t>She was reading</w:t>
        <w:br/>
        <w:t>It was reading</w:t>
        <w:br/>
        <w:t>We were read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You were reading</w:t>
        <w:br/>
        <w:t>They were reading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  <w:br/>
        <w:t>Was I reading?</w:t>
        <w:br/>
      </w:r>
      <w:r>
        <w:rPr>
          <w:rFonts w:cs="Verdana" w:ascii="Verdana" w:hAnsi="Verdana"/>
          <w:color w:val="000000"/>
          <w:lang w:val="en-US"/>
        </w:rPr>
        <w:t>Was he reading?</w:t>
        <w:br/>
        <w:t>Was she reading?</w:t>
        <w:br/>
        <w:t>Was it reading?</w:t>
        <w:br/>
        <w:t>Were we reading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ere you reading?</w:t>
        <w:br/>
        <w:t>Were they reading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was not reading</w:t>
        <w:br/>
        <w:t>He was not reading</w:t>
        <w:br/>
        <w:t>She was not reading</w:t>
        <w:br/>
        <w:t>It was not reading</w:t>
        <w:br/>
        <w:t>We were not reading</w:t>
        <w:br/>
        <w:t>You were not reading</w:t>
        <w:br/>
        <w:t>They were not reading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прошедшего продолж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рошедшее продолженное время употребляется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Для выражения действия, совершавшегося в какой-то определенный период или момент времени в прошлом. Этот период (или момент) может быть выражен либо обстоятельством времени, либо придаточным предложением времени с глаголом-сказуемым в Past Indefinite, но иногда он может не быть указанным в предложении, а лишь подразумеваться (чему, как правило, способствует контекст)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twins were examining Ralph curiously, as though they were seeing him for the first time.</w:t>
        <w:br/>
      </w:r>
      <w:r>
        <w:rPr>
          <w:rFonts w:cs="Verdana" w:ascii="Verdana" w:hAnsi="Verdana"/>
          <w:color w:val="000000"/>
        </w:rPr>
        <w:t>Близнецы с любопытством рассматривали Ральфа, как будто они впервые видели е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Для выражения действия, совершавшегося в течение длительного периода времени в прошлом.</w:t>
        <w:br/>
        <w:t>Длительность этого периода может быть выражена такими словами, как all day long в течение всего дня,</w:t>
        <w:br/>
        <w:t>the whole evening в течение всего вечера, from ... till от ... до, а иногда период времени просто подразумевает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were directing the fire by radio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и управляли огнем по радио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6:00Z</dcterms:created>
  <dc:creator>User</dc:creator>
  <dc:description/>
  <cp:keywords/>
  <dc:language>en-US</dc:language>
  <cp:lastModifiedBy>User</cp:lastModifiedBy>
  <dcterms:modified xsi:type="dcterms:W3CDTF">2012-12-19T13:57:00Z</dcterms:modified>
  <cp:revision>3</cp:revision>
  <dc:subject/>
  <dc:title/>
</cp:coreProperties>
</file>