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ШЕДШЕЕ СОВЕРШЕННОЕ ВРЕМЯ (THE PAST PERFECT TENSE)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. Утвердительная форма прошедшего совершенного времени образуется при помощи вспомогательного глагола to have в прошедшем неопределенном времени had и причастия прошедшего времени (Participle II)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смыслового глагола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had written a letter when I came in.</w:t>
        <w:br/>
      </w:r>
      <w:r>
        <w:rPr>
          <w:rFonts w:cs="Verdana" w:ascii="Verdana" w:hAnsi="Verdana"/>
          <w:color w:val="000000"/>
        </w:rPr>
        <w:t>Когда я вошел, он (уже) написал письмо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 had come back by two o'clock yesterday.</w:t>
        <w:br/>
      </w:r>
      <w:r>
        <w:rPr>
          <w:rFonts w:cs="Verdana" w:ascii="Verdana" w:hAnsi="Verdana"/>
          <w:color w:val="000000"/>
        </w:rPr>
        <w:t>Вчера к двум часам они (уже) возвратились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Для образования вопросительной формы вспомогательный глагол to have ставится перед подлежащим, а причастие прошедшего времени смыслового глагола - после подлежаще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ad he written a letter when I came in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 (уже) написал письмо, когда я вошел?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ad they come back by two o'clock yesterday?</w:t>
        <w:br/>
      </w:r>
      <w:r>
        <w:rPr>
          <w:rFonts w:cs="Verdana" w:ascii="Verdana" w:hAnsi="Verdana"/>
          <w:color w:val="000000"/>
        </w:rPr>
        <w:t>Вчера они (уже) возвратились к двум часам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Для образования отрицательной формы после вспомогательного глагола to have ставится отрицательная частица not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had not written a letter when I came in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 не написал письмо, когда я вошел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 had not come back by two o'clock yesterday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и не возвратились к двум часам вчер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разговорной речи употребляется сокращенная отрицательная форм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 hadn't come back by two o'clock yesterday.</w:t>
        <w:br/>
      </w:r>
      <w:r>
        <w:rPr>
          <w:rFonts w:cs="Verdana" w:ascii="Verdana" w:hAnsi="Verdana"/>
          <w:color w:val="000000"/>
        </w:rPr>
        <w:t>Они не возвратились к двум часам вчера.</w:t>
      </w:r>
    </w:p>
    <w:p>
      <w:pPr>
        <w:pStyle w:val="Heading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HE PAST PERFECT TENSE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Утверд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had com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had come</w:t>
        <w:br/>
        <w:t>She had come</w:t>
        <w:br/>
        <w:t>It had come</w:t>
        <w:br/>
        <w:t>We had come</w:t>
        <w:br/>
        <w:t>You had come</w:t>
        <w:br/>
        <w:t>They had come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Вопросительная форма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Had I come?</w:t>
        <w:br/>
      </w:r>
      <w:r>
        <w:rPr>
          <w:rFonts w:cs="Verdana" w:ascii="Verdana" w:hAnsi="Verdana"/>
          <w:color w:val="000000"/>
          <w:lang w:val="en-US"/>
        </w:rPr>
        <w:t>Had he come?</w:t>
        <w:br/>
        <w:t>Had she come?</w:t>
        <w:br/>
        <w:t>Had it come?</w:t>
        <w:br/>
        <w:t>Had we come?</w:t>
        <w:br/>
        <w:t>Had you come?</w:t>
        <w:br/>
        <w:t>Had they come?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Отрица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had not com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had not come</w:t>
        <w:br/>
        <w:t>She had not come</w:t>
        <w:br/>
        <w:t>It had not come</w:t>
        <w:br/>
        <w:t>We had not come</w:t>
        <w:br/>
        <w:t>You had not come</w:t>
        <w:br/>
        <w:t>They had not come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потребление прошедшего совершенного времени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4. Прошедшее совершенное время употребляется:</w:t>
        <w:br/>
        <w:t>a. Для выражения действия, закончившегося до указанного момента времени в прошлом, который может быть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выражен точной датой, часом и т.д.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e had finished our work by five o'clock.</w:t>
        <w:br/>
      </w:r>
      <w:r>
        <w:rPr>
          <w:rFonts w:cs="Verdana" w:ascii="Verdana" w:hAnsi="Verdana"/>
          <w:color w:val="000000"/>
        </w:rPr>
        <w:t>Мы (уже) закончили свою работу к пяти часа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Для выражения действия, предшествовавшего другому действию в прошлом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had written three letters and was just starting on the fourth, when the door was suddenly flang open and Elsi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Clayton rushed into the room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н написал три письма и только принялся за четвертое, когда дверь вдруг широко распахнулась, и Элси Клейтон стремительно вошла в комнату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59:00Z</dcterms:created>
  <dc:creator>User</dc:creator>
  <dc:description/>
  <cp:keywords/>
  <dc:language>en-US</dc:language>
  <cp:lastModifiedBy>User</cp:lastModifiedBy>
  <dcterms:modified xsi:type="dcterms:W3CDTF">2012-12-19T13:59:00Z</dcterms:modified>
  <cp:revision>3</cp:revision>
  <dc:subject/>
  <dc:title/>
</cp:coreProperties>
</file>