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Соответствие  Государственному образовательному стандарту. Ссылка на нормативные документы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бочая программа разработана в соответствии с законом Российской Федерац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разован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Типовой программой основного общего (среднего, полного) образования по химии, авторской программой О.С. Габриеляна, допущенной Министерством образования и науки Российской Федерации и с учетом накопленного опыта преподавания химии в школе, на основе Федерального компонента Государственного образовательного стандарта, утвержденного приказом Минобразования Российской Федерации от 5 марта 2004г. № 1089,   Уставом образовательного учреждения, Концепцией профильного обучения на старшей ступени общего образования, утвержденной приказом Министерства образования Российской Федерации от 18.07.2002 г. № 2783, а также на основе Базисного учебного плана для образовательных учреждений Российской Федерации, утвержденного приказом Минобрнауки Российской Федерации от 30.08.2010 г. № 889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Адресат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 рекомендована учащимся для обучения химии  в 8 классе общеобразовательной школы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Объем и сроки обучения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по химии общим объемом 68 часов изучается в течение учебного года согласно  Базисного учебного плана общеобразовательного учреждения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Роль и место дисциплины (курса, предмета)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Курс входит в число дисциплин, включенных в учебный план для общеобразовательных учреждений РФ, особое место данного курса обусловлено необходимостью формирования целостного представления о мире, основанного на приобретенных знаниях, умениях и способах деятельности, приобретении опыта разнообразной деятельности, познания и самопознания, подготовке к осуществлению осознанного выбора индивидуальной образовательной или профессиональной траектории.</w:t>
      </w:r>
      <w:r>
        <w:rPr>
          <w:rFonts w:cs="Calibri" w:ascii="Calibri" w:hAnsi="Calibri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собенности содержания курса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Химия</w:t>
      </w:r>
      <w:r>
        <w:rPr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являются главной причиной того, что в базисном учебном (образовательном) плане этот предмет появляется последним в ряду естественнонаучных дисциплин,  поскольку для его освоения школьники должны обладать не только определенным запасом предварительных естественнонаучных знаний, но и достаточно хорошо развитым абстрактным мышлением. Изучение данного курса тесно связано с такими дисциплинами, как биология, геология,  физика, математика, экология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10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Актуальность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настоящее время к числу важных вопросов образования относится проблема обучения химии. Химия является междисциплинарной наукой и играет ключевую роль среди естественных наук. Она дает фундаментальные знания, необходимые для прикладных наук, таких как астрономия, материаловедение, химическая технология, медицина и фармакология. Курс химии в школе в настоящее время находится в связи с другими дисциплинами (физикой, математикой, биологией, геологией, экологией). Преподавание химии развивается в направлении все большего соответствия учебной дисциплины химической науке – ее системе и характеру проявляемой научной деятельности. В связи этим в химическом образовании значительно повышается статус предмета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имия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Особенности программного материала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ецифика данной учебной дисциплины обусловлена возрастными и психологическими особенностями данного возраста, основана на принципах индивидуализации и дифференциации материала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рограмма составлена с учетом особенностей подросткового возраста — начало перехода от детства к взрослости. В возрасте от 11 до 14— 15 лет происходит развитие познавательной сферы, учебная деятельность приобретает черты деятельности по саморазвитию и самообразованию, учащиеся начинают овладевать теоретическим, формальным, рефлексивным мышлением. На первый план у подростков выдвигается формирование универсальных учебных действий, обеспечивающих развитие гражданской идентичности, коммуникативных, познавательных качеств личности. На этапе основного общего среднего образования происходит включение обучаемых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 и умозаключения, объяснять, доказывать, защищать свои идеи, давать определения понятиям. Сюда же относятся приемы, сходные с определением понятий: описание, характеристика, разъяснение, сравнение, различение, классификация, наблюдение, умения и навыки проведения эксперимента, умения делать выводы и заключения, структурировать материал и др. Эти умения ведут к формированию познавательных потребностей и развитию познавательных способностей. Таким образом, в программе обозначено целеполагание курса химии на разных уровнях: на уровне метапредметных, предметных и личностных целей; на уровне метапредметных, предметных и личностных образовательных результатов (требований); на уровне учебных действий.</w:t>
      </w:r>
      <w:r>
        <w:rPr>
          <w:rFonts w:cs="Calibri" w:ascii="Calibri" w:hAnsi="Calibri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собенности содержания обучения химии в основной школе обусловлены спецификой химии как науки и поставленными задачами. Основными проблемами химии являются изучение состава и строения веществ, зависимости их свойств от строения, получение веществ с заданными свойствами, исследование закономерностей химических реакций и путей управления ими в целях получения веществ, материалов, энергии. Поэтому в программе по химии нашли отражение основные содержательные линии: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i/>
          <w:iCs/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вещество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— знания о составе и строении веществ, их важнейших физических и химических свойствах, биологическом действии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i/>
          <w:iCs/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химическая реакция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— знания об условиях, в которых проявляются химические свойства веществ, способах управления химическими процессами которые наиболее часто употребляются в повседневной жизни, широко используются в промышленности, сельском хозяйстве, на транспорте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i/>
          <w:iCs/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язык химии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— система важнейших понятий химии и терминов, в которых они описываются, номенклатура неорганических веществ, т. е. их названия (в том числе и тривиальные), химические формулы и уравнения, а также правила перевода информации с естественного языка на язык химии и обратно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анный курс ориентирован на реализацию развивающего обучения, в частности прогностической направленности изучаемого химического материала. Учащимся предлагается не запоминать набор химических фактов, а генерировать эти знания на основе общих принципов, теорий и законов химии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учение химии в 8 классе строится в два этапа: в статике рассматриваются состав, строение основных классов неорганических соединений и, далее, на их основе изучается динамика, т.е. основные химические свойства. Качественная и количественная стороны предмета (расчеты по формулам и уравнениям) рассматриваются в неразрывном единстве. Особое внимание уделяется связи изучаемого материала с жизнью. Особый акцент в программе сделан на использование коллективных дискуссий, проектную, групповую и парную работу учащихся, что является очевидным признаком соответствия современным требованиям к организации учебного процесса.  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авторской программе О.С. Габриеляна практические работы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группированы в блоки – химические практикумы. В данной рабочей программе 9 практических работ распределены по темам и проводятся после изучения соответствующего теоретического материала, что считается более целесообразно, так как служит не только средством закрепления знаний, умений и навыков, но также является средством контрол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ачества их сформированности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лагаемая программа построена  на основе УМ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имия-8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автор О.С. Габриелян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азой данного курса является учебник, который полностью соответствует современным методологическим концепциям обучения, богат социокультурным компонентом, а также предлагает новые педагогические технологии, направленные  на реализацию Государственного образовательного стандарта в практической деятельности учителя. Объем и качественное представление материала не входит в противоречие с типовой государственной программой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чебник построен по концентрическому принципу и содержат весь необходимый теоретический и практический материал, предусмотренный федеральным компонентом государственного стандарта по химии основного общего образования. В основу курса положено ключевое понят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имический элемен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виде трех форм его существования (атомы, простые вещества, соединения с другими элементами). Ведущая идея курса — знания не заучиваются, а выводятся на основании минимальных, но тщательно отобранных первоначальных сведений, например о строении атома: ядра и электронной оболочки. С первых же уроков учащиеся знакомятся с таблицей Менделеева Д.И. Просто, доступно и занимательно ведет автор изложение материала, переходя от простого  к  сложному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ьзуясь необычным приемом художественного образа при описании химического объекта, автор приводит многочисленные яркие, своеобразные примеры из литературы и истории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ущая идея учебника — способствовать формированию у выпускников школ единой химической картины мира через единство основных понятий, законов и теорий неорганической и органической химии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тересен представленный в учебнике химический эксперимент. Отдельные работы сгруппированы в блоки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бник хорошо иллюстрирован. Основные правила и определения, ключевые слова и словосочетания специально выделены в тексте учебника, так что их более прочному запоминанию будет способствовать и зрительная память ученика. В конце каждого параграфа приводится перечень интересных вопросов, направленных на демонстрацию связи химии с другими науками и повседневной жизнью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данный учебник включен дополнительный материал, расширяющий знания о веществах и химических реакциях, а также задания творческого характера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Целевая установка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этим, целью прохождения настоящего курса является дальнейшее развитие универсальных учебных действий (познавательных, регулятивных, коммуникативных), обеспечивающих овладение ключевыми компетенциями, составляющими основу умения учиться и межпредметными понятиями. Содействие формированию умения проектировать собственную деятельность, создание условий для анализа ситуации принятия решений, представления и оценивания результатов, а также корректировка  собственной деятельности, формирование целостного представления о гуманистических ценностях и нормах поведения. 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основе требований Государственного образовательного стандарта 2004 года предполагается реализовать актуальные в настоящее время компетентностный, личностно-ориентированный, деятельностный подходы, которые определяют задачи предмета химии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мпетентностный подход</w:t>
      </w:r>
      <w:r>
        <w:rPr>
          <w:rFonts w:cs="Times New Roman CYR" w:ascii="Times New Roman CYR" w:hAnsi="Times New Roman CYR"/>
          <w:sz w:val="28"/>
          <w:szCs w:val="28"/>
        </w:rPr>
        <w:t xml:space="preserve"> определяет следующ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обенности предъявления содержания образования: оно представлено в виде трех тематических блоков, обеспечивающих формирование компетенций. Они предусматривают воспроизведение учащимися определенных сведений о неорганических веществах и химических процессах, применение теоретических знаний (понятий, законов, теорий химии)-это обеспечивает развитие учебно-познавательной и рефлексивной компетенций. Использование различных способов деятельности (составление формул и уравнений, решение расчетных задач и др.), а также проверку практических умений проводить химический эксперимент, соблюдая при этом правила техники безопасности- это обеспечивает развитие коммуникативной компетенции учащихся. Оригинально подобранный материал по химии элементов позволяет отвечать на вопрос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чему?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ак?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что развивает творческий потенциал учащихся. Таким образом, планирование обеспечивает взаимосвязанное развитие и совершенствование ключевых, общепредметных и предметных компетенций. </w:t>
        <w:br/>
        <w:t xml:space="preserve"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Личностная ориентация </w:t>
      </w:r>
      <w:r>
        <w:rPr>
          <w:rFonts w:cs="Times New Roman CYR" w:ascii="Times New Roman CYR" w:hAnsi="Times New Roman CYR"/>
          <w:sz w:val="28"/>
          <w:szCs w:val="28"/>
        </w:rPr>
        <w:t>образовательного процесса выявляет приоритет воспитательных и развивающих целей обучения. Способность учащих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нимать причины и логику развития химических процессов открывает возможность для осмысленного восприятия всего, что происходит вокру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истема учебных занятий призвана способствовать развитию личностной самоидентификации, гуманитарной культуры школьников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силению мотивации к социальному познанию и творчеству, воспита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личностно и общественно востребованных качеств, в том числе гражданственности, толерантности. </w:t>
        <w:br/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еятельностный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одход</w:t>
      </w:r>
      <w:r>
        <w:rPr>
          <w:rFonts w:cs="Times New Roman CYR" w:ascii="Times New Roman CYR" w:hAnsi="Times New Roman CYR"/>
          <w:sz w:val="28"/>
          <w:szCs w:val="28"/>
        </w:rPr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отовых знаний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 </w:t>
        <w:br/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Учебно-воспитательные задачи курса химии решаются в процессе усвоения учащимися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сновных понятий химии, научных фактов, законов, теорий и ведущих идей, состав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ляющих основу для подготовки школьников к трудовой деятельности и формирования их научного мировоззрения.</w:t>
      </w:r>
    </w:p>
    <w:p>
      <w:pPr>
        <w:pStyle w:val="Normal"/>
        <w:autoSpaceDE w:val="false"/>
        <w:spacing w:lineRule="auto" w:line="360"/>
        <w:ind w:left="-567" w:right="5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В соответствии с типовым учебным планом в школе изучаются основы неорганической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>химии в VIII—IX классах, органической химии в X классе, проводится за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 xml:space="preserve">ключительное обобщение и углубление знаний по неорганической и органической хими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в XI классе (общая химия)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i/>
          <w:i/>
          <w:iCs/>
          <w:color w:val="000000"/>
          <w:spacing w:val="-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Учебно-воспитательные задачи предмета:</w:t>
      </w:r>
    </w:p>
    <w:p>
      <w:pPr>
        <w:pStyle w:val="Normal"/>
        <w:autoSpaceDE w:val="false"/>
        <w:spacing w:lineRule="auto" w:line="360"/>
        <w:ind w:left="-567" w:right="1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 xml:space="preserve">изучение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основ науки: важнейших фактов, понятий, химических законов и теорий, химической символики, доступных обобщений мировоззренческого характера;</w:t>
      </w:r>
    </w:p>
    <w:p>
      <w:pPr>
        <w:pStyle w:val="Normal"/>
        <w:autoSpaceDE w:val="false"/>
        <w:spacing w:lineRule="auto" w:line="360"/>
        <w:ind w:left="-567" w:right="10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ознакомление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с технологическим применением законов химии, с научными основами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  <w:highlight w:val="white"/>
        </w:rPr>
        <w:t>х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имического производства, с трудом людей на химическом и смежных производствах;</w:t>
      </w:r>
    </w:p>
    <w:p>
      <w:pPr>
        <w:pStyle w:val="Normal"/>
        <w:autoSpaceDE w:val="false"/>
        <w:spacing w:lineRule="auto" w:line="360" w:before="5" w:after="0"/>
        <w:ind w:left="-567" w:right="1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3"/>
          <w:sz w:val="28"/>
          <w:szCs w:val="28"/>
          <w:highlight w:val="white"/>
        </w:rPr>
        <w:t xml:space="preserve">воспитание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нравственности, гуманизма, бережного отношения к природе 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собственности;</w:t>
      </w:r>
    </w:p>
    <w:p>
      <w:pPr>
        <w:pStyle w:val="Normal"/>
        <w:autoSpaceDE w:val="false"/>
        <w:spacing w:lineRule="auto" w:line="360"/>
        <w:ind w:left="-567" w:right="1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воспитание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осознанной потребности в труде, совершенствование трудовых умений 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навыков, подготовка к сознательному выбору профессии в соответствии с личным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способностями и потребностями общества;</w:t>
      </w:r>
    </w:p>
    <w:p>
      <w:pPr>
        <w:pStyle w:val="Normal"/>
        <w:autoSpaceDE w:val="false"/>
        <w:spacing w:lineRule="auto" w:line="360"/>
        <w:ind w:left="-567" w:right="19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6"/>
          <w:sz w:val="28"/>
          <w:szCs w:val="28"/>
          <w:highlight w:val="white"/>
        </w:rPr>
        <w:t>формирование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  <w:highlight w:val="white"/>
        </w:rPr>
        <w:t xml:space="preserve"> умений сравнивать, вычленять в изученном существенное;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устанавливать причинно-следственные связи; делать обобщения; связно и доказательно излагать учебный материал; самостоятельно применять, пополнять и систематизировать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  <w:highlight w:val="white"/>
        </w:rPr>
        <w:t>знания;</w:t>
      </w:r>
    </w:p>
    <w:p>
      <w:pPr>
        <w:pStyle w:val="Normal"/>
        <w:autoSpaceDE w:val="false"/>
        <w:spacing w:lineRule="auto" w:line="360" w:before="5" w:after="0"/>
        <w:ind w:left="-567" w:right="19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2"/>
          <w:sz w:val="28"/>
          <w:szCs w:val="28"/>
          <w:highlight w:val="white"/>
        </w:rPr>
        <w:t xml:space="preserve">формирование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умений обращаться с химическими веществами, простейшим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приборами, оборудованием; соблюдать правила техники безопасности; учитывать химическую природу вещества для предупреждения опасных для человека явлений (пожаров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 xml:space="preserve">взрывов, отравлений и т. п.); наблюдать и объяснять химические явления, происходящие в природе, лаборатории, на производстве и в повседневной жизни; фиксировать результаты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опытов; делать соответствующие обобщения;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i/>
          <w:iCs/>
          <w:color w:val="000000"/>
          <w:spacing w:val="3"/>
          <w:sz w:val="28"/>
          <w:szCs w:val="28"/>
          <w:highlight w:val="white"/>
        </w:rPr>
        <w:t xml:space="preserve">     </w:t>
      </w:r>
      <w:r>
        <w:rPr>
          <w:rFonts w:cs="Times New Roman CYR" w:ascii="Times New Roman CYR" w:hAnsi="Times New Roman CYR"/>
          <w:i/>
          <w:iCs/>
          <w:color w:val="000000"/>
          <w:spacing w:val="3"/>
          <w:sz w:val="28"/>
          <w:szCs w:val="28"/>
          <w:highlight w:val="white"/>
        </w:rPr>
        <w:t>формирование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 умений организовывать свой учебный труд; пользоваться учебником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 xml:space="preserve">справочной литературой;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соблюдать правила работы в классе, коллективе, на рабочем месте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Изучение химии в средней школе направлено на достижение следующих целей: </w:t>
      </w:r>
    </w:p>
    <w:p>
      <w:pPr>
        <w:pStyle w:val="Normal"/>
        <w:autoSpaceDE w:val="false"/>
        <w:spacing w:lineRule="auto" w:line="360"/>
        <w:ind w:left="-567" w:hanging="993"/>
        <w:jc w:val="both"/>
        <w:rPr/>
      </w:pPr>
      <w:r>
        <w:rPr>
          <w:b/>
          <w:bCs/>
          <w:sz w:val="28"/>
          <w:szCs w:val="28"/>
          <w:highlight w:val="white"/>
        </w:rPr>
        <w:t xml:space="preserve">            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освоение важнейших знаний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б основных понятиях и законах химии,        химической символике; 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b/>
          <w:bCs/>
          <w:sz w:val="28"/>
          <w:szCs w:val="28"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овладение умениями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b/>
          <w:bCs/>
          <w:sz w:val="28"/>
          <w:szCs w:val="28"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развитие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, 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i/>
          <w:iCs/>
          <w:sz w:val="28"/>
          <w:szCs w:val="28"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воспитание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b/>
          <w:bCs/>
          <w:sz w:val="28"/>
          <w:szCs w:val="28"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применение полученных знаний и умений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Программа по химии позволяет раскрыть ведущие идеи и отдельные положения, </w:t>
      </w: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важные в познавательном и мировоззренческом отношении: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 xml:space="preserve">зависимость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свойств веществ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  <w:highlight w:val="white"/>
        </w:rPr>
        <w:t>от состава и строения;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7"/>
          <w:sz w:val="28"/>
          <w:szCs w:val="28"/>
          <w:highlight w:val="white"/>
        </w:rPr>
        <w:t>обусловленность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  <w:highlight w:val="white"/>
        </w:rPr>
        <w:t xml:space="preserve"> применения веществ их свойствами;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5"/>
          <w:sz w:val="28"/>
          <w:szCs w:val="28"/>
          <w:highlight w:val="white"/>
        </w:rPr>
        <w:t>материальное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 xml:space="preserve"> единство неорганических и органических веществ;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5"/>
          <w:sz w:val="28"/>
          <w:szCs w:val="28"/>
          <w:highlight w:val="white"/>
        </w:rPr>
        <w:t xml:space="preserve">движение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 xml:space="preserve">познания к все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более глубокой сущности; 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3"/>
          <w:sz w:val="28"/>
          <w:szCs w:val="28"/>
          <w:highlight w:val="white"/>
        </w:rPr>
        <w:t xml:space="preserve">обусловленность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превращений веществ действием законов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природы;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2"/>
          <w:sz w:val="28"/>
          <w:szCs w:val="28"/>
          <w:highlight w:val="white"/>
        </w:rPr>
        <w:t>переход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 xml:space="preserve"> количественных изменений в качественные и разрешение противо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речий;         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3"/>
          <w:sz w:val="28"/>
          <w:szCs w:val="28"/>
          <w:highlight w:val="white"/>
        </w:rPr>
        <w:t>развитие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 химии под влиянием требований научно-технического прогресса; 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возрастающая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 роль химии в создании новых материалов, в решении энергетической и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родовольственной проблем, в выполнении задач химизации народного хозяйства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>экономии сырья, охраны окружающей среды.</w:t>
      </w:r>
    </w:p>
    <w:p>
      <w:pPr>
        <w:pStyle w:val="Normal"/>
        <w:autoSpaceDE w:val="false"/>
        <w:spacing w:lineRule="auto" w:line="360"/>
        <w:ind w:left="-567" w:right="38" w:hanging="0"/>
        <w:jc w:val="both"/>
        <w:rPr/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В целях политехнической подготовки программа дает возможность знакомить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учащихся с химическими производствами и основными направлениями их развития:</w:t>
      </w:r>
    </w:p>
    <w:p>
      <w:pPr>
        <w:pStyle w:val="Normal"/>
        <w:autoSpaceDE w:val="false"/>
        <w:spacing w:lineRule="auto" w:line="360"/>
        <w:ind w:left="-567" w:right="38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2"/>
          <w:sz w:val="28"/>
          <w:szCs w:val="28"/>
          <w:highlight w:val="white"/>
        </w:rPr>
        <w:t>ос</w:t>
      </w: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воение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 новых источников сырья;</w:t>
      </w:r>
    </w:p>
    <w:p>
      <w:pPr>
        <w:pStyle w:val="Normal"/>
        <w:autoSpaceDE w:val="false"/>
        <w:spacing w:lineRule="auto" w:line="360"/>
        <w:ind w:left="-567" w:right="38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внедрение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прогрессивных технологических процессов (мало стадийных, безотходных), аппаратов оптимально большой единичной мощности;</w:t>
      </w:r>
    </w:p>
    <w:p>
      <w:pPr>
        <w:pStyle w:val="Normal"/>
        <w:autoSpaceDE w:val="false"/>
        <w:spacing w:lineRule="auto" w:line="360"/>
        <w:ind w:left="-567" w:right="38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 xml:space="preserve">использование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автоматизированных средств управления и микропроцессорной техники. Учащиеся получают сведения о конкретных мерах по защите окружающей среды. В целях профориентации учащихся дается характеристика профессий аппаратчика, оператора, лаборанта химических производств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Формы организации учебного процесса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рограмма предусматривает проведение традиционных уроков, практических занятий, конференций, диспутов, уроков-путешествий.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Значительное место в учебном процессе должны занять лекции, семинарские занятия, разнообразные по форме их проведения, ролевые игры, групповые и индивидуальные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самостоятельные работы, зачеты, различные виды проверки и самопроверки знаний 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умений. На уроках следует использовать средства обучения и воспитания в комплексе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 xml:space="preserve">включая технические средства, микропроцессорную технику. Учебные экскурсии на химические и другие предприятия местной промышленност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следует проводить за счет времени, отводимого на изучение соответствующих тем курса.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 xml:space="preserve">Целесообразно проведение комплексных экскурсий по ряду учебных предметов на тот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  <w:highlight w:val="white"/>
        </w:rPr>
        <w:t xml:space="preserve">или иной объект.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 xml:space="preserve">Выполнению химических опытов и проведению производственных экскурсий должн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предшествовать ознакомление учащихся с правилами техники безопасности, которые необходимо строго соблюдать.</w:t>
      </w:r>
    </w:p>
    <w:p>
      <w:pPr>
        <w:pStyle w:val="Normal"/>
        <w:autoSpaceDE w:val="false"/>
        <w:spacing w:lineRule="auto" w:line="360"/>
        <w:ind w:left="-567" w:right="5" w:hanging="0"/>
        <w:jc w:val="both"/>
        <w:rPr>
          <w:rFonts w:ascii="Times New Roman CYR" w:hAnsi="Times New Roman CYR" w:cs="Times New Roman CYR"/>
          <w:color w:val="000000"/>
          <w:spacing w:val="-5"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  <w:u w:val="single"/>
        </w:rPr>
        <w:t>Взаимосвязь коллективной (аудиторной) и самостоятельной работы обучаемых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изучении курса для обучаемых предусмотрены большие возможности для самостоятельной работы, а именно использование знаний, требующих поиска, переработки и представления информации в новом виде. Освоение курса предполагает изменения роли ученика и учителя в учебном процессе относительно традиционной парадигмы, а также учета динамики передачи ученику ответственности за собственное учение. В ходе прохождения программного материала обучающиеся самостоятельно могут выбирать уровень сложности и характер задания, роль и характер участия в групповой работе, выполнять исследовательские задания на разрешение проблем и проектные работы.  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Структура программы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по химии для 8 класса включает следующие разделы (темы):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Введение в химию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Атомы химических элементов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Простые  вещества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Соединения химических элементов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 xml:space="preserve">Изменения, происходящие с веществами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 xml:space="preserve">Химические свойства классов неорганических веществ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Итоговый контроль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ценка знаний и умений обучающихся проводится с помощью контрольных работ (зачетов, тестирования, текстовых контрольных работ, итогового  тестирования), которые включают вопросы по основным проблемам курса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Предполагаемый результат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ребования к уровню подготовки выпускников направлены на реализацию культурологического, личностно-ориентированного, деятельностного и практико-ориентированного подходов: овладение учащимися способами интеллектуальной, в том числе учебной, и практической деятельности, ключевыми компетенциями, востребованными в повседневной жизни и позволяющими эффективно ориентироваться в современном мире, значимыми для развития личности и ее социокультурной  позиции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Деятельность образовательного учреждения общего образования в обучении химии должна быть направлена на достижение обучающимися следующих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личностных результатов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5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17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 ценностно-ориентационной сфере — чувство гордости за российскую химическую науку, гуманизм, отношение к труду, целеустремл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5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9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 трудовой сфере — готовность к осознанному выбору дальнейшей образовательной траектории;</w:t>
      </w:r>
    </w:p>
    <w:p>
      <w:pPr>
        <w:pStyle w:val="Normal"/>
        <w:tabs>
          <w:tab w:val="clear" w:pos="708"/>
          <w:tab w:val="left" w:pos="778" w:leader="none"/>
        </w:tabs>
        <w:autoSpaceDE w:val="false"/>
        <w:spacing w:lineRule="auto" w:line="360"/>
        <w:ind w:left="-567" w:hanging="0"/>
        <w:jc w:val="both"/>
        <w:rPr/>
      </w:pPr>
      <w:r>
        <w:rPr>
          <w:spacing w:val="-9"/>
          <w:sz w:val="28"/>
          <w:szCs w:val="28"/>
          <w:highlight w:val="white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 познавательной (когнитивной, интеллектуальной) сфере — умение управлять своей познавательной деятельностью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Метапредметными результатами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своения выпускниками основной школы программы по хим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4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15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4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9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4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5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умение генерировать идеи и определять средства, необходимые для их ре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4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5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умение определять цели и задачи деятельности, выбирать средства реализации цели и применять их на пр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4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использование различных источников для получения химической информации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Предметными результатами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своения выпускниками основной школы программы по химии являются: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spacing w:lineRule="auto" w:line="360"/>
        <w:ind w:left="-567" w:hanging="0"/>
        <w:jc w:val="both"/>
        <w:rPr/>
      </w:pPr>
      <w:r>
        <w:rPr>
          <w:spacing w:val="-27"/>
          <w:sz w:val="28"/>
          <w:szCs w:val="28"/>
          <w:highlight w:val="white"/>
        </w:rPr>
        <w:t>1</w:t>
      </w:r>
      <w:r>
        <w:rPr>
          <w:i/>
          <w:iCs/>
          <w:spacing w:val="-27"/>
          <w:sz w:val="28"/>
          <w:szCs w:val="28"/>
          <w:highlight w:val="white"/>
        </w:rPr>
        <w:t xml:space="preserve">.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В познавательной сфере: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авать определения изученных понятий: вещество (химический элемент, атом, ион, молекула, кристаллическая решетка, вещество, простые и сложные вещества, химическая формула, относительная атомная масса, относительная молекулярная масса, валентность, оксиды, кислоты, основания, соли, амфотерность, индикатор, периодический закон, периодическая система, периодическая таблица, изотопы, химическая связь, электроотрицательность, степень окисления, электролит); химическая реакция (химическое уравнение, генетическая связь, окисление, восстановление, электролитическая диссоциация, скорость химической реакции)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писывать демонстрационные и самостоятельно проведенные эксперименты, используя для этого естественный (русский, родной) язык и язык химии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писывать и различать изученные классы неорганических соединений, простые и сложные вещества, химические реакции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лассифицировать изученные объекты и явления;</w:t>
      </w:r>
    </w:p>
    <w:p>
      <w:pPr>
        <w:pStyle w:val="Normal"/>
        <w:tabs>
          <w:tab w:val="clear" w:pos="708"/>
          <w:tab w:val="left" w:pos="528" w:leader="none"/>
        </w:tabs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аблюдать демонстрируемые и самостоятельно проводимые опыты, химические реакции, протекающие в природе и в быту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труктурировать изученный материал и химическую информацию, полученную из других источников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моделировать строение атомов элементов первого — третьего периодов (в рамках изученных положений теории Э. Резерфорда), строение простейших молекул.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spacing w:lineRule="auto" w:line="360"/>
        <w:ind w:left="-567" w:hanging="0"/>
        <w:jc w:val="both"/>
        <w:rPr/>
      </w:pPr>
      <w:r>
        <w:rPr>
          <w:spacing w:val="-8"/>
          <w:sz w:val="28"/>
          <w:szCs w:val="28"/>
          <w:highlight w:val="white"/>
        </w:rPr>
        <w:t xml:space="preserve">2.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В ценностно-ориентационной сфере:</w:t>
      </w:r>
    </w:p>
    <w:p>
      <w:pPr>
        <w:pStyle w:val="Normal"/>
        <w:tabs>
          <w:tab w:val="clear" w:pos="708"/>
          <w:tab w:val="left" w:pos="528" w:leader="none"/>
        </w:tabs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 xml:space="preserve">•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анализировать и оценивать последствия для окружающей среды бытовой и производственной деятельности человека, связанной с переработкой веществ.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spacing w:lineRule="auto" w:line="360"/>
        <w:ind w:left="-567" w:hanging="0"/>
        <w:jc w:val="both"/>
        <w:rPr/>
      </w:pPr>
      <w:r>
        <w:rPr>
          <w:spacing w:val="-13"/>
          <w:sz w:val="28"/>
          <w:szCs w:val="28"/>
          <w:highlight w:val="white"/>
        </w:rPr>
        <w:t xml:space="preserve">3.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В трудовой сфере: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оводить химический эксперимент.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spacing w:lineRule="auto" w:line="360"/>
        <w:ind w:left="-567" w:hanging="0"/>
        <w:rPr/>
      </w:pPr>
      <w:r>
        <w:rPr>
          <w:spacing w:val="-9"/>
          <w:sz w:val="28"/>
          <w:szCs w:val="28"/>
          <w:highlight w:val="white"/>
        </w:rPr>
        <w:t xml:space="preserve">4.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В сфере безопасности жизнедеятельности:</w:t>
        <w:br/>
      </w: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казывать первую помощь при отравлениях,  ожогах и других травмах, связанных с веществами и лабораторным оборудованием.</w:t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ебования к уровню подготовки учащихся, обучающихся  по химии в 8 классе по данной программе</w:t>
      </w:r>
    </w:p>
    <w:p>
      <w:pPr>
        <w:pStyle w:val="Normal"/>
        <w:autoSpaceDE w:val="false"/>
        <w:spacing w:lineRule="auto" w:line="360"/>
        <w:ind w:left="-567" w:hanging="0"/>
        <w:rPr/>
      </w:pPr>
      <w:r>
        <w:rPr>
          <w:b/>
          <w:bCs/>
          <w:i/>
          <w:iCs/>
        </w:rPr>
        <w:t xml:space="preserve">1.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Требования к химическим знаниям и практическим умениям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</w:rPr>
        <w:t xml:space="preserve">В процессе обучения ученики 8 класса должны </w:t>
      </w:r>
      <w:r>
        <w:rPr>
          <w:rFonts w:cs="Times New Roman CYR" w:ascii="Times New Roman CYR" w:hAnsi="Times New Roman CYR"/>
          <w:b/>
          <w:bCs/>
          <w:i/>
          <w:iCs/>
        </w:rPr>
        <w:t>знать и понимать</w:t>
      </w:r>
      <w:r>
        <w:rPr>
          <w:rFonts w:cs="Times New Roman CYR" w:ascii="Times New Roman CYR" w:hAnsi="Times New Roman CYR"/>
          <w:i/>
          <w:iCs/>
        </w:rPr>
        <w:t>: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химическую символику: знаки химических элементов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химические понятия: вещество, химический элемент,  атом, ион, молекула относительная атомная и молекулярная массы;</w:t>
      </w:r>
      <w:r>
        <w:rPr>
          <w:rFonts w:cs="Times New Roman CYR" w:ascii="Times New Roman CYR" w:hAnsi="Times New Roman CYR"/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 xml:space="preserve">основные законы: периодический закон;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изотопы, химическая связь, электроотрицательность, валентность, степень окисления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химические понятия: моль, молярная масса, молярный объём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растворы, электролит и неэлектролит, электролитическая диссоциация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окислитель и восстановитель, окисление и восстановление;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Уметь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называть химические элементы называть химические элементы и характеризовать их на основе положения в периодической системе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объяснять физический смысл атомного номера химического элемента, номеров группы и периода, к которым принадлежит в периодической системе Д.И.Менделеева; закономерности изменения свойств элементов в пределах малых периодов и главных подгрупп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характеризовать элементы (от водорода до кальция) по их положению в периодической системе Д.И.Менделеева и особенностей строения их атомов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изображать электронные формулы атомов химических элементов № 1–20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определять валентность химических элементов, определять степень окисления химических элементов, тип химической связи в соединениях, заряд иона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 xml:space="preserve">составлять схемы строения атомов первых 20 элементов периодической системы Д.И.Менделеева;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составлять формулы высших оксидов химических элементов и соответствующих им оснований, кислот, водородных соединений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объяснять зависимость свойств веществ от их состава и строения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вычислять количество вещества, объём или массу по количеству вещества, объёму или массе реагентов или продуктов реакции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 xml:space="preserve">называть изученные вещества, определять принадлежность веществ к различным классам соединений;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еречислять признаки и условия протекания химических реакций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пределять (по химическим уравнениям) принадлежность реакций к изученным типам (соединения, разложения, обмена, замещения, экзо- и эндотермические, РИО, ОВР)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объяснять сущность реакций ионного обмена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 </w:t>
      </w:r>
      <w:r>
        <w:rPr/>
        <w:t xml:space="preserve">- </w:t>
      </w:r>
      <w:r>
        <w:rPr>
          <w:rFonts w:cs="Times New Roman CYR" w:ascii="Times New Roman CYR" w:hAnsi="Times New Roman CYR"/>
        </w:rPr>
        <w:t>определять окислитель и восстановитель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характеризовать химические свойства изученных веществ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бъяснять зависимость свойств веществ от их состава  и строения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ыполнять обозначенные в программе эксперименты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облюдать правила безопасной работы в химической лаборатории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ыполнять несложные опыты по получению и собиранию кислорода, водорода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существлять нагревание, отстаивание, фильтрование и выпаривание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ыполнять химический эксперимент по распознаванию веществ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b/>
          <w:bCs/>
          <w:i/>
          <w:iCs/>
        </w:rPr>
        <w:t xml:space="preserve">2.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Требования к развитию учащихся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 изучения курса учащиеся должны уметь: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пределять и разъяснять смысл изученных понятий и законов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ысказывать суждения о свойствах веществ на основе их состава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 основе изученных законов и теорий устанавливать причинно-следственные связи между строением и свойствами веществ, делать выводы и обобщения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тавить задачи проведения химического эксперимента, фиксировать и интерпретировать его результаты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вязно и доказательно излагать учебный материал как в устной, так и в письменной форме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ходить нужную информацию химического содержания с помощью оглавления и предметно-именного указателя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ычленять главное содержание в несложных химических текстах, составлять их план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b/>
          <w:bCs/>
          <w:i/>
          <w:iCs/>
        </w:rPr>
        <w:t xml:space="preserve">3. </w:t>
      </w:r>
      <w:r>
        <w:rPr>
          <w:rFonts w:cs="Times New Roman CYR" w:ascii="Times New Roman CYR" w:hAnsi="Times New Roman CYR"/>
          <w:b/>
          <w:bCs/>
          <w:i/>
          <w:iCs/>
        </w:rPr>
        <w:t>Требования к воспитанию учащихся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 изучения курса учащиеся должны: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раскрывать идею материального единства химических элементов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казывать на примерах развитие познания к выявлению всё более глубокой сущности явления (например, от атомно-молекулярного учения к теории строения атома)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нимать зависимость истинности знаний об окружающем мире от уровня развития науки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 основе полученных на уроках теоретических знаний аргументированно отстаивать собственную позицию по отношению к сообщениям СМИ с химическим содержанием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 №1 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ведение (9 часов)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Цель: </w:t>
      </w:r>
      <w:r>
        <w:rPr>
          <w:rFonts w:cs="Calibri" w:ascii="Calibri" w:hAnsi="Calibri"/>
          <w:sz w:val="22"/>
          <w:szCs w:val="22"/>
        </w:rPr>
        <w:t xml:space="preserve">Сформировать представление о предмете химии. Дать первоначальные понятия о веществе, химическом элементе, о простых и сложных веществах, о трех формах существования хим. элемента. Начать формирование умения описывать свойства веществ, находить различия между понятиями « химический элемент» и « простое вещество». Дать понятие о знаках хим. элементов, познакомить учащихся со структурой Периодической таблицы. Научить записывать хим. формулы, читать их. Дать понятие о коэффициентах и индексах, научить рассчитывать относительную молекулярную массу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(учебно-познавательная, ценностно-ориентационная, смысло-поисковая компетенции).</w:t>
      </w:r>
    </w:p>
    <w:tbl>
      <w:tblPr>
        <w:tblW w:w="147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323"/>
        <w:gridCol w:w="1323"/>
        <w:gridCol w:w="1323"/>
        <w:gridCol w:w="1984"/>
        <w:gridCol w:w="2268"/>
        <w:gridCol w:w="1701"/>
        <w:gridCol w:w="1560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истема уроков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идак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 модель обучения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дагог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ие средства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. Планируемый результат и уровень усвоения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оровьесб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жен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етенци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бно-познавательна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формационна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азовый уровен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4743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693"/>
        <w:gridCol w:w="1276"/>
        <w:gridCol w:w="1417"/>
        <w:gridCol w:w="1276"/>
        <w:gridCol w:w="1984"/>
        <w:gridCol w:w="2268"/>
        <w:gridCol w:w="1701"/>
        <w:gridCol w:w="1560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едмет химии. Ве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е изложение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редмет изучения хими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Знать:</w:t>
            </w:r>
            <w:r>
              <w:rPr>
                <w:rFonts w:cs="Times New Roman CYR" w:ascii="Times New Roman CYR" w:hAnsi="Times New Roman CYR"/>
              </w:rPr>
              <w:t xml:space="preserve"> - основные методы познания природы (наблюдения, описание, измерение, эксперимент, моделирование);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>Понимать</w:t>
            </w:r>
            <w:r>
              <w:rPr>
                <w:rFonts w:cs="Times New Roman CYR" w:ascii="Times New Roman CYR" w:hAnsi="Times New Roman CYR"/>
              </w:rPr>
              <w:t xml:space="preserve"> логическую связь между понятиями атом,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екула, вещество, тело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пределение элемент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подразделять вещества на простые и сложные, различать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щества простые и сложные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азличать понятия химический элемент и простое вещество, тело и вещество( П )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 CYR" w:ascii="Times New Roman CYR" w:hAnsi="Times New Roman CYR"/>
              </w:rPr>
              <w:t xml:space="preserve">- описывать физические свойства веществ; составлять и определять модели сложных и простых веществ;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характеризовать вещество по приведенному плану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евращения веществ. Роль химии в жизн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вная, демонст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седа, рассказ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зличать физические и химические явления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приводить примеры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имических реакций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роль химии в современном мире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нимать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: -</w:t>
            </w:r>
            <w:r>
              <w:rPr>
                <w:rFonts w:cs="Times New Roman CYR" w:ascii="Times New Roman CYR" w:hAnsi="Times New Roman CYR"/>
              </w:rPr>
              <w:t xml:space="preserve"> роль химии в различных областях жизни человека( Р );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:</w:t>
            </w:r>
            <w:r>
              <w:rPr>
                <w:rFonts w:cs="Times New Roman CYR" w:ascii="Times New Roman CYR" w:hAnsi="Times New Roman CYR"/>
              </w:rPr>
              <w:t xml:space="preserve"> приводить примеры и отличать физические явления от химических превращений( П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флекс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раткий очерк истории развития хим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те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но-иллюстр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вная, демонстр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седа, рассказ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историю развития хими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>основополож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иков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ечественной науки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>основополож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иков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отечественно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Знать </w:t>
            </w:r>
            <w:r>
              <w:rPr>
                <w:rFonts w:cs="Times New Roman CYR" w:ascii="Times New Roman CYR" w:hAnsi="Times New Roman CYR"/>
              </w:rPr>
              <w:t>основополож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иков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ечественной науки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  <w:r>
              <w:rPr>
                <w:rFonts w:cs="Times New Roman CYR" w:ascii="Times New Roman CYR" w:hAnsi="Times New Roman CYR"/>
              </w:rPr>
              <w:t>й науки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-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ериодическая система  химических элементов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. И. Менделе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те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но-иллюстр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вная, демонстр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седа, рассказ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структуру ПСХЭ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И. Менделеева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пределять положение элемента в периодической системе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наки химических элементов. Периодическая таблица химических элементов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. И. Менделе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седа, расс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химическую символику элементов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химические знаки.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  <w:r>
              <w:rPr>
                <w:rFonts w:cs="Times New Roman CYR" w:ascii="Times New Roman CYR" w:hAnsi="Times New Roman CYR"/>
              </w:rPr>
              <w:t>- называть химические элементы и определять их положение в Периодической системе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Химические </w:t>
              <w:br/>
              <w:t xml:space="preserve">формулы. </w:t>
              <w:br/>
              <w:t xml:space="preserve">Относительные </w:t>
              <w:br/>
              <w:t xml:space="preserve">атомная и </w:t>
              <w:br/>
              <w:t xml:space="preserve">молекулярная </w:t>
              <w:br/>
              <w:t>мас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е 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записывать формулы веществ под диктовку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физические величины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Аr,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lang w:val="en-US"/>
              </w:rPr>
              <w:t>Mr</w:t>
            </w:r>
            <w:r>
              <w:rPr/>
              <w:t xml:space="preserve">,( </w:t>
            </w:r>
            <w:r>
              <w:rPr>
                <w:rFonts w:cs="Times New Roman CYR" w:ascii="Times New Roman CYR" w:hAnsi="Times New Roman CYR"/>
              </w:rPr>
              <w:t>Р )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онимать</w:t>
            </w:r>
            <w:r>
              <w:rPr>
                <w:rFonts w:cs="Times New Roman CYR" w:ascii="Times New Roman CYR" w:hAnsi="Times New Roman CYR"/>
              </w:rPr>
              <w:t xml:space="preserve"> смысл химической формулы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онимать</w:t>
            </w:r>
            <w:r>
              <w:rPr>
                <w:rFonts w:cs="Times New Roman CYR" w:ascii="Times New Roman CYR" w:hAnsi="Times New Roman CYR"/>
              </w:rPr>
              <w:t xml:space="preserve"> смысл понятий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носительной атомной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 молекулярной массы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вычислять Mr по предложенной химической формуле вещества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вычислять массовые доли элементов в химическом соединении ( П 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Вычисления по химическим формула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е 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записывать формулы веществ под диктовку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физические величины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r,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lang w:val="en-US"/>
              </w:rPr>
              <w:t>Mr</w:t>
            </w:r>
            <w:r>
              <w:rPr/>
              <w:t xml:space="preserve">,( </w:t>
            </w:r>
            <w:r>
              <w:rPr>
                <w:rFonts w:cs="Times New Roman CYR" w:ascii="Times New Roman CYR" w:hAnsi="Times New Roman CYR"/>
              </w:rPr>
              <w:t>Р 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вычислять массовые доли элементов в химическом соединении ( П );</w:t>
              <w:br/>
            </w:r>
            <w:r>
              <w:rPr/>
              <w:t>*</w:t>
            </w:r>
            <w:r>
              <w:rPr>
                <w:rFonts w:cs="Times New Roman CYR" w:ascii="Times New Roman CYR" w:hAnsi="Times New Roman CYR"/>
              </w:rPr>
              <w:t>установление простейшей формулы вещества по ⱳ( Т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вторение, обобщение темы. Входная диагнос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а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ще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 тренинг-миним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уальна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 xml:space="preserve">Выполнение упражнений и заданий разного уровня слож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ыполнение упражнений и заданий разного уровня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№2 Атомы химических элементов ( 8 ч.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Цель: </w:t>
      </w:r>
      <w:r>
        <w:rPr>
          <w:rFonts w:cs="Times New Roman CYR" w:ascii="Times New Roman CYR" w:hAnsi="Times New Roman CYR"/>
        </w:rPr>
        <w:t>Дать понятие о составе атома и атомного ядра. Раскрыть взаимосвязь понятий: протон, нейтрон, массовое число. Рассмотреть строение электронных оболочек атомов элементов №1-20. Дать понятие о металлических и неметаллических свойствах элементов, вскрыть причины изменения этих свойств в периодах и группах на основе строения их атомов. Познакомить учащихся с видами химической связи. Научить записывать схемы образования ковалентной, ионной, металлической связей. (</w:t>
      </w:r>
      <w:r>
        <w:rPr>
          <w:rFonts w:cs="Times New Roman CYR" w:ascii="Times New Roman CYR" w:hAnsi="Times New Roman CYR"/>
          <w:b/>
          <w:bCs/>
        </w:rPr>
        <w:t>Учебно-познавательная, рефлексивная, коммуникативная, смысло-поисковая компетенции)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tbl>
      <w:tblPr>
        <w:tblW w:w="147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323"/>
        <w:gridCol w:w="1323"/>
        <w:gridCol w:w="1323"/>
        <w:gridCol w:w="1984"/>
        <w:gridCol w:w="2268"/>
        <w:gridCol w:w="1701"/>
        <w:gridCol w:w="1560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истема уроков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идак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 модель обучения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дагог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ие средства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. Планируемый результат и уровень усвоения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оровьесб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жен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етенци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бно-познавательна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формационна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азовый уровен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854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2692"/>
        <w:gridCol w:w="1276"/>
        <w:gridCol w:w="1417"/>
        <w:gridCol w:w="1262"/>
        <w:gridCol w:w="1980"/>
        <w:gridCol w:w="2264"/>
        <w:gridCol w:w="1697"/>
        <w:gridCol w:w="1697"/>
      </w:tblGrid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/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сновные сведения о строении атом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5" w:firstLine="1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ind w:left="-15" w:firstLine="1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ind w:left="-15" w:firstLine="1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седа. расска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ение атома с точки зрения его строения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которую характеристику элементарных частиц( Р ).</w:t>
              <w:b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ять состав атома предложенного элемента (№1-№20), используя Периодическую систему как справочную таблицу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бъяснять физический смысл порядкового номера элемента( П 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/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зото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пределени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химический элемент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Иметь</w:t>
            </w:r>
            <w:r>
              <w:rPr>
                <w:rFonts w:cs="Times New Roman CYR" w:ascii="Times New Roman CYR" w:hAnsi="Times New Roman CYR"/>
              </w:rPr>
              <w:t xml:space="preserve"> представление о превращении ядер элементов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подсчитывать число протонов и нейтронов в изотопе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ять поняти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изотопы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как разновидность атомов одного хим. элемента, приводить примеры изотопов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/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троение электронных оболочек атомов элементов №1-20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пределени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химический элемент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Иметь</w:t>
            </w:r>
            <w:r>
              <w:rPr>
                <w:rFonts w:cs="Times New Roman CYR" w:ascii="Times New Roman CYR" w:hAnsi="Times New Roman CYR"/>
              </w:rPr>
              <w:t xml:space="preserve"> представление о превращении ядер элементов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подсчитывать число протонов и нейтронов в изотопе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бъяснять </w:t>
            </w:r>
            <w:r>
              <w:rPr>
                <w:rFonts w:cs="Times New Roman CYR" w:ascii="Times New Roman CYR" w:hAnsi="Times New Roman CYR"/>
              </w:rPr>
              <w:t xml:space="preserve">строение электронных оболочек атомов элементов №1-20, сравнивать их строение ( П ). </w:t>
            </w:r>
            <w:r>
              <w:rPr>
                <w:rFonts w:cs="Times New Roman CYR" w:ascii="Times New Roman CYR" w:hAnsi="Times New Roman CYR"/>
                <w:b/>
                <w:bCs/>
              </w:rPr>
              <w:t>Объяснять</w:t>
            </w:r>
            <w:r>
              <w:rPr>
                <w:rFonts w:cs="Times New Roman CYR" w:ascii="Times New Roman CYR" w:hAnsi="Times New Roman CYR"/>
              </w:rPr>
              <w:t xml:space="preserve"> поняти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изотопы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как разновидность атомов одного хим. элемента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водить примеры изотопов ( П 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/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иодические изменения свойств элементов и простых вещ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седа, расска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нимать</w:t>
            </w:r>
            <w:r>
              <w:rPr>
                <w:rFonts w:cs="Times New Roman CYR" w:ascii="Times New Roman CYR" w:hAnsi="Times New Roman CYR"/>
              </w:rPr>
              <w:t xml:space="preserve"> причину изменения металлических и неметаллических свойств в группах и периодах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физический смысл порядкового номера элемента, номера группы, период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бъяснять </w:t>
            </w:r>
            <w:r>
              <w:rPr>
                <w:rFonts w:cs="Times New Roman CYR" w:ascii="Times New Roman CYR" w:hAnsi="Times New Roman CYR"/>
              </w:rPr>
              <w:t xml:space="preserve">закономерности 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зменения свойств химических элементов в пределах малых периодов и главных подгрупп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/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онная химиче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меть </w:t>
            </w:r>
            <w:r>
              <w:rPr>
                <w:rFonts w:cs="Times New Roman CYR" w:ascii="Times New Roman CYR" w:hAnsi="Times New Roman CYR"/>
              </w:rPr>
              <w:t xml:space="preserve">представление об ионах, образованных атомами металлов и неметаллов, ионной связи ( Р ).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распознавать вещества с ионной связью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образование ионной связ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схемы образования ионных соединени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П 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/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овалентная химическая </w:t>
              <w:br/>
              <w:t>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пределение КНС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онимать</w:t>
            </w:r>
            <w:r>
              <w:rPr>
                <w:rFonts w:cs="Times New Roman CYR" w:ascii="Times New Roman CYR" w:hAnsi="Times New Roman CYR"/>
              </w:rPr>
              <w:t xml:space="preserve"> различие между ионной и ковалентной неполярной связью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Объяснять</w:t>
            </w:r>
            <w:r>
              <w:rPr>
                <w:rFonts w:cs="Times New Roman CYR" w:ascii="Times New Roman CYR" w:hAnsi="Times New Roman CYR"/>
              </w:rPr>
              <w:t xml:space="preserve"> образование ковалентной связи в молекулах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спознавать вещества с ковалентной связью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пределение КПС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онимать </w:t>
            </w:r>
            <w:r>
              <w:rPr>
                <w:rFonts w:cs="Times New Roman CYR" w:ascii="Times New Roman CYR" w:hAnsi="Times New Roman CYR"/>
              </w:rPr>
              <w:t xml:space="preserve">различие между ионной и ковалентной полярной связью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Объяснять</w:t>
            </w:r>
            <w:r>
              <w:rPr>
                <w:rFonts w:cs="Times New Roman CYR" w:ascii="Times New Roman CYR" w:hAnsi="Times New Roman CYR"/>
              </w:rPr>
              <w:t xml:space="preserve"> образование ковалентной связи в молекулах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распознавать вещества с ковалентной связью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пределять тип химической связи по величине электроотрицательности и типу взаимодейству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их атомов (металл, неметалл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записывать схемы образования молекул бинарных соединений элементов- неметаллов (ковалентная полярная и неполярная связь).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записывать электронные и структурные формулы веществ с данным видом связи. Знать определение понятия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« </w:t>
            </w:r>
            <w:r>
              <w:rPr>
                <w:rFonts w:cs="Times New Roman CYR" w:ascii="Times New Roman CYR" w:hAnsi="Times New Roman CYR"/>
              </w:rPr>
              <w:t>электроотриц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льность</w:t>
            </w:r>
            <w:r>
              <w:rPr>
                <w:lang w:val="en-US"/>
              </w:rPr>
              <w:t xml:space="preserve">» 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/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талличе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пределение МС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объяснять образование связи в металл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онимать</w:t>
            </w:r>
            <w:r>
              <w:rPr>
                <w:rFonts w:cs="Times New Roman CYR" w:ascii="Times New Roman CYR" w:hAnsi="Times New Roman CYR"/>
              </w:rPr>
              <w:t xml:space="preserve"> различие между ковалентной. ионной и металлической связям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спознавать вещества с МС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ять тип химической связи в соединениях;</w:t>
              <w:br/>
            </w:r>
            <w:r>
              <w:rPr>
                <w:b/>
                <w:bCs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записывать схемы образования металлической связи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имере металлов главных подгрупп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17/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№1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Атомы химических элементов</w:t>
            </w:r>
            <w:r>
              <w:rPr/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к обуча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го контроля.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иров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основных вопросов темы №2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основных вопросов темы №2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№3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стые вещества ( 4 ч.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Цель:</w:t>
      </w:r>
      <w:r>
        <w:rPr>
          <w:rFonts w:cs="Times New Roman CYR" w:ascii="Times New Roman CYR" w:hAnsi="Times New Roman CYR"/>
        </w:rPr>
        <w:t xml:space="preserve"> Познакомить с общими физическими свойствами металлов и неметаллов, дать понятие об аллотропии. Сформировать понятие о количестве вещества и единицах его измерения, о постоянной Авогадро. Показать взаимосвязь физико-химических величин: количества вещества, массы и числа частиц.</w:t>
      </w:r>
      <w:r>
        <w:rPr>
          <w:rFonts w:cs="Times New Roman CYR" w:ascii="Times New Roman CYR" w:hAnsi="Times New Roman CYR"/>
          <w:b/>
          <w:bCs/>
        </w:rPr>
        <w:t xml:space="preserve"> ( Учебно-познавательная, рефлексивная, коммуникативная, смысло-поисковая компетенции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tbl>
      <w:tblPr>
        <w:tblW w:w="147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323"/>
        <w:gridCol w:w="1323"/>
        <w:gridCol w:w="1323"/>
        <w:gridCol w:w="1984"/>
        <w:gridCol w:w="2268"/>
        <w:gridCol w:w="1701"/>
        <w:gridCol w:w="1560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истема уроков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идак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 модель обучения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дагог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ие средства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. Планируемый результат и уровень усвоения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оровьесб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жен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етенци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бно-познавательна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формационна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азовый уровен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14755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693"/>
        <w:gridCol w:w="1276"/>
        <w:gridCol w:w="1417"/>
        <w:gridCol w:w="1276"/>
        <w:gridCol w:w="1984"/>
        <w:gridCol w:w="2268"/>
        <w:gridCol w:w="1701"/>
        <w:gridCol w:w="1572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стые вещества-метал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онятие и определение металлической связи, структуры металлической кристаллической решётки ( Р );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онимать: </w:t>
            </w:r>
            <w:r>
              <w:rPr>
                <w:rFonts w:cs="Times New Roman CYR" w:ascii="Times New Roman CYR" w:hAnsi="Times New Roman CYR"/>
              </w:rPr>
              <w:t>зависимость общих физических свойств металлов от типа кристаллической решётки.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давать характеристику металлов, исходя из их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ложения в П.С.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писывать общие и индивидуальные физические свойства предложенных веществ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9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ростые вещества-неметалл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бъяснять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троение атомов неметаллов, физические свойства неметаллов- простых веществ.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характеризовать положение неметаллов в Периодической системе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аллотропию неметаллов на примере модификаций кислорода, фосфора,  углеро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относительность понятий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металлически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и </w:t>
            </w: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неметаллически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свойства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ичество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 и понимать: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  <w:r>
              <w:rPr>
                <w:lang w:val="en-US"/>
              </w:rPr>
              <w:t> 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важнейшую физическую величину – количество вещества и её единицы измерения.</w:t>
              <w:br/>
            </w:r>
            <w:r>
              <w:rPr/>
              <w:t xml:space="preserve">- 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взаимосвязь физико-химических величин: массы, количества вещества и числа структурных частиц (уравнения связи) ( Р 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:- производить расчёты с использованием поняти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личество веществ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масс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остоянная Авогадро</w:t>
            </w:r>
            <w:r>
              <w:rPr/>
              <w:t>»;</w:t>
              <w:br/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ять число структурных частиц по данному количеству вещества и наоборот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1/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олярная масса и молярный объем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ычислять</w:t>
            </w:r>
            <w:r>
              <w:rPr>
                <w:rFonts w:cs="Times New Roman CYR" w:ascii="Times New Roman CYR" w:hAnsi="Times New Roman CYR"/>
              </w:rPr>
              <w:t xml:space="preserve"> молярные массы веществ по их хим. формулам, количество вещества, объем или массу по количеству вещества, объему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Вычислять</w:t>
            </w:r>
            <w:r>
              <w:rPr>
                <w:rFonts w:cs="Times New Roman CYR" w:ascii="Times New Roman CYR" w:hAnsi="Times New Roman CYR"/>
              </w:rPr>
              <w:t xml:space="preserve"> молярные массы веществ по их хим. формулам, количество вещества, объем или массу по количеству вещества, объему или массе реагентов или продуктов реакци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П )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№4 Соединения химических элементов (17ч.)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</w:rPr>
        <w:t>Цель: Сформировать понятие о степени окисления. Научить находить степени окисления по формуле вещества и составлять формулы бинарных соединений по степени окисления. Познакомить учащихся с составом, названиями, классификацией и представителями классов: оксидов, оснований, кислот, солей. Познакомить с типами кристаллических решеток, их взаимосвязью с видами хим. связи и их влиянием на физические свойства веществ. Дать представление о законе постоянства состава веществ.Сформировать понятие « доля», научить рассчитывать массовую и объемную доли компонента в смеси.</w:t>
      </w:r>
      <w:r>
        <w:rPr/>
        <w:t xml:space="preserve"> (Смысло-поисковая, ценностно-ориентационная, рефлексивная, коммуникативная компетенции).</w:t>
      </w:r>
    </w:p>
    <w:tbl>
      <w:tblPr>
        <w:tblW w:w="147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323"/>
        <w:gridCol w:w="1323"/>
        <w:gridCol w:w="1323"/>
        <w:gridCol w:w="1984"/>
        <w:gridCol w:w="2268"/>
        <w:gridCol w:w="1701"/>
        <w:gridCol w:w="1560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истема уроков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идак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 модель обучения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дагог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ие средства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. Планируемый результат и уровень усвоения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оровьесб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жен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етенци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бно-познавательна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формационна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азовый уровен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6210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693"/>
        <w:gridCol w:w="1276"/>
        <w:gridCol w:w="1417"/>
        <w:gridCol w:w="1276"/>
        <w:gridCol w:w="1984"/>
        <w:gridCol w:w="2268"/>
        <w:gridCol w:w="1701"/>
        <w:gridCol w:w="1551"/>
        <w:gridCol w:w="1476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2/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тепень окисл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ение степени окисления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названия некоторых бинарных соединений (хлоридов, сульфидов, нитридов и др.)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Р )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>Знать и использовать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лгоритм составления формул бинарных вещ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  <w:r>
              <w:rPr>
                <w:rFonts w:cs="Times New Roman CYR" w:ascii="Times New Roman CYR" w:hAnsi="Times New Roman CYR"/>
              </w:rPr>
              <w:t xml:space="preserve"> - находить степени окисления по формуле вещества и составлять формулы бинарных соединений по степени окислени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П 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3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инарные соединения металлов и неметаллов. 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называть бинарные соединения,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оставлять формулы бинарных соединений, производить расчеты по формулам ( Р 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различать формулы оксидов металлов и неметаллов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4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авила ТБ при работе в кабинете химии. Приёмы обращения с лабораторным оборудованием и нагревательными приборами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б основных правилах работы и безопасности в школьной лаборатории;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:- пользоваться основной лабораторной посудой и оборудованием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Р );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</w:rPr>
              <w:t>характеризовать физические  и</w:t>
            </w:r>
            <w:r>
              <w:rPr>
                <w:i/>
                <w:iCs/>
                <w:lang w:val="en-US"/>
              </w:rPr>
              <w:t> 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химические явления при нагревании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/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ажнейшие классы бинарных соединений- оксиды, летучие водородные соеди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называть бинарные соединения,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оставлять формулы бинарных соединений, производить расчеты по формулам ( Р 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различать формулы оксидов металлов и неметаллов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6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с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седа, рас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ение оснований, их номенклатуру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войства важнейших щелочей, их использование и правила безопасности при работе с ними( Р )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оставлять формулы оснований по степени окисления, давать названия и классификацию ( П );</w:t>
              <w:br/>
            </w: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качественно определять растворы щелочей( Т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7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седа, рас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определение кислот, их номенклатуру и классификацию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Р );</w:t>
              <w:br/>
            </w:r>
            <w:r>
              <w:rPr>
                <w:i/>
                <w:iCs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понятие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основность</w:t>
            </w:r>
            <w:r>
              <w:rPr>
                <w:lang w:val="en-US"/>
              </w:rPr>
              <w:t>»;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давать характеристику кислоты по предложенному плану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оставлять химические формулы кислот по соответствующим кислотным оксидам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П )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ачественно определять растворы кислот( Т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8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ол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определение солей, их номенклатуру и классификацию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Р );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оставлять химические формулы солей, пользуясь таблицей растворимости; 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давать названия солям по соответствующим кислотным остаткам;</w:t>
              <w:br/>
            </w:r>
            <w:r>
              <w:rPr/>
              <w:t xml:space="preserve"> - </w:t>
            </w:r>
            <w:r>
              <w:rPr>
                <w:rFonts w:cs="Times New Roman CYR" w:ascii="Times New Roman CYR" w:hAnsi="Times New Roman CYR"/>
              </w:rPr>
              <w:t xml:space="preserve">классифицировать сложные вещества по их принадлежности к различным классам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9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едставители класса со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седа, рас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об использовании солей в повседневной жизни (поваренная соль, мел, мрамор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звестняк, сода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осфорит, гипс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оставлять химические формулы солей, пользуясь таблицей растворимости; 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давать названия солям по соответствующим кислотным остаткам;</w:t>
              <w:br/>
            </w:r>
            <w:r>
              <w:rPr/>
              <w:t xml:space="preserve"> - </w:t>
            </w:r>
            <w:r>
              <w:rPr>
                <w:rFonts w:cs="Times New Roman CYR" w:ascii="Times New Roman CYR" w:hAnsi="Times New Roman CYR"/>
              </w:rPr>
              <w:t xml:space="preserve">классифицировать сложные вещества по их принадлежности к различным классам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0/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рок-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а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ще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пражнения в составлении формул по названиям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и названий по формулам веществ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асчеты по формулам соедин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зывать вещества по формулам, составлять формулы по названиям. Классифицировать сложные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вещества,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пределять принадлежность соединений к различным классам по их формулам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1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исталлические решетки.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седа, рас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обенности трёх агрегатных состояний веществ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типы кристаллических решёток 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лияния их структуры на физические свойства веществ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закон постоянства состава веществ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Р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онимать </w:t>
            </w:r>
            <w:r>
              <w:rPr>
                <w:rFonts w:cs="Times New Roman CYR" w:ascii="Times New Roman CYR" w:hAnsi="Times New Roman CYR"/>
              </w:rPr>
              <w:t xml:space="preserve">различие аморфной и кристаллической структуры вещест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характеризовать и предсказывать свойства веществ, по структуре и типу строения( Т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2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Чистые вещества и сме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способы разделения различных типов смесей ( Р )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онимать </w:t>
            </w:r>
            <w:r>
              <w:rPr>
                <w:rFonts w:cs="Times New Roman CYR" w:ascii="Times New Roman CYR" w:hAnsi="Times New Roman CYR"/>
              </w:rPr>
              <w:t>различие чистых веществ и смесей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зависимость способов разделения смесей от физических свойств их компонентов ( П ).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верно определять способ разделения</w:t>
            </w:r>
            <w:r>
              <w:rPr>
                <w:lang w:val="en-US"/>
              </w:rPr>
              <w:t xml:space="preserve">  </w:t>
            </w:r>
            <w:r>
              <w:rPr>
                <w:rFonts w:cs="Times New Roman CYR" w:ascii="Times New Roman CYR" w:hAnsi="Times New Roman CYR"/>
              </w:rPr>
              <w:t>предл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енной смеси ( Т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3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актическая работа № 2</w:t>
              <w:br/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чистка загрязнённой поваренной соли</w:t>
            </w:r>
            <w:r>
              <w:rPr/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азличные приёмы разделения смеси на основе знаний физических свойств её компонентов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лабораторное оборудование, приёмы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зопасного обращения с 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формулировать цель и правила работы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трого следовать инструкции; </w:t>
              <w:br/>
            </w:r>
            <w:r>
              <w:rPr/>
              <w:t xml:space="preserve"> - </w:t>
            </w:r>
            <w:r>
              <w:rPr>
                <w:rFonts w:cs="Times New Roman CYR" w:ascii="Times New Roman CYR" w:hAnsi="Times New Roman CYR"/>
              </w:rPr>
              <w:t>фиксировать наблюдения в процессе эксперимента, последовательно описывая все действия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готовить фильтр, верно проводить фильтрование и выпаривание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4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ассовая и объемная доля компонентов смес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актикум, 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понят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дол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массовая доля растворённого веществ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объёмная доля</w:t>
            </w:r>
            <w:r>
              <w:rPr/>
              <w:t xml:space="preserve">»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Р )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хемы взаимосвязей физических величин с использованием понят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доля</w:t>
            </w:r>
            <w:r>
              <w:rPr/>
              <w:t>»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>: производить расчёты ( П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5/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асчеты, связанные с понятием </w:t>
            </w: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доля</w:t>
            </w:r>
            <w:r>
              <w:rPr/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актикум, 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понят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дол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массовая доля растворённого веществ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объёмная доля</w:t>
            </w:r>
            <w:r>
              <w:rPr/>
              <w:t xml:space="preserve">»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хемы взаимосвязей физических величин с использованием понят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доля</w:t>
            </w:r>
            <w:r>
              <w:rPr/>
              <w:t>»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>: производить расчёты ( П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6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 xml:space="preserve">3. « </w:t>
            </w:r>
            <w:r>
              <w:rPr>
                <w:rFonts w:cs="Times New Roman CYR" w:ascii="Times New Roman CYR" w:hAnsi="Times New Roman CYR"/>
              </w:rPr>
              <w:t>Приготовление раствора сахара и определение массовой доли сахара в растворе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выполнять важнейшие лабораторные операции: взвешивание, отбор проб твердых и жидких веществ;</w:t>
              <w:br/>
            </w:r>
            <w:r>
              <w:rPr/>
              <w:t xml:space="preserve"> - </w:t>
            </w:r>
            <w:r>
              <w:rPr>
                <w:rFonts w:cs="Times New Roman CYR" w:ascii="Times New Roman CYR" w:hAnsi="Times New Roman CYR"/>
              </w:rPr>
              <w:t xml:space="preserve">готовить растворы заданной концентрац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готовить растворы заданной концентрации. Использовать приобретенные знания и умения в практической деятельности и повседневной жизни для приготовления растворов заданной концентрации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7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общение и систематизация знаний по тем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а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ще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вместная учеб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уальна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 xml:space="preserve">Выполнение упражнений и заданий разного уровня слож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ыполнение упражнений и заданий разного уровня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8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№ 2 </w:t>
            </w: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Соединения химических элементов</w:t>
            </w:r>
            <w:r>
              <w:rPr/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к обуча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го контроля.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иров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основных вопросов темы №2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основных вопросов темы №2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 №5 Изменения, происходящие с веществами ( 11 ч.)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Цель: </w:t>
      </w:r>
      <w:r>
        <w:rPr>
          <w:rFonts w:cs="Times New Roman CYR" w:ascii="Times New Roman CYR" w:hAnsi="Times New Roman CYR"/>
        </w:rPr>
        <w:t>Познакомить учащихся с признаками хим. реакций, дать понятие о классификации хим. реакций по признаку выделения или поглощения теплоты, по составу и числу исходных веществ и продуктов реакции. Дать понятие о хим. уравнении, научить записывать уравнения реакций соединения, разложения, замещения, обмена. Дать первоначальное понятие об электрохимическом ряде напряжений. Научить производить расчеты по хим. уравнениям.</w:t>
      </w:r>
      <w:r>
        <w:rPr>
          <w:rFonts w:cs="Times New Roman CYR" w:ascii="Times New Roman CYR" w:hAnsi="Times New Roman CYR"/>
          <w:b/>
          <w:bCs/>
        </w:rPr>
        <w:t xml:space="preserve"> (Смысло-поисковая, ценностно-ориентационная. рефлексивная, коммуникативная компетенции)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tbl>
      <w:tblPr>
        <w:tblW w:w="147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323"/>
        <w:gridCol w:w="1323"/>
        <w:gridCol w:w="1323"/>
        <w:gridCol w:w="1984"/>
        <w:gridCol w:w="2268"/>
        <w:gridCol w:w="1701"/>
        <w:gridCol w:w="1560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истема уроков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идак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 модель обучения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дагог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ие средства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. Планируемый результат и уровень усвоения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оровьесб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жен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етенци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бно-познавательна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формационна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азовый уровен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6375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693"/>
        <w:gridCol w:w="1276"/>
        <w:gridCol w:w="1417"/>
        <w:gridCol w:w="1276"/>
        <w:gridCol w:w="1984"/>
        <w:gridCol w:w="2268"/>
        <w:gridCol w:w="1701"/>
        <w:gridCol w:w="1701"/>
        <w:gridCol w:w="1491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9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изические явления и химические реа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седа, рас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ущность физических явлений, связанных с изменением кристаллического строения вещества при постоянном его составе ( Р ).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  <w:r>
              <w:rPr>
                <w:rFonts w:cs="Times New Roman CYR" w:ascii="Times New Roman CYR" w:hAnsi="Times New Roman CYR"/>
              </w:rPr>
              <w:t xml:space="preserve"> - сущность химических явлений в отличии от физических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лассификацию химических реакций по тепловому эффекту процесса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условия начала химического процесса.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иводить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и объяснять примеры физических явлен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П 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описывать условия и признаки различных химических процессов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объяснять демонстрируемые процессы, различать физические и химические явлени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0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 №4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Наблюдения за изменениями, происходящими с горящей свечой, и их описание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облюдать </w:t>
            </w:r>
            <w:r>
              <w:rPr>
                <w:rFonts w:cs="Times New Roman CYR" w:ascii="Times New Roman CYR" w:hAnsi="Times New Roman CYR"/>
              </w:rPr>
              <w:t xml:space="preserve">правила ТБ при работе в кабинете хим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аблюдать за горящей свечо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описывать условия и признаки различных химических процессов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объяснять демонстрируемые процессы, различать физические и химические явления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блюдать за горящей свечой, объяснять свои наблюдения, делать выводы по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флексия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1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акон сохранения массы веществ. Химические уравн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актикум, 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применять закон сохранения массы веществ при объяснении сущности процессов горения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2/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пы химических реа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</w:t>
              <w:br/>
              <w:t>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ение реакций соединения,  разложения, обмена, замещ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Р ).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различать типы химических реак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онимать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личие реакций соединения,  разложения, обмена, замещ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Иметь </w:t>
            </w:r>
            <w:r>
              <w:rPr>
                <w:rFonts w:cs="Times New Roman CYR" w:ascii="Times New Roman CYR" w:hAnsi="Times New Roman CYR"/>
              </w:rPr>
              <w:t>представление об обратимости химических процессов, каталитических и некаталитических процессах( П )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>: составлять и записывать уравнения реакций соединения, разложения, обмена, замещ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 предложенным схемам, производить по ним расчёты( Т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3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Р №5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Признаки химических реакций</w:t>
            </w:r>
            <w:r>
              <w:rPr>
                <w:lang w:val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облюдать </w:t>
            </w:r>
            <w:r>
              <w:rPr>
                <w:rFonts w:cs="Times New Roman CYR" w:ascii="Times New Roman CYR" w:hAnsi="Times New Roman CYR"/>
              </w:rPr>
              <w:t xml:space="preserve">правила ТБ при работе в кабинете хим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описывать условия и признаки различных химических процессов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объяснять демонстрируемые процессы, различать химические явления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блюдать за протеканием химических реакций, объяснять свои наблюдения, делать выводы по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4-45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-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четы по химическим уравн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производить расчеты количества вещества, массы или объема продукта реакции по количеству, массе или объему исходного веществ а( П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еть производить расчеты количества вещества, массы или объема продукта реакции по количеству, массе или объему исходного вещества  ( П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 №6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лучение кислорода и изучение его свойств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облюдать </w:t>
            </w:r>
            <w:r>
              <w:rPr>
                <w:rFonts w:cs="Times New Roman CYR" w:ascii="Times New Roman CYR" w:hAnsi="Times New Roman CYR"/>
              </w:rPr>
              <w:t xml:space="preserve">правила ТБ при работе в кабинете хим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обирать прибор для получения газа</w:t>
            </w:r>
            <w:r>
              <w:rPr>
                <w:rFonts w:cs="Times New Roman CYR" w:ascii="Times New Roman CYR" w:hAnsi="Times New Roman CYR"/>
                <w:i/>
                <w:iCs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писывать условия и признаки химической реакции получения кислорода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бъяснять демонстрируемые процессы, различать признаки и условия реакци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блюдать за протеканием химических реакций, объяснять свои наблюдения, делать выводы по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7/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 №6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лучение водорода и изучение его свойств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облюдать </w:t>
            </w:r>
            <w:r>
              <w:rPr>
                <w:rFonts w:cs="Times New Roman CYR" w:ascii="Times New Roman CYR" w:hAnsi="Times New Roman CYR"/>
              </w:rPr>
              <w:t xml:space="preserve">правила ТБ при работе в кабинете хим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обирать прибор для получения газа</w:t>
            </w:r>
            <w:r>
              <w:rPr>
                <w:rFonts w:cs="Times New Roman CYR" w:ascii="Times New Roman CYR" w:hAnsi="Times New Roman CYR"/>
                <w:i/>
                <w:iCs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писывать условия и признаки химической реакции получения водорода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бъяснять демонстрируемые процессы, различать признаки и условия реакци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блюдать за протеканием химических реакций, объяснять свои наблюдения, делать выводы по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8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общение и систематизация знаний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а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ще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инг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задач и упражнений разного уровня сло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задач и упражнений разного уровня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9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№ 3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зменения происходящие с веществами</w:t>
            </w:r>
            <w:r>
              <w:rPr/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к обуча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го контроля.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иров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основных вопросов темы №3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основных вопросов темы №3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 №6. Растворение. Растворы. Свойства растворов электролитов (16 ч)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Цель: </w:t>
      </w:r>
      <w:r>
        <w:rPr>
          <w:rFonts w:cs="Times New Roman CYR" w:ascii="Times New Roman CYR" w:hAnsi="Times New Roman CYR"/>
        </w:rPr>
        <w:t>Познакомить учащихся с растворением как физико-химическим процессом, показать зависимость растворимости веществ от температуры. Дать понятие об электролитах и неэлектролитах, рассмотреть механизм диссоциации веществ с различным типом связи. Обобщить основы ТЭД в виде четких положений. Дать понятие о кислотах, основаниях и солях как классах электролитов, рассмотреть их классификацию по различным признакам. Охарактеризовать общие свойства кислот, оснований и солей в свете ионных представлений. Обобщить знания учащихся о составе оксидов, рассмотреть их классификацию и свойства.</w:t>
      </w:r>
      <w:r>
        <w:rPr>
          <w:rFonts w:cs="Times New Roman CYR" w:ascii="Times New Roman CYR" w:hAnsi="Times New Roman CYR"/>
          <w:b/>
          <w:bCs/>
        </w:rPr>
        <w:t xml:space="preserve"> ( Коммуникативная, рефлексивная, ценностно- ориентационная, смысло-поисковая компетенции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spacing w:before="100" w:after="1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7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323"/>
        <w:gridCol w:w="1323"/>
        <w:gridCol w:w="1323"/>
        <w:gridCol w:w="1984"/>
        <w:gridCol w:w="2268"/>
        <w:gridCol w:w="1701"/>
        <w:gridCol w:w="1560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истема уроков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идак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 модель обучения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дагог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ие средства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. Планируемый результат и уровень усвоения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оровьесб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жен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етенци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бно-познавательна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формационна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азовый уровен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4727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693"/>
        <w:gridCol w:w="1276"/>
        <w:gridCol w:w="1417"/>
        <w:gridCol w:w="1276"/>
        <w:gridCol w:w="1984"/>
        <w:gridCol w:w="2268"/>
        <w:gridCol w:w="1701"/>
        <w:gridCol w:w="1544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астворение. Растворимость веществ в вод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седа, рас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меть представление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 растворах и растворении с точки зрения физико-химической теории</w:t>
            </w:r>
            <w:r>
              <w:rPr>
                <w:rFonts w:cs="Times New Roman CYR" w:ascii="Times New Roman CYR" w:hAnsi="Times New Roman CYR"/>
                <w:b/>
                <w:bCs/>
              </w:rPr>
              <w:t>;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 гидратах и кристаллогидратах как продуктах взаимодействия растворённого вещества и растворителя.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  <w:r>
              <w:rPr>
                <w:rFonts w:cs="Times New Roman CYR" w:ascii="Times New Roman CYR" w:hAnsi="Times New Roman CYR"/>
              </w:rPr>
              <w:t xml:space="preserve"> - классификацию растворов и их определения.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ользуясь таблицей растворимости, давать классификацию веществ по растворимости, производить расчёты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1/ 5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Электролитическая диссоциация. Основные положения ТЭ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те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седа, рас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ение процесса диссоциации, электролитов и неэлектролитов, степени диссоциации ( Р ).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>Понима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механизм диссоциации веществ с разным типом связи.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Иметь представление: </w:t>
            </w:r>
            <w:r>
              <w:rPr>
                <w:rFonts w:cs="Times New Roman CYR" w:ascii="Times New Roman CYR" w:hAnsi="Times New Roman CYR"/>
              </w:rPr>
              <w:t>о сильных, слабых электролитах процессах гидратации, ионизации и ассоциации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  <w:r>
              <w:rPr>
                <w:rFonts w:cs="Times New Roman CYR" w:ascii="Times New Roman CYR" w:hAnsi="Times New Roman CYR"/>
              </w:rPr>
              <w:t xml:space="preserve"> классифицировать вещества по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степени диссоциации, используя таблицу растворимости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3/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онные уравнения ре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седа, рас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  <w:r>
              <w:rPr>
                <w:lang w:val="en-US"/>
              </w:rPr>
              <w:t> 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определение и сущность ионных уравнений реакций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акций нейтрализаци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Р );</w:t>
              <w:br/>
            </w:r>
            <w:r>
              <w:rPr/>
              <w:t xml:space="preserve"> - </w:t>
            </w:r>
            <w:r>
              <w:rPr>
                <w:rFonts w:cs="Times New Roman CYR" w:ascii="Times New Roman CYR" w:hAnsi="Times New Roman CYR"/>
              </w:rPr>
              <w:t>отличие ионных реакций от молекулярных;</w:t>
              <w:br/>
            </w:r>
            <w:r>
              <w:rPr/>
              <w:t xml:space="preserve"> - </w:t>
            </w:r>
            <w:r>
              <w:rPr>
                <w:rFonts w:cs="Times New Roman CYR" w:ascii="Times New Roman CYR" w:hAnsi="Times New Roman CYR"/>
              </w:rPr>
              <w:t>алгоритм составления ионных уравнений.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онимать </w:t>
            </w:r>
            <w:r>
              <w:rPr>
                <w:rFonts w:cs="Times New Roman CYR" w:ascii="Times New Roman CYR" w:hAnsi="Times New Roman CYR"/>
              </w:rPr>
              <w:t xml:space="preserve">особенности процессов, идущих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до конц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и условия их протекания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>: - составлять ионные уравнения по молекулярным и полные ионные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 молекулярные уравнения по сокращённым ионным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4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7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Условия протекания химических реакций между растворами до конц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облюдать </w:t>
            </w:r>
            <w:r>
              <w:rPr>
                <w:rFonts w:cs="Times New Roman CYR" w:ascii="Times New Roman CYR" w:hAnsi="Times New Roman CYR"/>
              </w:rPr>
              <w:t xml:space="preserve">правила ТБ при работе в кабинете хим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проводить эксперимент по инстру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-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водить реакции, протекающие в растворах</w:t>
            </w:r>
            <w:r>
              <w:rPr>
                <w:lang w:val="en-US"/>
              </w:rPr>
              <w:t>  </w:t>
            </w:r>
            <w:r>
              <w:rPr/>
              <w:t xml:space="preserve"> «</w:t>
            </w:r>
            <w:r>
              <w:rPr>
                <w:rFonts w:cs="Times New Roman CYR" w:ascii="Times New Roman CYR" w:hAnsi="Times New Roman CYR"/>
              </w:rPr>
              <w:t>до конца</w:t>
            </w:r>
            <w:r>
              <w:rPr/>
              <w:t>»;</w:t>
              <w:b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пользоваться таблицей растворимости, записывать реакции в молекулярном и ионном (полном, сокращенном) видах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Т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5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8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Ионные реакции</w:t>
            </w:r>
            <w:r>
              <w:rPr>
                <w:lang w:val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облюдать </w:t>
            </w:r>
            <w:r>
              <w:rPr>
                <w:rFonts w:cs="Times New Roman CYR" w:ascii="Times New Roman CYR" w:hAnsi="Times New Roman CYR"/>
              </w:rPr>
              <w:t xml:space="preserve">правила ТБ при работе в кабинете хим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проводить эксперимент по инстру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: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-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оводить реакции, подтверждающие химические свойства основных классов неорганических веществ, протекающие в растворах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до конца</w:t>
            </w:r>
            <w:r>
              <w:rPr/>
              <w:t>»;</w:t>
              <w:b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пользоваться таблицей растворимости, записывать реакции в молекулярном и ионном (полном, сокращенном) видах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Т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6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си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рганизация совмест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знавать и называть кислотные и основные оксиды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 xml:space="preserve">Р 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арактеризовать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имические свойства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ислотных и основных оксидов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7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ислоты в свете</w:t>
              <w:br/>
              <w:t>ТЭД, их классификация и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  <w:r>
              <w:rPr>
                <w:lang w:val="en-US"/>
              </w:rPr>
              <w:t> 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ение кислот с точки зрения ТЭД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хему общих химических свойств кислот обусловленных наличием катиона водорода (Р )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: </w:t>
            </w:r>
            <w:r>
              <w:rPr>
                <w:rFonts w:cs="Times New Roman CYR" w:ascii="Times New Roman CYR" w:hAnsi="Times New Roman CYR"/>
              </w:rPr>
              <w:t xml:space="preserve">- классифицировать кислоты по разным признакам; 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таблицу растворимости для характеристики химических свойств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кислот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ользоваться рядом напряжения металлов.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Иметь </w:t>
            </w:r>
            <w:r>
              <w:rPr>
                <w:rFonts w:cs="Times New Roman CYR" w:ascii="Times New Roman CYR" w:hAnsi="Times New Roman CYR"/>
              </w:rPr>
              <w:t>представление о</w:t>
              <w:br/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кислой среде</w:t>
            </w:r>
            <w:r>
              <w:rPr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</w:rPr>
              <w:t>растворов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8/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снования в свете</w:t>
              <w:br/>
              <w:t>ТЭД, их классификация и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  <w:r>
              <w:rPr>
                <w:lang w:val="en-US"/>
              </w:rPr>
              <w:t> 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ение оснований с точки зрения ТЭД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хему общих химических свойств оснований, обусловленных наличием гидроксогруппы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Р 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  <w:r>
              <w:rPr>
                <w:lang w:val="en-US"/>
              </w:rPr>
              <w:t> 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ение оснований с точки зрения ТЭД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хему общих химических свойств оснований, обусловленных наличием гидроксогруппы ( Р ).</w:t>
              <w:br/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Уметь: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- классифицировать основания по разным признакам; 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таблицу растворимости для характеристики химических свойств  оснований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ользоваться рядом напряжения металлов.</w:t>
              <w:br/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Иметь </w:t>
            </w:r>
            <w:r>
              <w:rPr>
                <w:rFonts w:cs="Times New Roman CYR" w:ascii="Times New Roman CYR" w:hAnsi="Times New Roman CYR"/>
              </w:rPr>
              <w:t>представление о</w:t>
              <w:br/>
            </w:r>
            <w:r>
              <w:rPr>
                <w:lang w:val="en-US"/>
              </w:rPr>
              <w:t xml:space="preserve">« </w:t>
            </w:r>
            <w:r>
              <w:rPr>
                <w:rFonts w:cs="Times New Roman CYR" w:ascii="Times New Roman CYR" w:hAnsi="Times New Roman CYR"/>
              </w:rPr>
              <w:t>щелочной среде</w:t>
            </w:r>
            <w:r>
              <w:rPr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</w:rPr>
              <w:t>растворов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9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ли в свете ТЭД, их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знавать</w:t>
            </w:r>
            <w:r>
              <w:rPr>
                <w:rFonts w:cs="Times New Roman CYR" w:ascii="Times New Roman CYR" w:hAnsi="Times New Roman CYR"/>
              </w:rPr>
              <w:t xml:space="preserve"> и называть сол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 xml:space="preserve">Р 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Характеризовать</w:t>
            </w:r>
            <w:r>
              <w:rPr>
                <w:rFonts w:cs="Times New Roman CYR" w:ascii="Times New Roman CYR" w:hAnsi="Times New Roman CYR"/>
              </w:rPr>
              <w:t xml:space="preserve"> их хим. свойств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определение солей как электролитов, их диссоциацию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и записывать уравнения реакций химических свойств солей в молекулярном и ионном видах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0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Генетическая связь между классами неорган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-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меть</w:t>
            </w:r>
            <w:r>
              <w:rPr>
                <w:rFonts w:cs="Times New Roman CYR" w:ascii="Times New Roman CYR" w:hAnsi="Times New Roman CYR"/>
              </w:rPr>
              <w:t xml:space="preserve"> понятие о генетической связи и генетических рядах металлов и неметал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осуществлять переходы в генетических рядах металлов и неметаллов с помощью уравнений реакций ( Т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1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ение, систематизация и коррекция знаний, умений и навыков учащихся по тем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« </w:t>
            </w:r>
            <w:r>
              <w:rPr>
                <w:rFonts w:cs="Times New Roman CYR" w:ascii="Times New Roman CYR" w:hAnsi="Times New Roman CYR"/>
              </w:rPr>
              <w:t xml:space="preserve">ТЭД </w:t>
            </w:r>
            <w:r>
              <w:rPr>
                <w:lang w:val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а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ще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овместной деятел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характеризовать свойства основных классов соединений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производить расчеты по уравнениям реакций, характеризовать свойства основных классов соединений, осуществлять переходы в генетических рядах с помощью уравнений реакций ( П 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2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 9 </w:t>
              <w:br/>
              <w:t xml:space="preserve">Решение экспериментальных задач по те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енетическая связь между основными классами неорганических соединений</w:t>
            </w:r>
            <w:r>
              <w:rPr/>
              <w:t xml:space="preserve">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облюдать </w:t>
            </w:r>
            <w:r>
              <w:rPr>
                <w:rFonts w:cs="Times New Roman CYR" w:ascii="Times New Roman CYR" w:hAnsi="Times New Roman CYR"/>
              </w:rPr>
              <w:t xml:space="preserve">правила ТБ при работе в кабинете хим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проводить эксперимент по инстру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амостоятельно проводить исследования и выполнять химические опыты при экспериментальном решении задач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одбирать вещества и проводить химические реакции, необходимые для решения данной задачи, соблюдая правила работы в химическом кабинете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анализировать результаты опытов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Т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3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№4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войства растворов электролитов</w:t>
            </w:r>
            <w:r>
              <w:rPr/>
              <w:t xml:space="preserve">»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к обучаю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го контроля.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иров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основных вопросов темы №4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основных вопросов темы №4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4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кислительно-восстановительные реа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т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но-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ассказ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ущность и определение окислительно-восстановител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ых реакций;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понят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кислител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восстановитель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окислени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восстановление</w:t>
            </w:r>
            <w:r>
              <w:rPr/>
              <w:t>»;</w:t>
              <w:br/>
              <w:t xml:space="preserve">- </w:t>
            </w:r>
            <w:r>
              <w:rPr>
                <w:rFonts w:cs="Times New Roman CYR" w:ascii="Times New Roman CYR" w:hAnsi="Times New Roman CYR"/>
              </w:rPr>
              <w:t>алгоритм составления ОВР методом электронного баланса ( Р ).</w:t>
            </w:r>
            <w:r>
              <w:rPr>
                <w:lang w:val="en-U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: </w:t>
            </w:r>
            <w:r>
              <w:rPr>
                <w:rFonts w:cs="Times New Roman CYR" w:ascii="Times New Roman CYR" w:hAnsi="Times New Roman CYR"/>
              </w:rPr>
              <w:t>- определять степень окисления по химическим формулам;</w:t>
              <w:br/>
            </w:r>
            <w:r>
              <w:rPr/>
              <w:t xml:space="preserve"> -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ставление уравнений ОВР методом электронного баланса ( П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5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войства изученных классов веществ в свете ОВ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рганизация совместной деяте</w:t>
              <w:br/>
              <w:t>льнос</w:t>
              <w:br/>
              <w:t>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ы переменного со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характеризовать свойства простых веществ металлов и неметаллов, а также кислот и солей в свете ОВР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ОВР методом электронного баланса ( П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6-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общение и систематизация знаний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аю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щее повторение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ваю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е диффере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рованное закрепл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овместная учебная деятель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заданий разных уровней сло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заданий разных уровней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№5 (Годовая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Контроль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заданий разных уровней сло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ешение заданий разных уровней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 w:before="0" w:after="200"/>
        <w:ind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абриелян О.С. Программа курса химии для 8-11 классов общеобразовательных учреждений.– М.: Дрофа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едеральный государственный образовательный стандарт основного общего образования // Серия стандарты второго поколения. – М.: Просвещение, 2011. – 4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Денисова В.Г. </w:t>
      </w:r>
      <w:r>
        <w:rPr/>
        <w:t>«</w:t>
      </w:r>
      <w:r>
        <w:rPr>
          <w:rFonts w:cs="Times New Roman CYR" w:ascii="Times New Roman CYR" w:hAnsi="Times New Roman CYR"/>
        </w:rPr>
        <w:t>Химия. 8 класс. Поурочные планы по учебнику О.С. Габриеляна-Волгоград: Учитель, 20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Габриелян О.С. </w:t>
      </w:r>
      <w:r>
        <w:rPr/>
        <w:t>«</w:t>
      </w:r>
      <w:r>
        <w:rPr>
          <w:rFonts w:cs="Times New Roman CYR" w:ascii="Times New Roman CYR" w:hAnsi="Times New Roman CYR"/>
        </w:rPr>
        <w:t>Химия. 8кл.: Настольная книга учителя.</w:t>
      </w:r>
      <w:r>
        <w:rPr/>
        <w:t xml:space="preserve">» – </w:t>
      </w:r>
      <w:r>
        <w:rPr>
          <w:rFonts w:cs="Times New Roman CYR" w:ascii="Times New Roman CYR" w:hAnsi="Times New Roman CYR"/>
        </w:rPr>
        <w:t xml:space="preserve">М, Дрофа, 200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оронцов А.Б. и др. Проектная деятельность в основной и старшей школе. – М.: Просвещение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ркачев А.Е., Боровских Т.А., Чернобельская Г.М. Применение метода проектов в школьной практике // Химия в школе. – М., 2007. – №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ые педагогические информационные технологии в системе образования. – М.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</w:rPr>
        <w:t>Сергеев И.С. Как организовать проектную деятельность учащихся. Практическое пособие для работников общеобразовательных учреждений.</w:t>
      </w:r>
      <w:r>
        <w:rPr>
          <w:rFonts w:cs="Times New Roman CYR" w:ascii="Times New Roman CYR" w:hAnsi="Times New Roman CYR"/>
        </w:rPr>
        <w:t xml:space="preserve"> – М.: АРКТИ, 2008. – 8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амова Т.И., Белова С.Н. и др. Современные средства оценивания результатов обучения в школе: Учебное пособие. – М.: Педагогическое общество России, 2008. – 19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Юнина Е.А. Технологии качественного обучения в школе. Учебно-методическое пособие. – М.: Педагогическое общество России, 2007. – 224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hem</w:t>
      </w:r>
      <w:r>
        <w:rPr/>
        <w:t>.</w:t>
      </w:r>
      <w:r>
        <w:rPr>
          <w:lang w:val="en-US"/>
        </w:rPr>
        <w:t>km</w:t>
      </w:r>
      <w:r>
        <w:rPr/>
        <w:t>.</w:t>
      </w:r>
      <w:r>
        <w:rPr>
          <w:lang w:val="en-US"/>
        </w:rPr>
        <w:t>ru</w:t>
      </w:r>
      <w:r>
        <w:rPr/>
        <w:t xml:space="preserve"> – </w:t>
      </w:r>
      <w:r>
        <w:rPr>
          <w:rFonts w:cs="Times New Roman CYR" w:ascii="Times New Roman CYR" w:hAnsi="Times New Roman CYR"/>
        </w:rPr>
        <w:t>Мир химии.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hyperlink r:id="rId2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fip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</w:t>
      </w:r>
      <w:r>
        <w:rPr>
          <w:rFonts w:cs="Times New Roman CYR" w:ascii="Times New Roman CYR" w:hAnsi="Times New Roman CYR"/>
        </w:rPr>
        <w:t>Федеральный институт педагогических измерений.</w:t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fip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5:04:00Z</dcterms:created>
  <dc:creator>User</dc:creator>
  <dc:description/>
  <cp:keywords/>
  <dc:language>en-US</dc:language>
  <cp:lastModifiedBy>ШКОЛА</cp:lastModifiedBy>
  <dcterms:modified xsi:type="dcterms:W3CDTF">2015-02-01T05:07:00Z</dcterms:modified>
  <cp:revision>2</cp:revision>
  <dc:subject/>
  <dc:title/>
</cp:coreProperties>
</file>