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Оборон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Утверждаю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школы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ФИО/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каз от «____»_____20__г № ___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бразовательная программа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одаренны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«Химия вокруг нас»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ворческого объединения естественнонаучной направленно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32"/>
          <w:szCs w:val="32"/>
        </w:rPr>
      </w:pPr>
      <w:r>
        <w:rPr>
          <w:sz w:val="32"/>
          <w:szCs w:val="32"/>
        </w:rPr>
        <w:t>Учитель химии</w:t>
      </w:r>
    </w:p>
    <w:p>
      <w:pPr>
        <w:pStyle w:val="Default2"/>
        <w:jc w:val="right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Басова Ольга Ивановна</w:t>
      </w:r>
      <w:r>
        <w:rPr>
          <w:rFonts w:cs="Garamond" w:ascii="Garamond" w:hAnsi="Garamond"/>
          <w:sz w:val="32"/>
          <w:szCs w:val="32"/>
        </w:rPr>
        <w:t xml:space="preserve"> </w:t>
      </w:r>
    </w:p>
    <w:p>
      <w:pPr>
        <w:pStyle w:val="Style16"/>
        <w:spacing w:before="0" w:after="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дополнительной образовательной программ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требованиям Федерального стандарта основного общего образования, изучение школьного курса химии как составляющей предметной области "Естественнонаучные предметы", направлено на обеспечение формирования целостной научной картины мира и воспитания ответственного и бережного отношения к окружающей среде. Предмет предполагает овладение учащимися межпредметным анализом различных сфер жизни человека. Данная дополнительная образовательная программа, используя деятельностный подход в обучении,  способствует более глубокому изучению курса химии и позволяет учащимся овладеть умениями формулировать гипотезы, конструировать и моделировать химические процессы; сопоставлять экспериментальные и теоретические знания с объективными реалиями жизни; оценивать полученные результаты, понимая постоянный процесс эволюции научного знания, что в конечном итоге способствует самообразованию и саморазвитию учащихся.</w:t>
      </w:r>
    </w:p>
    <w:p>
      <w:pPr>
        <w:pStyle w:val="ConsPlusNormal"/>
        <w:widowControl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дополнитель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>заключается в возможности изучения учащимися новых тем, не рассматриваемых программой предмета, а именно позволяет строить обучение учащихся 8-го класса с учетом максимального приближения предмета химии к практической стороне жизни, к тому, с чем учащиеся сталкиваются каждый день в быт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ктуальность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словлена тем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 учебном плане МБОУ «Оборонинская СОШ»  предмету «Химия» отведено всего 2 часа в неделю (8 класс), что дает возможность сформировать у учащихся лишь базовые знания по предмету. В тоже время возраст 8-го класса является важным для профессионального самоопределения школьников. Возможно, что проснувшийся интерес к химии может перерасти в будущую профессию. 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>Актуальность  данной программы состоит в и том, что она не только дает воспитанникам практические умения и навыки, формирует начальный опыт творческой деятельности, но и развивает интерес обучающегося к эксперименту, научному поиску, способствует самоопределению учащихся, осознанному выбору профессии. Члены кружка смогут на практике использовать свои знания на уроках химии и в быту.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едагогическая целесообразность заключается в том, что </w:t>
      </w:r>
      <w:r>
        <w:rPr>
          <w:sz w:val="28"/>
          <w:szCs w:val="28"/>
        </w:rPr>
        <w:t>базовый курс школьной программы предусматривает практические работы, но их явно недостаточно, чтобы заинтересовать учащихся в самостоятельном приобретении теоретических знаний и практических умений и навыков. Для этого в курс «Химия вокруг нас» включены наиболее яркие, наглядные, интригующие эксперименты, способные увлечь и заинтересовать учащихся практической наукой химией.</w:t>
      </w:r>
    </w:p>
    <w:p>
      <w:pPr>
        <w:pStyle w:val="TextBody"/>
        <w:tabs>
          <w:tab w:val="clear" w:pos="708"/>
          <w:tab w:val="left" w:pos="0" w:leader="none"/>
          <w:tab w:val="left" w:pos="9781" w:leader="none"/>
        </w:tabs>
        <w:spacing w:before="0" w:after="0"/>
        <w:ind w:right="-1" w:hanging="0"/>
        <w:jc w:val="both"/>
        <w:rPr>
          <w:vanish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  <w:tab w:val="left" w:pos="9781" w:leader="none"/>
        </w:tabs>
        <w:spacing w:before="0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vanish/>
          <w:sz w:val="28"/>
          <w:szCs w:val="28"/>
        </w:rPr>
        <w:t xml:space="preserve">ЗСФр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граммы: 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у учащихся научных представлений о химии в повседневной жизни человека через пробуждение интереса и развитие профессиональных склонностей к предмету химия. 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Задач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Образовательны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кругозор учащихся о мире вещест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оретические знания по химии на практи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ить технике безопасности при выполнении химических реакц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ировать навыки выполнения проектов с использованием ИКТ.</w:t>
      </w:r>
    </w:p>
    <w:p>
      <w:pPr>
        <w:pStyle w:val="TextBody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их способностей обучающихс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ть ИКТ-компетентости;</w:t>
      </w:r>
    </w:p>
    <w:p>
      <w:pPr>
        <w:pStyle w:val="TextBody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ь самостоятельность при выполнении работы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воспитать чувство  взаимопомощи, коллективизма, умение работать в  команд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ь чувство личной ответственности.</w:t>
      </w:r>
    </w:p>
    <w:p>
      <w:pPr>
        <w:pStyle w:val="TextBody"/>
        <w:spacing w:before="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Условия реализации программы: </w:t>
      </w:r>
    </w:p>
    <w:p>
      <w:pPr>
        <w:pStyle w:val="TextBody"/>
        <w:spacing w:before="0" w:after="0"/>
        <w:ind w:firstLine="3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озраст обучающихся</w:t>
      </w:r>
    </w:p>
    <w:p>
      <w:pPr>
        <w:pStyle w:val="TextBody"/>
        <w:spacing w:before="0" w:after="0"/>
        <w:ind w:firstLine="360"/>
        <w:jc w:val="both"/>
        <w:rPr>
          <w:b/>
          <w:b/>
          <w:bCs/>
          <w:iCs/>
        </w:rPr>
      </w:pPr>
      <w:r>
        <w:rPr>
          <w:iCs/>
          <w:sz w:val="28"/>
          <w:szCs w:val="28"/>
        </w:rPr>
        <w:t>Программа ориентирована на воспитанников в возрасте 14-15 лет без специальной подготовки.</w:t>
      </w:r>
    </w:p>
    <w:p>
      <w:pPr>
        <w:pStyle w:val="21"/>
        <w:ind w:firstLine="360"/>
        <w:jc w:val="both"/>
        <w:rPr>
          <w:bCs/>
          <w:iCs/>
        </w:rPr>
      </w:pPr>
      <w:r>
        <w:rPr>
          <w:b/>
          <w:bCs/>
          <w:iCs/>
        </w:rPr>
        <w:t>Сроки реализации</w:t>
      </w:r>
    </w:p>
    <w:p>
      <w:pPr>
        <w:pStyle w:val="21"/>
        <w:ind w:firstLine="360"/>
        <w:jc w:val="both"/>
        <w:rPr>
          <w:b/>
          <w:b/>
          <w:bCs/>
          <w:iCs/>
        </w:rPr>
      </w:pPr>
      <w:r>
        <w:rPr>
          <w:bCs/>
          <w:iCs/>
        </w:rPr>
        <w:t>Программа рассчитана</w:t>
      </w:r>
      <w:r>
        <w:rPr>
          <w:b/>
          <w:bCs/>
          <w:iCs/>
        </w:rPr>
        <w:t xml:space="preserve">  </w:t>
      </w:r>
      <w:r>
        <w:rPr>
          <w:bCs/>
          <w:iCs/>
        </w:rPr>
        <w:t>на 1 год обучения.</w:t>
      </w:r>
    </w:p>
    <w:p>
      <w:pPr>
        <w:pStyle w:val="21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Наполняемость групп</w:t>
      </w:r>
    </w:p>
    <w:p>
      <w:pPr>
        <w:pStyle w:val="21"/>
        <w:ind w:firstLine="360"/>
        <w:jc w:val="both"/>
        <w:rPr>
          <w:b/>
          <w:b/>
          <w:bCs/>
          <w:iCs/>
        </w:rPr>
      </w:pPr>
      <w:r>
        <w:rPr/>
        <w:t>В соответствие с Постановлением Главного государственного санитарного врача РФ «Об утверждении санитарно-эпидимиологических требований к условиям и организации обучения в образовательных учреждениях» СанПин 2.4.2. 2821 - 10 от 29.12.2010. до 15 человек.</w:t>
      </w:r>
    </w:p>
    <w:p>
      <w:pPr>
        <w:pStyle w:val="TextBody"/>
        <w:spacing w:before="0" w:after="0"/>
        <w:ind w:right="400" w:firstLine="360"/>
        <w:jc w:val="both"/>
        <w:rPr/>
      </w:pPr>
      <w:r>
        <w:rPr>
          <w:b/>
          <w:bCs/>
          <w:iCs/>
          <w:sz w:val="28"/>
          <w:szCs w:val="28"/>
        </w:rPr>
        <w:t>Режим занятий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 обучения  по программе «Химия вокруг нас»  занятия проводятся в следующем </w:t>
      </w:r>
      <w:r>
        <w:rPr>
          <w:bCs/>
          <w:sz w:val="28"/>
          <w:szCs w:val="28"/>
        </w:rPr>
        <w:t>режиме:</w:t>
      </w:r>
    </w:p>
    <w:p>
      <w:pPr>
        <w:pStyle w:val="TextBody"/>
        <w:spacing w:before="0" w:after="0"/>
        <w:jc w:val="both"/>
        <w:rPr>
          <w:b/>
          <w:b/>
          <w:bCs/>
          <w:iCs/>
        </w:rPr>
      </w:pPr>
      <w:r>
        <w:rPr>
          <w:sz w:val="28"/>
          <w:szCs w:val="28"/>
        </w:rPr>
        <w:t xml:space="preserve">72 часа в год -  2 раза в неделю. </w:t>
      </w:r>
    </w:p>
    <w:p>
      <w:pPr>
        <w:pStyle w:val="21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ab/>
        <w:t>Формы занятий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ab/>
      </w:r>
      <w:r>
        <w:rPr>
          <w:szCs w:val="28"/>
        </w:rPr>
        <w:t>В образовательном процессе используются  различные формы проведения занятия:</w:t>
      </w:r>
    </w:p>
    <w:p>
      <w:pPr>
        <w:pStyle w:val="21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беседы; </w:t>
      </w:r>
    </w:p>
    <w:p>
      <w:pPr>
        <w:pStyle w:val="21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лекции;</w:t>
      </w:r>
    </w:p>
    <w:p>
      <w:pPr>
        <w:pStyle w:val="21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семинары;</w:t>
      </w:r>
    </w:p>
    <w:p>
      <w:pPr>
        <w:pStyle w:val="21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практическое занятие;</w:t>
      </w:r>
    </w:p>
    <w:p>
      <w:pPr>
        <w:pStyle w:val="21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химический эксперимент;</w:t>
      </w:r>
    </w:p>
    <w:p>
      <w:pPr>
        <w:pStyle w:val="21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работа на компьютере;</w:t>
      </w:r>
    </w:p>
    <w:p>
      <w:pPr>
        <w:pStyle w:val="211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экскурсии;</w:t>
      </w:r>
    </w:p>
    <w:p>
      <w:pPr>
        <w:pStyle w:val="211"/>
        <w:numPr>
          <w:ilvl w:val="0"/>
          <w:numId w:val="7"/>
        </w:numPr>
        <w:jc w:val="both"/>
        <w:rPr>
          <w:b/>
          <w:b/>
          <w:bCs/>
          <w:szCs w:val="28"/>
        </w:rPr>
      </w:pPr>
      <w:r>
        <w:rPr>
          <w:szCs w:val="28"/>
        </w:rPr>
        <w:t>выполнение и защита проектов.</w:t>
      </w:r>
    </w:p>
    <w:p>
      <w:pPr>
        <w:pStyle w:val="Default1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при изучении курса «Химия вокруг нас»</w:t>
      </w:r>
    </w:p>
    <w:p>
      <w:pPr>
        <w:pStyle w:val="Default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: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знавать единство и целостность окружающего мира, возможности его познаваемости и объяснимости на основе достижений науки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епенно выстраивать собственное целостное мировоззрение: осознавать потребность и готовность к самообразованию, в том числе и в рамках самостоятельной деятельности вне школы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жизненные ситуации с точки зрения безопасного образа жизни и сохранения здоровья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экологический риск взаимоотношений человека и природы. </w:t>
      </w:r>
    </w:p>
    <w:p>
      <w:pPr>
        <w:pStyle w:val="Defaul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 </w:t>
      </w:r>
    </w:p>
    <w:p>
      <w:pPr>
        <w:pStyle w:val="Default1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 xml:space="preserve">результатами изучения курса «Химия вокруг нас» является формирование универсальных учебных действий (УУД). </w:t>
      </w:r>
    </w:p>
    <w:p>
      <w:pPr>
        <w:pStyle w:val="Defaul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 обнаруживать и формулировать учебную проблему, определять цель учебной деятельности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осуществлять целеполагание, включая постановку новых целей, преобразование практической задачи в познавательную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ять (индивидуально или в группе) план решения проблемы; </w:t>
      </w:r>
    </w:p>
    <w:p>
      <w:pPr>
        <w:pStyle w:val="Default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я по плану, сверять свои действия с целью и, при необходимости, исправлять ошибки самостоятель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Default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диалоге с учителем совершенствовать самостоятельно выработанные критерии оценки. </w:t>
      </w:r>
    </w:p>
    <w:p>
      <w:pPr>
        <w:pStyle w:val="Defaul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знавательные УУД: 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ировать, </w:t>
      </w:r>
      <w:r>
        <w:rPr>
          <w:rFonts w:cs="Times New Roman" w:ascii="Times New Roman" w:hAnsi="Times New Roman"/>
          <w:sz w:val="28"/>
          <w:szCs w:val="28"/>
        </w:rPr>
        <w:t xml:space="preserve">сравнивать, классифицировать и обобщать факты и явления. Выявлять причины и следствия простых явлений. 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 xml:space="preserve">сравнение, классификацию, самостоятельно выбирая основания и критерии для указанных логических операций; 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оить </w:t>
      </w:r>
      <w:r>
        <w:rPr>
          <w:rFonts w:cs="Times New Roman" w:ascii="Times New Roman" w:hAnsi="Times New Roman"/>
          <w:sz w:val="28"/>
          <w:szCs w:val="28"/>
        </w:rPr>
        <w:t xml:space="preserve">логическое  рассуждение, включающее установление причинно-следственных связей. 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sz w:val="28"/>
          <w:szCs w:val="28"/>
        </w:rPr>
        <w:t xml:space="preserve">схематические модели с выделением существенных характеристик объекта. </w:t>
      </w:r>
    </w:p>
    <w:p>
      <w:pPr>
        <w:pStyle w:val="Defaul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лять </w:t>
      </w:r>
      <w:r>
        <w:rPr>
          <w:rFonts w:cs="Times New Roman" w:ascii="Times New Roman" w:hAnsi="Times New Roman"/>
          <w:sz w:val="28"/>
          <w:szCs w:val="28"/>
        </w:rPr>
        <w:t xml:space="preserve">тезисы, различные виды планов (простых, сложных и т.п.). 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преобразовывать </w:t>
      </w:r>
      <w:r>
        <w:rPr>
          <w:rFonts w:cs="Times New Roman" w:ascii="Times New Roman" w:hAnsi="Times New Roman"/>
          <w:sz w:val="28"/>
          <w:szCs w:val="28"/>
        </w:rPr>
        <w:t xml:space="preserve">информацию из одного вида в другой (таблицу в текст и пр.). 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sz w:val="28"/>
          <w:szCs w:val="28"/>
        </w:rPr>
        <w:t>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обобщать по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- осуществлять логическую операцию перехода от понятий с меньшим объемом  понятиям с большим объем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роить логическ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уждения, включающие установление причинно-следственных связ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оммуникативные УУД: 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уметь формулировать собственное мнение и позицию, аргументировать ее и координировать ее с позиции партнеров в сотрудничестве при выработке общего решения в совместной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отображать в речи содержание совершаемых действий, как в форме громкой социализированной речи, так и в форме внутренней реч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уметь аргументировать свою точку зр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Defaul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меть осуществлять взаимны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нтроль и оказывать  в сотрудничестве необходимую взаимопомощ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Default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уметь работать в группе - устанавливать рабочие отношения, эффективно сотрудничать и способствовать продуктивной кооп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 xml:space="preserve">изучения предмета являются следующие умения: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знание роли веществ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роль различных веществ в природе и технике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ять роль веществ в их круговороте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химических процессов;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знания химии при соблюдении правил использования бытовых химических препаратов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зличать опасные и безопасные вещества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одить примеры химических процессов в природе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ходить черты, свидетельствующие об общих признаках химических процессов и их различиях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химических знаний в быту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ять значение веществ в жизни и хозяйстве человека; </w:t>
      </w:r>
    </w:p>
    <w:p>
      <w:pPr>
        <w:pStyle w:val="Defaul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ять мир с точки зрения химии; </w:t>
      </w:r>
    </w:p>
    <w:p>
      <w:pPr>
        <w:pStyle w:val="Default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я о будущем профессиональном выборе.</w:t>
      </w:r>
    </w:p>
    <w:p>
      <w:pPr>
        <w:pStyle w:val="Style16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, кружковые занятия призваны пробудить у учащихся интерес к химической науке, стимулировать дальнейшее изучение химии. Химические знания, сформированные на занятиях кружка, информационная культура учащихся, могут быть использованы ими для раскрытия различных проявлений связи химии с жизн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ab/>
        <w:t>Способы</w:t>
      </w:r>
      <w:r>
        <w:rPr>
          <w:b/>
          <w:color w:val="00FF00"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я результативности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ый контроль (сентябрь) в виде визуального наблюдения педагога за соблюдением воспитанниками техники безопасности, поведением при работе с последующим обсужде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(в течение всего учебного года) в виде визуального наблюдения педагога за процессом выполнения учащимися практических работ, проектов, индивидуальных заданий, участия в предметной  неделе естествознания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(тематический) в виде предметной диагностики знания детьми пройденных т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оговый контроль (май) в виде изучения и анализа продуктов труда учащихся (проектов; сообщений, рефератов), процесса организации работы над продуктом и динамики личностных изменени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0" w:after="0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ы подведения итогов реализации программы.</w:t>
      </w:r>
    </w:p>
    <w:p>
      <w:pPr>
        <w:pStyle w:val="FR1"/>
        <w:numPr>
          <w:ilvl w:val="0"/>
          <w:numId w:val="9"/>
        </w:numPr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ос;</w:t>
      </w:r>
    </w:p>
    <w:p>
      <w:pPr>
        <w:pStyle w:val="FR1"/>
        <w:numPr>
          <w:ilvl w:val="0"/>
          <w:numId w:val="9"/>
        </w:numPr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;</w:t>
      </w:r>
    </w:p>
    <w:p>
      <w:pPr>
        <w:pStyle w:val="FR1"/>
        <w:numPr>
          <w:ilvl w:val="0"/>
          <w:numId w:val="9"/>
        </w:numPr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;</w:t>
      </w:r>
    </w:p>
    <w:p>
      <w:pPr>
        <w:pStyle w:val="FR1"/>
        <w:numPr>
          <w:ilvl w:val="0"/>
          <w:numId w:val="9"/>
        </w:numPr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ирование;</w:t>
      </w:r>
    </w:p>
    <w:p>
      <w:pPr>
        <w:pStyle w:val="FR1"/>
        <w:numPr>
          <w:ilvl w:val="0"/>
          <w:numId w:val="9"/>
        </w:numPr>
        <w:spacing w:lineRule="auto" w:line="276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зентация и защита творческой работы (проекты и др.).</w:t>
      </w:r>
    </w:p>
    <w:p>
      <w:pPr>
        <w:pStyle w:val="FR1"/>
        <w:spacing w:lineRule="auto" w:line="276" w:before="0" w:after="0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конце  учебного года обучающийся должен выполнить и защитить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2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023"/>
        <w:gridCol w:w="1298"/>
        <w:gridCol w:w="1188"/>
        <w:gridCol w:w="2012"/>
      </w:tblGrid>
      <w:tr>
        <w:trPr>
          <w:trHeight w:val="53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Название разде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Всего час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Теор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рактика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: химия-наука о веществах, которые нас окружают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в химической лаборатори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вещества дома и на улице. Чистые вещества и смес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воды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элементы в организме человек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 и хим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и хим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белом халат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овая химия»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строительство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автомобил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сельском хозяйстве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искусство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– среда жизни человек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ектов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Защита проект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ведение: химия-наука о веществах, которые нас окружаю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алхимии до наших дней. Цели и задачи современной химии. Разделы и отрасли химии. Методы химии. Роль химии в жизни человека и развитии человечества. Перспективы развития хим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авила работы в химической лаборатор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е правила работы в химической лаборатории. Техника безопасности при работе в химической лаборатории. Оказание первой помощи при несчастных случаях. Правила работы с кислотами, щелочами, летучими веществами. Нагревательные приборы и правила работы с ними.  Химическая посуда общего назначения. Мытье и сушка химической посуды. Изготовление и ремонт простейших лабораторных приборов. Марки химических реактивов. Правила их хранения и использования. Дистиллированная вода и ее полу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готовление буклета «Правила выживания в химической лаборатории» в программе </w:t>
      </w:r>
      <w:r>
        <w:rPr>
          <w:sz w:val="28"/>
          <w:szCs w:val="28"/>
          <w:lang w:val="en-US"/>
        </w:rPr>
        <w:t>Publish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 Приемы обращения  с нагревательными приборами (спиртовка, плитка, водяная баня) и химической посудой общего назна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  <w:r>
        <w:rPr>
          <w:sz w:val="28"/>
          <w:szCs w:val="28"/>
        </w:rPr>
        <w:t>Химические вещества дома и на улице. Чистые вещества и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комство с веществами, которые часто встречаются нам в обычной жизни дома и на улице. Чистые вещества и смеси. Однородные и неоднородные смеси в быту. Свойства смесей. Дистилляция, выпаривание, центрифугирование, хроматография, кристаллизация и возгонка. Решение задач на нахождение массовой и объемной доли компонента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стейших фильтров из подручных средств. Разделение неоднородных смесе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чистка соли от нерастворимых и растворимых примесей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Царство в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омалии воды. Живая и мертвая вода. Профессии воды. Роль воды в жизни человека. Растворимость веществ. Способы выражения концентрации растворов. Растворы в природе и технике. Проблемы питьевой воды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воды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яющее действие воды. 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ы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готовление листовок «Берегите воду!» в программе </w:t>
      </w:r>
      <w:r>
        <w:rPr>
          <w:sz w:val="28"/>
          <w:szCs w:val="28"/>
          <w:lang w:val="en-US"/>
        </w:rPr>
        <w:t>Publisher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Химические элементы в организм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  <w:r>
        <w:rPr>
          <w:b/>
          <w:color w:val="FF00FF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сутствие химических элементов в организме человека. Вещества в организме человека.  Химические явления в организме человека. К чему может привести недостаток некоторых </w:t>
      </w:r>
      <w:r>
        <w:rPr>
          <w:bCs/>
          <w:sz w:val="28"/>
          <w:szCs w:val="28"/>
        </w:rPr>
        <w:t>химиче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лемен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ка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готовление слайдовой презентации «Химические элементы в организме человек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Еда и хим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  <w:r>
        <w:rPr>
          <w:b/>
          <w:color w:val="FF00FF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щевая ценность продуктов питания. Витамины. Пищевые добавки. Вещества под буквой Е.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интетическая пища и ее влияние на организм. Содержание нитратов в растениях и пути уменьшения их содержания при приготовлении пищи. Качество пищи и сроки хранения пищевых продуктов.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нитратов в плодах и овощ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шифровка кода пищевых продуктов, их зна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Изготовление буклета «Советы химика по употреблению продуктов пита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Красота и хим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  <w:r>
        <w:rPr>
          <w:b/>
          <w:color w:val="FF00FF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 и свойства как современных, так и старинных средств гигиены; грамотный выбор средств гигиены; полезные советы по уходу за кожей, волосами и полостью рта. Состав и свойства некоторых препаратов гигиенической, лечебной и декоративной косметики, грамотное их использование. Химические процессы, лежащие в основе ухода за волосами, их завивки, укладки, окраски; правильный уход за волосами, грамотное использование препаратов для окраски и укладки волос, ориентирование в их многообразии.</w:t>
        <w:br/>
      </w:r>
      <w:r>
        <w:rPr>
          <w:b/>
          <w:sz w:val="28"/>
          <w:szCs w:val="28"/>
        </w:rPr>
        <w:t>Практика</w:t>
      </w:r>
    </w:p>
    <w:p>
      <w:pPr>
        <w:pStyle w:val="Normal"/>
        <w:numPr>
          <w:ilvl w:val="0"/>
          <w:numId w:val="1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состава декоративной косметики по этикеткам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лияние воды на состояние тургора клетк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Химия в белом хала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карства и яды в древности. Антидоты. Средства дезинфекции. Антибиотики. Физиологический раствор. Отравления и оказание первой помощи. Лекарства первой необходимости. Домашняя аптечка и ее состав. Диеты и их влияние на организ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струкций: «Первая помощь при отравлении»; «Первая помощь при ожогах»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ение древесного угля, изучение его адсорбционной способ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«Бытовая хим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ства бытовой химии и меры безопасности при работе с ними. Азбука химчистки. Пятновыводители и удаление пятен. Техника выведения пятен различного происхождения. Синтетические моющие средства их виды. Жесткость воды и ее устра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ведение белковых пятен, цветных пятен, пятен от чернил и ржавчин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учение мыла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даление накип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Химия и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ные растворы. Известь. Мел. Песок. Цемент. История стекла. Кирпичи. Фарфор и фаянс. Древесина – уникальный строительный материал. Виды бумаги и их использование. Свойства олифы, масляных красок, эмалей, растворителей. Понятие об экологически чистых материалах. Виды загрязнений (пылевые, радиационные, биологические, шумовые), значение живых организмов в домах и квартир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относительной запыленности воздуха в помещении.</w:t>
      </w:r>
    </w:p>
    <w:p>
      <w:pPr>
        <w:pStyle w:val="Normal"/>
        <w:widowControl w:val="false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задач с экологическим содержанием.</w:t>
      </w:r>
    </w:p>
    <w:p>
      <w:pPr>
        <w:pStyle w:val="Normal"/>
        <w:widowControl w:val="false"/>
        <w:numPr>
          <w:ilvl w:val="0"/>
          <w:numId w:val="15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Экскурсия на асфальтный завод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Химия и автомобил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териалы, которые используются для изготовления автомобилей. Химические процессы, происходящие при эксплуатации автомобиля. Экология и автомобиль. </w:t>
        <w:br/>
      </w:r>
      <w:r>
        <w:rPr>
          <w:b/>
          <w:sz w:val="28"/>
          <w:szCs w:val="28"/>
        </w:rPr>
        <w:t>Практик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ение экологических задач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готовление слайдовой презентации «Автомобиль и окружающая сред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Химия в сельск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отехнические приемы, основанные на закономерностях протекания химических реакций; практические знания, необходимые для работы на даче, приусадебном участке. Удобрения. Развитие производства минеральных удобрений. Современные требования к качеству минеральных удобр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имические средства защиты растений, их правильное применение.</w:t>
        <w:br/>
        <w:t>Химические вещества в животноводстве: минеральные подкормки, химический состав кормов, пищевых добавок, устройство вентиляционных систем животноводчески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color w:val="5F497A"/>
          <w:sz w:val="28"/>
          <w:szCs w:val="28"/>
        </w:rPr>
        <w:t xml:space="preserve"> </w:t>
      </w:r>
      <w:r>
        <w:rPr>
          <w:sz w:val="28"/>
          <w:szCs w:val="28"/>
        </w:rPr>
        <w:t>Получение азотных, фосфорных и калийных удобрений. Анализ исходного сырья для получения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ределение засоленности почвы по солевому остат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Химия и искусст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Химия на службе искусства. Бумага. Карандаш. Книгопечатание. Краски. Виды живописи. Роспись по штукатурке. Синтетические красители. Химия и прикладное искусство. Золотая хохлома. Городецкая роспис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готовление натуральных крас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Изготовление слайдовой презентации «Химия в мире искусства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Биосфера – среда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осфера. Всеобщая взаимосвязь живой и неживой природы. Глобальные экологические проблемы, связанные с хозяйственной деятельностью человека. Задачи охраны природы и окружающей среды. Способы разрешения создавшейся экологической ситуации на Земле, в нашем город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ворческие работы на тему «Идеальный город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Решение экологических задач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. Выполнение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ие проекта. Типы проектов, основные этапы выполнения. Критерии оценивания выполнения и защиты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полнение проектов с использованием компьютерных технолог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Итогов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образовате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0"/>
        <w:gridCol w:w="1780"/>
        <w:gridCol w:w="2555"/>
        <w:gridCol w:w="2256"/>
        <w:gridCol w:w="1613"/>
      </w:tblGrid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или тема програм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анят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занят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одведения итогов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: химия-наука о веществах, которые нас окружаю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аботы в химической лаборатор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рактическое занят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литерату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, нагрев прибор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вещества дома и на улице. Чистые вещества и смес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задач 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вод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, Игра – путеше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литерату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ой работы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элементы в организме человек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Аукцион зна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 и химия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, эвристическая бесе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ой работы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и химия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белом халате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овая химия»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литерату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тч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строительство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зна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литерату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автомобиль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, наблюде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рол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сельском хозяйстве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искусство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– среда жизни человек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</w:t>
            </w:r>
          </w:p>
        </w:tc>
      </w:tr>
      <w:tr>
        <w:trPr>
          <w:trHeight w:val="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ектов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, исследова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терн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материал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для уч-с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реактив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. посуд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учащихся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компьют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563" w:leader="none"/>
        </w:tabs>
        <w:ind w:left="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Л                                                                      Литература для педагога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имическая энциклопедия. Т 1. М., 198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кушкин Ю.Н. «Химия вокруг нас», М. Высшая школа, 1992 г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.С. Габриолян, Г.Г. Лысова «Настольная книга учителя химии». 11 класс, Дроф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.А. Макаров «Химия и здоровье». М. «Просвещение».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.А. Войтович «Химия в быту». М. «Знание».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.С. Солова «Химия и лекарственные вещества». Л.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.И. Кузнецов «Химия на пороге нового тысячелетия», «Химия в школе» № 1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Ю.Н. Коротышева «Химические салоны красоты». «Химия в школе».      № 1. 200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.М. Юдин и другие. «Химия для вас». М. «Химия».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«Энциклопедический словарь юного химика» М. «Педагогика»,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.Н. Касаткин «Здоровье».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«Эрудит», Химия – М. ООО «ТД «Издательство Мир книги»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для учащихся</w:t>
      </w:r>
    </w:p>
    <w:p>
      <w:pPr>
        <w:pStyle w:val="Normal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1.Аликберова Л.Ю.</w:t>
      </w:r>
      <w:r>
        <w:rPr>
          <w:sz w:val="28"/>
          <w:szCs w:val="28"/>
        </w:rPr>
        <w:t xml:space="preserve"> Занимательная химия. Книга для учащихся, учителей и родителей. М.: АСТ-ПРЕСС, 1999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iCs/>
          <w:sz w:val="28"/>
          <w:szCs w:val="28"/>
        </w:rPr>
        <w:t>Вольк Роберт Л.</w:t>
      </w:r>
      <w:r>
        <w:rPr>
          <w:sz w:val="28"/>
          <w:szCs w:val="28"/>
        </w:rPr>
        <w:t xml:space="preserve"> Занимательная энциклопедия. О чем не знал Эйнштейн. Пер. с англ. М.: Мир книги, 1999; 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Мир химии. Занимательные рассказы о химии. Сост. Ю.И.Смирнов. СПб.: «МиМ-Экспресс», 1995; 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4.Скурихин И.М., Нечаев А.П.</w:t>
      </w:r>
      <w:r>
        <w:rPr>
          <w:sz w:val="28"/>
          <w:szCs w:val="28"/>
        </w:rPr>
        <w:t xml:space="preserve"> Все о пище с точки зрения химика. Справ. издание. М.: Высшая школа, 19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образовательной программы дополнительного образования для одаренных детей</w:t>
      </w:r>
    </w:p>
    <w:p>
      <w:pPr>
        <w:pStyle w:val="Normal"/>
        <w:jc w:val="center"/>
        <w:rPr/>
      </w:pPr>
      <w:r>
        <w:rPr/>
        <w:t>«Химия вокруг нас».</w:t>
      </w:r>
    </w:p>
    <w:tbl>
      <w:tblPr>
        <w:tblW w:w="1047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168"/>
        <w:gridCol w:w="1207"/>
        <w:gridCol w:w="943"/>
        <w:gridCol w:w="1145"/>
        <w:gridCol w:w="1293"/>
        <w:gridCol w:w="1154"/>
        <w:gridCol w:w="1158"/>
        <w:gridCol w:w="1155"/>
        <w:gridCol w:w="866"/>
      </w:tblGrid>
      <w:tr>
        <w:trPr>
          <w:trHeight w:val="377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деятельности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с УУ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5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хим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, алхимия, алхим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и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формулировать собственное мнение и позицию, аргументировать ее и координировать ее с позиции партнеров в сотрудничестве при выработке общего решения в совместной деятель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владеть основами прогнозирования как предвидения будущих событий и развития процесса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современной химии. Методы хими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эксперимент, моделирова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и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ать в речи содержание совершаемых действий, как в форме громкой социализированной речи, так и в форме внутренней ре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остроение логической цепи рассуждений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химии в жизни человека и развитии человечест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химии, экологические проблем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ть понятия- осуществлять логическую операцию перехода от понятий с меньшим объемом  понятиям с большим объем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тображать в речи содержание совершаемых действий, как в форме громкой социализированной речи, так и в форме внутренней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развития хими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, химический элемент, химическое соедине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устанавливать причинно-следственные связ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аргументировать свою точку зрения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пути достижения целей, устанавливать целевые приорите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авила работы в химической лаборатори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формулировать собственное мнение и позицию, аргументировать ее и координировать ее с позиции партнеров в сотрудничестве при выработке общего решения в совместной деятель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владеть основами прогнозирования как предвидения будущих событий и развития процесса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тельные приборы и правила работы с ними.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ка, спиртов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ать в речи содержание совершаемых действий, как в форме громкой социализированной речи, так и в форме внутренней ре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ланировать пути достижения целей, устанавливать целевые приоритеты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живания в химической лаборатор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(изготовление буклет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риемы обращения  с нагревательными приборами (спиртовка, плитка, водяная баня) и химической посудой общего назначения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вещества дома и на улиц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енная соль, пищевая сода, моющие, чистящие сред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ать в речи содержание совершаемых действий, как в форме громкой социализированной речи, так и в форме внутренней ре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ые растворы, тонкодисперсные, грубодисперсные, коллоидные раствор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азделение неоднородных смесей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ая работа «Очистка соли от нерастворимых и растворимых примесей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 Роль воды в жизни человек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малии воды, живая и мертвая вода, профессии вод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ать в речи содержание совершаемых действий, как в форме громкой социализированной речи, так и в форме внутренней ре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мость веществ. Растворы в природе и техник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мость, раство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ая работа «Химические свойства воды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80"/>
              <w:jc w:val="both"/>
              <w:rPr/>
            </w:pPr>
            <w:r>
              <w:rPr/>
              <w:t xml:space="preserve">Практическая работа «Растворяющее действие воды».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чистка воды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й работы (листовок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а в организме человека.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-, макро- элемен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формулировать собственное мнение и позицию, аргументировать ее и координировать ее с позиции партнеров в сотрудничестве при выработке общего решения в совместной деятель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явления в организме человек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, окисление, синте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чему может привести недостаток некоторых </w:t>
            </w:r>
            <w:r>
              <w:rPr>
                <w:bCs/>
              </w:rPr>
              <w:t>химических</w:t>
            </w:r>
            <w:r>
              <w:rPr/>
              <w:t xml:space="preserve"> </w:t>
            </w:r>
            <w:r>
              <w:rPr>
                <w:bCs/>
              </w:rPr>
              <w:t>элементов</w:t>
            </w:r>
            <w:r>
              <w:rPr/>
              <w:t xml:space="preserve"> </w:t>
            </w:r>
            <w:r>
              <w:rPr>
                <w:bCs/>
              </w:rPr>
              <w:t>в</w:t>
            </w:r>
            <w:r>
              <w:rPr/>
              <w:t xml:space="preserve"> </w:t>
            </w:r>
            <w:r>
              <w:rPr>
                <w:bCs/>
              </w:rPr>
              <w:t>организме</w:t>
            </w:r>
            <w:r>
              <w:rPr/>
              <w:t xml:space="preserve"> </w:t>
            </w:r>
            <w:r>
              <w:rPr>
                <w:bCs/>
              </w:rPr>
              <w:t>человека</w:t>
            </w:r>
            <w:r>
              <w:rPr/>
              <w:t>?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формулировать собственное мнение и позицию, аргументировать ее и координировать ее с позиции партнеров в сотрудничестве при выработке общего решения в совместной деятель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элементы в организме челове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- и микро- элемен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(создание слайдовой презентации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ценность продуктов пита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ать определение понятиям, структурировать текст, уметь выделят главное и второстепенно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. Пищевые добавк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ищи и сроки хранения пищевых продукто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ать определение понятиям, структурировать текст, уметь выделят главное и второстепенно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пределение нитратов в плодах и овощах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«Расшифровка кода пищевых продуктов, их значение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химика по употреблению продуктов пита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ой работы (буклет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гигиены и косметик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, лечебная и декоративная космети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золи и дезодорант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bCs/>
              </w:rPr>
            </w:pPr>
            <w:r>
              <w:rPr/>
              <w:t>Практическая работа</w:t>
            </w:r>
          </w:p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«Изучение состава декоративной косметики по этикеткам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bCs/>
              </w:rPr>
            </w:pPr>
            <w:r>
              <w:rPr/>
              <w:t>Практическая работа</w:t>
            </w:r>
          </w:p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«Влияние воды на состояние тургора клетки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,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химии для медицины. Лекарст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а, яды, антибиоти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провизора и фармацевт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ая работа «Составление инструкций: «Первая помощь при отравлении»; «Первая помощь при ожогах»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ая работа «Получение древесного угля, изучение его адсорбционной способности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е время и управлять им,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/>
              <w:t>Средства бытовой химии и меры безопасности при работе с ни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Миф, Тайд, Сорти, Ариель,</w:t>
            </w:r>
            <w:r>
              <w:rPr/>
              <w:t xml:space="preserve"> </w:t>
            </w:r>
            <w:r>
              <w:rPr>
                <w:rStyle w:val="C3"/>
              </w:rPr>
              <w:t>Пемолюкс, Доместос,</w:t>
            </w:r>
            <w:r>
              <w:rPr/>
              <w:t xml:space="preserve"> </w:t>
            </w:r>
            <w:r>
              <w:rPr>
                <w:rStyle w:val="C3"/>
              </w:rPr>
              <w:t>Фери, Миф, Био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/>
              <w:t>Синтетические моющие средства их вид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Миф, Тайд, Сорти, Ариель,</w:t>
            </w:r>
            <w:r>
              <w:rPr/>
              <w:t xml:space="preserve"> </w:t>
            </w:r>
            <w:r>
              <w:rPr>
                <w:rStyle w:val="C3"/>
              </w:rPr>
              <w:t>Пемолюкс, Доместос,</w:t>
            </w:r>
            <w:r>
              <w:rPr/>
              <w:t xml:space="preserve"> </w:t>
            </w:r>
            <w:r>
              <w:rPr>
                <w:rStyle w:val="C3"/>
              </w:rPr>
              <w:t>Фери, Миф, Био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воды и ее устран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, постоянная, обща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ая работа «Выведение белковых пятен, цветных пятен, пятен от чернил и ржавчины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</w:t>
            </w:r>
            <w:r>
              <w:rPr>
                <w:bCs/>
              </w:rPr>
              <w:t>Получение мыла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ая работа «</w:t>
            </w:r>
            <w:r>
              <w:rPr>
                <w:bCs/>
              </w:rPr>
              <w:t>Удаление накипи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раствор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ь, мел, песок, цемен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ать в речи содержание совершаемых действий, как в форме громкой социализированной речи, так и в форме внутренней ре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/>
              <w:t>овладеть основами прогнозирования как предвидения будущих событий и развития процесса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текл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е стекло, химическое, хруста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ать в речи содержание совершаемых действий, как в форме громкой социализированной речи, так и в форме внутренней ре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/>
              <w:t>овладеть основами прогнозирования как предвидения будущих событий и развития процесса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экологически чистых материала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фор, фаянс, древесин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актическая работа «</w:t>
            </w:r>
            <w:r>
              <w:rPr>
                <w:bCs/>
              </w:rPr>
              <w:t>Определение относительной запыленности воздуха в помещении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экологическим содержание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и преобразовывать модели и схемы для решения зада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, строить монологическое контекстное высказы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ланировать пути достижения целей, устанавливать целевые приоритеты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Экскурсия на асфальтный заво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автомоби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автомоби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экологических задач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и преобразовывать модели и схемы для решения зада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, строить монологическое контекстное высказы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ланировать пути достижения целей, устанавливать целевые приоритеты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Автомобиль и окружающая среда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(презентация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бр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ные, азотные, фосфорны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редства защиты растений, их правильное примен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ициды, инсектицид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вещества в животноводств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подкормки, пищевые добав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Получение азотных, фосфорных и калийных удобрений. Анализ исходного сырья для получения продукции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Определение засоленности почвы по солевому остатку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Химия и сельское хозяйство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на службе искусст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. Карандаш. Книгопечатание. Крас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прикладное искусств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хохлома. Городецкая роспись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Приготовление натуральных красителей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пар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работать в группе -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пути достижения цел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имия в мире искусства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(презентация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взаимосвязь живой и неживой природ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охраны природы и окружающей сред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 включающие установление причинно-следственных связ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ладеть основами коммуникативной рефлекси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тие логического и критического мышления и культуры реч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5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ие работы на тему «Идеальный город…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(презентация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6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экологических задач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и преобразовывать модели и схемы для решения зада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, строить монологическое контекстное высказы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ланировать пути достижения целей, устанавливать целевые приоритеты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7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учащихс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в группа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заимный контроль и оказывать  в сотрудничестве необходимую взаимопомощ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целеполагание, включая постановку новых целей, преобразование практической задачи в познавательну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равственно-этическое оценивание усваиваемого содержания исходя из социальных и личностных ценностей, обеспечивающих личностный и моральный выб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Symbol" w:hAnsi="Symbol" w:cs="Symbol"/>
        <w:lang w:val="en-US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/>
        <w:szCs w:val="28"/>
        <w:lang w:val="en-U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b/>
      <w:sz w:val="28"/>
      <w:szCs w:val="28"/>
      <w:lang w:val="en-US"/>
    </w:rPr>
  </w:style>
  <w:style w:type="character" w:styleId="WW8Num9z0">
    <w:name w:val="WW8Num9z0"/>
    <w:qFormat/>
    <w:rPr>
      <w:rFonts w:ascii="Arial" w:hAnsi="Arial" w:cs="Wingdings"/>
    </w:rPr>
  </w:style>
  <w:style w:type="character" w:styleId="WW8Num10z0">
    <w:name w:val="WW8Num10z0"/>
    <w:qFormat/>
    <w:rPr>
      <w:rFonts w:ascii="Symbol" w:hAnsi="Symbol" w:cs="Symbol"/>
      <w:b/>
      <w:bCs/>
      <w:sz w:val="28"/>
      <w:szCs w:val="28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  <w:sz w:val="28"/>
      <w:szCs w:val="28"/>
      <w:lang w:val="en-U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eastAsia="Arial Unicode MS"/>
      <w:kern w:val="2"/>
      <w:sz w:val="24"/>
      <w:szCs w:val="24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C3">
    <w:name w:val="c3"/>
    <w:basedOn w:val="1"/>
    <w:qFormat/>
    <w:rPr/>
  </w:style>
  <w:style w:type="character" w:styleId="Default">
    <w:name w:val="Default Знак Знак"/>
    <w:basedOn w:val="1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Arial Unicode MS"/>
      <w:spacing w:val="-15"/>
      <w:kern w:val="2"/>
      <w:sz w:val="28"/>
      <w:szCs w:val="28"/>
    </w:rPr>
  </w:style>
  <w:style w:type="paragraph" w:styleId="211">
    <w:name w:val="Маркированный список 21"/>
    <w:basedOn w:val="Normal"/>
    <w:qFormat/>
    <w:pPr>
      <w:widowControl w:val="false"/>
      <w:numPr>
        <w:ilvl w:val="0"/>
        <w:numId w:val="5"/>
      </w:numPr>
      <w:suppressAutoHyphens w:val="true"/>
    </w:pPr>
    <w:rPr>
      <w:rFonts w:eastAsia="Arial Unicode MS"/>
      <w:kern w:val="2"/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ind w:left="40" w:hanging="0"/>
    </w:pPr>
    <w:rPr>
      <w:rFonts w:ascii="Times New Roman" w:hAnsi="Times New Roman" w:eastAsia="Arial" w:cs="Times New Roman"/>
      <w:color w:val="auto"/>
      <w:kern w:val="2"/>
      <w:sz w:val="12"/>
      <w:szCs w:val="1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Маркированный список 31"/>
    <w:basedOn w:val="Normal"/>
    <w:qFormat/>
    <w:pPr>
      <w:widowControl w:val="false"/>
      <w:numPr>
        <w:ilvl w:val="0"/>
        <w:numId w:val="6"/>
      </w:numPr>
      <w:suppressAutoHyphens w:val="true"/>
      <w:ind w:left="-4528" w:right="0" w:hanging="0"/>
    </w:pPr>
    <w:rPr>
      <w:rFonts w:eastAsia="Arial Unicode MS"/>
      <w:kern w:val="2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Default2">
    <w:name w:val="Default Знак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5:50:00Z</dcterms:created>
  <dc:creator>Школа</dc:creator>
  <dc:description/>
  <cp:keywords/>
  <dc:language>en-US</dc:language>
  <cp:lastModifiedBy>User</cp:lastModifiedBy>
  <cp:lastPrinted>2014-09-23T11:45:00Z</cp:lastPrinted>
  <dcterms:modified xsi:type="dcterms:W3CDTF">2015-01-31T15:50:00Z</dcterms:modified>
  <cp:revision>3</cp:revision>
  <dc:subject/>
  <dc:title>Муниципальное бюджетное общеобразовательное учреждение</dc:title>
</cp:coreProperties>
</file>