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Соответствие  Государственному образовательному стандарту. Ссылка на нормативные документы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чая программа разработана в соответствии с законом Российской Федерац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>»,</w:t>
      </w:r>
      <w:r>
        <w:rPr>
          <w:rFonts w:cs="Times New Roman CYR" w:ascii="Times New Roman CYR" w:hAnsi="Times New Roman CYR"/>
          <w:sz w:val="28"/>
          <w:szCs w:val="28"/>
        </w:rPr>
        <w:t>Типовой программой основного общего (среднего, полного) образования по химии, авторской программой О.С. Габриеляна, допущенной Министерством образования и науки Российской Федерации и с учетом накопленного опыта преподавания химии в школе, на основе Федерального компонента Государственного образовательного стандарта, утвержденного приказом Минобразования Российской Федерации от 5 марта 2004г. № 1089,   Уставом образовательного учреждения, Концепцией профильного обучения на старшей ступени общего образования, утвержденной приказом Министерства образования Российской Федерации от 18.07.2002 г. № 2783, а также на основе Базисного учебного плана для образовательных учреждений Российской Федерации, утвержденного приказом Минобрнауки Российской Федерации от 30.08.2010 г. № 889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Адресат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 рекомендована учащимся для обучения химии  в 11 классе общеобразовательной школы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ъем и сроки обучения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о химии общим объемом 68 часов (базовый уровень) изучается в течение учебного года, согласно  Базисного учебного плана общеобразовательного учрежден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оль и место дисциплины (курса, предмета)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Курс входит в число дисциплин, включенных в учебный план для общеобразовательных учреждений РФ, особое место данного курса обусловлено необходимостью формирования целостного представления о мире, основанного на приобретенных знаниях, умениях и способах деятельности, приобретении опыта разнообразной деятельности, познания и самопознания, подготовке к осуществлению осознанного выбора индивидуальной образовательной или профессиональной траектории.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Изучение данного курса тесно связано с такими дисциплинами, как биология, геология,  физика, математика, экологи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0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Актуальность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настоящее время к числу важных вопросов образования относится проблема обучения химии. Химия является междисциплинарной наукой и играет ключевую роль среди естественных наук. Она дает фундаментальные знания, необходимые для прикладных наук, таких как астрономия, материаловедение, химическая технология, медицина и фармакология. Курс химии в школе в настоящее время находится в связи с другими дисциплинами (физикой, математикой, биологией, геологией, экологией)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Особенности программного материал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фика данной учебной дисциплины обусловлена возрастными и психологическими особенностями данного возраста, основана на принципах индивидуализации и дифференциации материал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обое внимание уделяется связи изучаемого материала с жизнью. Особый акцент в программе сделан на использование коллективных дискуссий, проектную, групповую и парную работу учащихся, что является очевидным признаком соответствия современным требованиям к организации учебного процесса.  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о химии для 1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класса разработана на основе концентрического подхода к структурированию учебного материала, так как в основной школе уже рассматривались сведения по общей, неорганической и органической хим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держание курса и общей химии (1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класс) на новом концентре позволяет рассмотреть сведения по общей, неорганической и органической химии, данные в основной школе, более основательно. Курс общей химии, изучаемый на заключительном этапе школьного образования, дает возможность не только обобщить на более высоком уровне знания учащихся по неорганической и органической химии на основе общих понятий, законов и теорий химии, но и сформировать единую химическую картину мира как неотъемлемую часть естественнонаучной картины мир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азработке программы учитывалось, что многим выпускникам школ предстоит успешно выдержать вступительные или Единый государственный экзамены в вузы, в которых химия является профилирующим предметом, поэтому им необходима основательная школьная подготовка к изучению целого ряда вузовских химических дисциплин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вязи с этим создан курс на основе квантово-механических, структурных, термодинамических и кинетических представлений современной химической науки, адаптированный  к  разделам  в средней школе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ое построение курса общей химии позволяет подвести учащихся к пониманию материальности и познаваемости единого мира веществ, причин его красочного многообразия, всеобщей связи явлений. Все это дает учащимся возможность не только лучше усвоить собственно химическое содержание, но и понять роль и место химии в системе наук о природе. Структура курса позволяет в полной мере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ительное место в содержании курса отводится химическому эксперименту. Он дает возможность формировать у учащихся специальные предметные умения при работе с химическими веществами, выполнении простых химических опытов, а также учить школьников безопасному и экологически грамотному обращению с веществами в быту и на производстве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лагаемая программа построена  на основе УМ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-11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автор О.С. Габриелян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азой данного курса является учебник, который полностью соответствует современным методологическим концепциям обучения, богат социокультурным компонентом, а также предлагает новые педагогические технологии, направленные  на реализацию Государственного образовательного стандарта в практической деятельности учителя. Объем и качественное представление материала не входит в противоречие с типовой государственной программой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построен по концентрическому принципу и содержат весь необходимый теоретический и практический материал, предусмотренный федеральным компонентом государственного стандарта по химии основного общего образования, обеспечивает преемственность между основной и старшей ступенями обучения,  содержит богатый фактический материал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ая идея курса — знания не заучиваются, а выводятся на основании минимальных, но тщательно отобранных первоначальных сведений, например о строении атома: ядра и электронной оболочки. Просто, доступно и занимательно ведет автор изложение материала, переходя от простого  к  сложному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ьзуясь необычным приемом художественного образа при описании химического объекта, автор приводит многочисленные яркие, своеобразные примеры из литературы и истор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ущая идея учебника — способствовать формированию у выпускников школ единой химической картины мира через единство основных понятий, законов и теорий неорганической и органической хими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ресен представленный в учебнике химический эксперимент. Отдельные работы сгруппированы в блоки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хорошо иллюстрирован. Основные правила и определения, ключевые слова и словосочетания специально выделены в тексте учебников, так что их более прочному запоминанию будет способствовать и зрительная память ученика. В конце каждого параграфа приводится перечень интересных вопросов, направленных на демонстрацию связи химии с другими науками и повседневной жизнью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держание учебника отличает высокая практическая направленность. В данный учебник включен дополнительный материал, расширяющий знания о веществах и химических реакциях, а также задания творческого характер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Целевая установка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Главная цель курса: </w:t>
      </w:r>
    </w:p>
    <w:p>
      <w:pPr>
        <w:pStyle w:val="Normal"/>
        <w:autoSpaceDE w:val="false"/>
        <w:spacing w:lineRule="auto" w:line="360"/>
        <w:ind w:left="-567" w:hanging="993"/>
        <w:jc w:val="both"/>
        <w:rPr/>
      </w:pPr>
      <w:r>
        <w:rPr>
          <w:i/>
          <w:iCs/>
          <w:sz w:val="28"/>
          <w:szCs w:val="28"/>
          <w:highlight w:val="white"/>
        </w:rPr>
        <w:t xml:space="preserve">         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своение важнейших зна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б основных понятиях и законах химии, химической символике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владение умениям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развит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,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применение полученных знаний и уме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color w:val="000000"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Учебно-воспитательные задачи предмета: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изучени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основ науки: важнейших фактов, понятий, химических законов и теорий, химической символики, доступных обобщений мировоззренческого характера;</w:t>
      </w:r>
    </w:p>
    <w:p>
      <w:pPr>
        <w:pStyle w:val="Normal"/>
        <w:autoSpaceDE w:val="false"/>
        <w:spacing w:lineRule="auto" w:line="360"/>
        <w:ind w:left="-567" w:right="10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ознакомл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 технологическим применением законов химии, с научными основами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>х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имического производства, с трудом людей на химическом и смежных производствах;</w:t>
      </w:r>
    </w:p>
    <w:p>
      <w:pPr>
        <w:pStyle w:val="Normal"/>
        <w:autoSpaceDE w:val="false"/>
        <w:spacing w:lineRule="auto" w:line="360" w:before="5" w:after="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воспита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равственности, гуманизма, бережного отношения к природе 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обственности;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осознанной потребности в труде, совершенствование трудовых умений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навыков, подготовка к сознательному выбору профессии в соответствии с личны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пособностями и потребностями общества;</w:t>
      </w:r>
    </w:p>
    <w:p>
      <w:pPr>
        <w:pStyle w:val="Normal"/>
        <w:autoSpaceDE w:val="false"/>
        <w:spacing w:lineRule="auto" w:line="36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6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 xml:space="preserve"> умений сравнивать, вычленять в изученном существенное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устанавливать причинно-следственные связи; делать обобщения; связно и доказательно излагать учебный материал; самостоятельно применять, пополнять и систематизировать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  <w:highlight w:val="white"/>
        </w:rPr>
        <w:t>знания;</w:t>
      </w:r>
    </w:p>
    <w:p>
      <w:pPr>
        <w:pStyle w:val="Normal"/>
        <w:autoSpaceDE w:val="false"/>
        <w:spacing w:lineRule="auto" w:line="360" w:before="5" w:after="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умений обращаться с химическими веществами, простейши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приборами, оборудованием; соблюдать правила техники безопасности; учитывать химическую природу вещества для предупреждения опасных для человека явлений (пожаров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взрывов, отравлений и т. п.); наблюдать и объяснять химические явления, происходящие в природе, лаборатории, на производстве и в повседневной жизни; фиксировать результаты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опытов; делать соответствующие обобщения;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color w:val="000000"/>
          <w:spacing w:val="3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 умений организовывать свой учебный труд; пользоваться учебником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справочной литературой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облюдать правила работы в классе, коллективе, на рабочем месте.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е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предмета хим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етентностный 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яет следующ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сти предъявления содержания образования: оно представлено в виде трех тематических блоков, обеспечивающих формирование компетенций. Они предусматривают воспроизведение учащимися определенных сведений об органических веществах и химических процессах, применение теоретических знаний (понятий, законов, теорий химии)-это обеспечивает развитие учебно-познавательной и рефлексивной компетенций. Использование различных способов деятельности (составление формул и уравнений, решение расчетных задач и др.), а также проверку практических умений проводить химический эксперимент, соблюдая при этом правила техники безопасности- это обеспечивает развитие коммуникативной компетенции учащихся. Оригинально подобранный материал позволяет отвечать на вопрос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?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что развивает творческий потенциал учащихся. Таким образом, планирование обеспечивает взаимосвязанное развитие и совершенствование ключевых, общепредметных и предметных компетенций. 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rFonts w:cs="Times New Roman CYR" w:ascii="Times New Roman CYR" w:hAnsi="Times New Roman CYR"/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имать причины и логику развития химических процессов открывает возможность для осмысленного восприятия всего, что происходит вокру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а учебных занятий призвана способствовать развитию личностной самоидентификации, гуманитарной культуры школьник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илению мотивации к социальному познанию и творчеству, воспит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ичностно и общественно востребованных качеств, в том числе гражданственности, толерантности. </w:t>
        <w:br/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ятельностны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товых знани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  <w:br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Учебно-воспитательные задачи курса химии решаются в процессе усвоения учащимис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новных понятий химии, научных фактов, законов, теорий и ведущих идей, состав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яющих основу для подготовки школьников к трудовой деятельности и формирования их научного мировоззрени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этим, целью прохождения настоящего курса является дальнейшее развит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 и межпредметными понятиями. Содействие формированию умения проектировать собственную деятельность, создание условий для анализа ситуации принятия решений, представления и оценивания результатов, а также корректировка  собственной деятельности, формирование целостного представления о гуманистических ценностях и нормах поведения.  На основе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предмета хим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етентностный 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яет следующ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обенности предъявления содержания образования: оно представлено в виде трех тематических блоков, обеспечивающих формирование компетенций. Они предусматривают воспроизведение учащимися определенных сведений о неорганических веществах и химических процессах, применение теоретических знаний (понятий, законов, теорий химии)-это обеспечивает развитие учебно-познавательной и рефлексивной компетенций. Использование различных способов деятельности (составление формул и уравнений, решение расчетных задач и др.), а также проверку практических умений проводить химический эксперимент, соблюдая при этом правила техники безопасности- это обеспечивает развитие коммуникативной компетенции учащихся. Оригинально подобранный материал по химии элементов позволяет отвечать на вопрос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к?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что развивает творческий потенциал учащихся. Таким образом, планирование обеспечивает взаимосвязанное развитие и совершенствование ключевых, общепредметных и предметных компетенций. </w:t>
        <w:br/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Личностная ориентация </w:t>
      </w:r>
      <w:r>
        <w:rPr>
          <w:rFonts w:cs="Times New Roman CYR" w:ascii="Times New Roman CYR" w:hAnsi="Times New Roman CYR"/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имать причины и логику развития химических процессов открывает возможность для осмысленного восприятия всего, что происходит вокру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истема учебных занятий призвана способствовать развитию личностной самоидентификации, гуманитарной культуры школьников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илению мотивации к социальному познанию и творчеству, воспита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личностно и общественно востребованных качеств, в том числе гражданственности, толерантности. </w:t>
        <w:br/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еятельностны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одход</w:t>
      </w:r>
      <w:r>
        <w:rPr>
          <w:rFonts w:cs="Times New Roman CYR" w:ascii="Times New Roman CYR" w:hAnsi="Times New Roman CYR"/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товых знани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</w:t>
        <w:br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Учебно-воспитательные задачи курса химии решаются в процессе усвоения учащимис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сновных понятий химии, научных фактов, законов, теорий и ведущих идей, состав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ляющих основу для подготовки школьников к трудовой деятельности и формирования их научного мировоззрени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color w:val="000000"/>
          <w:spacing w:val="-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Учебно-воспитательные задачи предмета: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изучени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основ науки: важнейших фактов, понятий, химических законов и теорий, химической символики, доступных обобщений мировоззренческого характера;</w:t>
      </w:r>
    </w:p>
    <w:p>
      <w:pPr>
        <w:pStyle w:val="Normal"/>
        <w:autoSpaceDE w:val="false"/>
        <w:spacing w:lineRule="auto" w:line="360"/>
        <w:ind w:left="-567" w:right="10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ознакомл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 технологическим применением законов химии, с научными основами 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>х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имического производства, с трудом людей на химическом и смежных производствах;</w:t>
      </w:r>
    </w:p>
    <w:p>
      <w:pPr>
        <w:pStyle w:val="Normal"/>
        <w:autoSpaceDE w:val="false"/>
        <w:spacing w:lineRule="auto" w:line="360" w:before="5" w:after="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 xml:space="preserve">воспитани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нравственности, гуманизма, бережного отношения к природе 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обственности;</w:t>
      </w:r>
    </w:p>
    <w:p>
      <w:pPr>
        <w:pStyle w:val="Normal"/>
        <w:autoSpaceDE w:val="false"/>
        <w:spacing w:lineRule="auto" w:line="360"/>
        <w:ind w:left="-567" w:right="1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осознанной потребности в труде, совершенствование трудовых умений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навыков, подготовка к сознательному выбору профессии в соответствии с личны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способностями и потребностями общества;</w:t>
      </w:r>
    </w:p>
    <w:p>
      <w:pPr>
        <w:pStyle w:val="Normal"/>
        <w:autoSpaceDE w:val="false"/>
        <w:spacing w:lineRule="auto" w:line="36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6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  <w:highlight w:val="white"/>
        </w:rPr>
        <w:t xml:space="preserve"> умений сравнивать, вычленять в изученном существенное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устанавливать причинно-следственные связи; делать обобщения; связно и доказательно излагать учебный материал; самостоятельно применять, пополнять и систематизировать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  <w:highlight w:val="white"/>
        </w:rPr>
        <w:t>знания;</w:t>
      </w:r>
    </w:p>
    <w:p>
      <w:pPr>
        <w:pStyle w:val="Normal"/>
        <w:autoSpaceDE w:val="false"/>
        <w:spacing w:lineRule="auto" w:line="360" w:before="5" w:after="0"/>
        <w:ind w:left="-567" w:righ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2"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  <w:highlight w:val="white"/>
        </w:rPr>
        <w:t xml:space="preserve">умений обращаться с химическими веществами, простейшим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приборами, оборудованием; соблюдать правила техники безопасности; учитывать химическую природу вещества для предупреждения опасных для человека явлений (пожаров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взрывов, отравлений и т. п.); наблюдать и объяснять химические явления, происходящие в природе, лаборатории, на производстве и в повседневной жизни; фиксировать результаты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опытов; делать соответствующие обобщения;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color w:val="000000"/>
          <w:spacing w:val="3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pacing w:val="3"/>
          <w:sz w:val="28"/>
          <w:szCs w:val="28"/>
          <w:highlight w:val="white"/>
        </w:rPr>
        <w:t>формировани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 умений организовывать свой учебный труд; пользоваться учебником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справочной литературой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облюдать правила работы в классе, коллективе, на рабочем месте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Изучение химии в средней школе направлено на достижение следующих целей: </w:t>
      </w:r>
    </w:p>
    <w:p>
      <w:pPr>
        <w:pStyle w:val="Normal"/>
        <w:autoSpaceDE w:val="false"/>
        <w:spacing w:lineRule="auto" w:line="360"/>
        <w:ind w:left="-567" w:hanging="993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  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своение важнейших зна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б основных понятиях и законах химии,        химической символике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овладение умениям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развит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,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i/>
          <w:i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оспитание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autoSpaceDE w:val="false"/>
        <w:spacing w:lineRule="auto" w:line="360"/>
        <w:ind w:left="-567" w:hanging="426"/>
        <w:jc w:val="both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применение полученных знаний и умени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Программа по химии позволяет раскрыть ведущие идеи и отдельные положения, 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ажные в познавательном и мировоззренческом отношении: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зависимость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свойств веществ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>от состава и строения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7"/>
          <w:sz w:val="28"/>
          <w:szCs w:val="28"/>
          <w:highlight w:val="white"/>
        </w:rPr>
        <w:t>обусловленность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  <w:highlight w:val="white"/>
        </w:rPr>
        <w:t xml:space="preserve"> применения веществ их свойствами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5"/>
          <w:sz w:val="28"/>
          <w:szCs w:val="28"/>
          <w:highlight w:val="white"/>
        </w:rPr>
        <w:t>материальное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 единство неорганических и органических веществ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5"/>
          <w:sz w:val="28"/>
          <w:szCs w:val="28"/>
          <w:highlight w:val="white"/>
        </w:rPr>
        <w:t xml:space="preserve">движени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 xml:space="preserve">познания к вс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более глубокой сущности;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  <w:highlight w:val="white"/>
        </w:rPr>
        <w:t xml:space="preserve">обусловленность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превращений веществ действием законо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природы;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  <w:highlight w:val="white"/>
        </w:rPr>
        <w:t>переход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 xml:space="preserve"> количественных изменений в качественные и разрешение противо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речий;        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3"/>
          <w:sz w:val="28"/>
          <w:szCs w:val="28"/>
          <w:highlight w:val="white"/>
        </w:rPr>
        <w:t>развитие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химии под влиянием требований научно-технического прогресса; </w:t>
      </w:r>
    </w:p>
    <w:p>
      <w:pPr>
        <w:pStyle w:val="Normal"/>
        <w:autoSpaceDE w:val="false"/>
        <w:spacing w:lineRule="auto" w:line="360"/>
        <w:ind w:left="-567" w:right="34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зрастающая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 роль химии в создании новых материалов, в решении энергетической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родовольственной проблем, в выполнении задач химизации народного хозяйства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</w:rPr>
        <w:t>экономии сырья, охраны окружающей среды.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  <w:highlight w:val="white"/>
        </w:rPr>
        <w:t xml:space="preserve">В целях политехнической подготовки программа дает возможность знакомить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  <w:highlight w:val="white"/>
        </w:rPr>
        <w:t>учащихся с химическими производствами и основными направлениями их развития: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2"/>
          <w:sz w:val="28"/>
          <w:szCs w:val="28"/>
          <w:highlight w:val="white"/>
        </w:rPr>
        <w:t>ос</w:t>
      </w: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оение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 xml:space="preserve"> новых источников сырья;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>внедрение</w:t>
      </w:r>
      <w:r>
        <w:rPr>
          <w:rFonts w:cs="Times New Roman CYR" w:ascii="Times New Roman CYR" w:hAnsi="Times New Roman CYR"/>
          <w:b/>
          <w:bCs/>
          <w:color w:val="000000"/>
          <w:spacing w:val="-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прогрессивных технологических процессов (мало стадийных, безотходных), аппаратов оптимально большой единичной мощности;</w:t>
      </w:r>
    </w:p>
    <w:p>
      <w:pPr>
        <w:pStyle w:val="Normal"/>
        <w:autoSpaceDE w:val="false"/>
        <w:spacing w:lineRule="auto" w:line="360"/>
        <w:ind w:left="-567" w:right="38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-4"/>
          <w:sz w:val="28"/>
          <w:szCs w:val="28"/>
          <w:highlight w:val="white"/>
        </w:rPr>
        <w:t xml:space="preserve">использовани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  <w:highlight w:val="white"/>
        </w:rPr>
        <w:t>автоматизированных средств управления и микропроцессорной техники. Учащиеся получают сведения о конкретных мерах по защите окружающей среды. В целях профориентации учащихся дается характеристика профессий аппаратчика, оператора, лаборанта химических производств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Формы организации учебного процесса  </w:t>
      </w:r>
    </w:p>
    <w:p>
      <w:pPr>
        <w:pStyle w:val="Normal"/>
        <w:widowControl w:val="false"/>
        <w:autoSpaceDE w:val="false"/>
        <w:spacing w:lineRule="auto" w:line="360" w:before="10" w:after="0"/>
        <w:ind w:left="-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еализации программы используются элементы технолог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личностно-ориентированного обучения, </w:t>
      </w:r>
      <w:r>
        <w:rPr>
          <w:rFonts w:cs="Times New Roman CYR" w:ascii="Times New Roman CYR" w:hAnsi="Times New Roman CYR"/>
          <w:sz w:val="28"/>
          <w:szCs w:val="28"/>
        </w:rPr>
        <w:t>направленного на перевод обучения на субъективную основу с установкой на саморазвитие лич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вивающего обучения, </w:t>
      </w:r>
      <w:r>
        <w:rPr>
          <w:rFonts w:cs="Times New Roman CYR" w:ascii="Times New Roman CYR" w:hAnsi="Times New Roman CYR"/>
          <w:sz w:val="28"/>
          <w:szCs w:val="28"/>
        </w:rPr>
        <w:t>в основе которого лежит способ обучения, направленный на включение внутренних механизмов личностного развития шко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ъяснительно-иллюстративного обучения, </w:t>
      </w:r>
      <w:r>
        <w:rPr>
          <w:rFonts w:cs="Times New Roman CYR" w:ascii="Times New Roman CYR" w:hAnsi="Times New Roman CYR"/>
          <w:sz w:val="28"/>
          <w:szCs w:val="28"/>
        </w:rPr>
        <w:t>суть которого в информировании, просвещении учащихся и организации их репродуктивной деятельности с целью выработки как общеучебных, так и специальных (предметных) зн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ирования учебной деятельности школьников, </w:t>
      </w:r>
      <w:r>
        <w:rPr>
          <w:rFonts w:cs="Times New Roman CYR" w:ascii="Times New Roman CYR" w:hAnsi="Times New Roman CYR"/>
          <w:sz w:val="28"/>
          <w:szCs w:val="28"/>
        </w:rPr>
        <w:t>которая направлена на приобретение знаний с помощью решения учебных задач; в начале урока классу предлагаются учебные задачи, которые решаются по ходу урока, в конце урока согласно этим задачам проводится диагностирующая проверка результатов усвоения с помощью те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5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ектной деятельности, </w:t>
      </w:r>
      <w:r>
        <w:rPr>
          <w:rFonts w:cs="Times New Roman CYR" w:ascii="Times New Roman CYR" w:hAnsi="Times New Roman CYR"/>
          <w:sz w:val="28"/>
          <w:szCs w:val="28"/>
        </w:rPr>
        <w:t>где школьники учатся оценивать и прогнозировать положительные и отрицательные изменения природных объектов под воздействием челове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 w:before="10" w:after="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ифференцированного обучения, </w:t>
      </w:r>
      <w:r>
        <w:rPr>
          <w:rFonts w:cs="Times New Roman CYR" w:ascii="Times New Roman CYR" w:hAnsi="Times New Roman CYR"/>
          <w:sz w:val="28"/>
          <w:szCs w:val="28"/>
        </w:rPr>
        <w:t>когда учащиеся класса делятся на условные группы с учетом их типологических особенностей школьников; при формировании групп учитывается личностное отношение школьников к учебе, степень обученности и обучаемости, интерес к изучению предмета, к личности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ебно-игровой деятельности, </w:t>
      </w:r>
      <w:r>
        <w:rPr>
          <w:rFonts w:cs="Times New Roman CYR" w:ascii="Times New Roman CYR" w:hAnsi="Times New Roman CYR"/>
          <w:sz w:val="28"/>
          <w:szCs w:val="28"/>
        </w:rPr>
        <w:t xml:space="preserve">которая дает положительный результат при условии ее серьезной подготовки, когда активен и ученик, и учитель; особое значение имеет хорошо разработанный сценарий игры, где четко обозначены учебные задачи, каждая позиция игры, обозначены возможные методические приемы выхода из сложной ситуации, спланированы способы оценки результа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6" w:leader="none"/>
        </w:tabs>
        <w:autoSpaceDE w:val="false"/>
        <w:spacing w:lineRule="auto" w:line="360"/>
        <w:ind w:left="-567" w:firstLine="4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доровьесберегающей, которая </w:t>
      </w:r>
      <w:r>
        <w:rPr>
          <w:rFonts w:cs="Times New Roman CYR" w:ascii="Times New Roman CYR" w:hAnsi="Times New Roman CYR"/>
          <w:sz w:val="28"/>
          <w:szCs w:val="28"/>
        </w:rPr>
        <w:t>дает возможность выйти на формирование не только готовности ребенка к здоровьетворению, но и готовности к единению с самим собой, другими людьми и природой; готовности к самоорганизации; готовности к творчеству, как развитию адаптивных свойств личности;</w:t>
      </w:r>
    </w:p>
    <w:p>
      <w:pPr>
        <w:pStyle w:val="Normal"/>
        <w:widowControl w:val="false"/>
        <w:autoSpaceDE w:val="false"/>
        <w:spacing w:lineRule="auto" w:line="360" w:before="77" w:after="0"/>
        <w:ind w:left="-567"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хнология проблемного подхода.</w:t>
      </w:r>
    </w:p>
    <w:p>
      <w:pPr>
        <w:pStyle w:val="Normal"/>
        <w:widowControl w:val="false"/>
        <w:autoSpaceDE w:val="false"/>
        <w:spacing w:lineRule="auto" w:line="360"/>
        <w:ind w:left="-567" w:firstLine="4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еализации программы использовали и такие традиционные технологии, как технология формирования приемов учебной работы, изложенная в виде правил, алгоритмов, образцов, планов описаний.</w:t>
      </w:r>
    </w:p>
    <w:p>
      <w:pPr>
        <w:pStyle w:val="Normal"/>
        <w:widowControl w:val="false"/>
        <w:autoSpaceDE w:val="false"/>
        <w:spacing w:lineRule="auto" w:line="360"/>
        <w:ind w:left="-567" w:firstLine="46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еализации программы используются практически все методы организации учебно-познавательной деятельности, классифицирующиеся по характеру познавательной деятельности школьников (объяснительно-иллюстративный, репродуктивный, метод проблемного изложения, частично-поисковый); по источникам знаний (словесные, наглядные, практические); по логике раскрытия учебного материала (индуктивные и дедуктивные) и по степени самостоятельности учащихся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редусматривает проведение традиционных уроков, практических занятий, конференций, диспутов, уроков-путешествий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Значительное место в учебном процессе должны занять лекции, семинарские занятия, разнообразные по форме их проведения, ролевые игры, групповые и индивидуальны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амостоятельные работы, зачеты, различные виды проверки и самопроверки знаний 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умений. На уроках следует использовать средства обучения и воспитания в комплексе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включая технические средства, микропроцессорную технику.  </w:t>
      </w:r>
    </w:p>
    <w:p>
      <w:pPr>
        <w:pStyle w:val="Normal"/>
        <w:autoSpaceDE w:val="false"/>
        <w:spacing w:lineRule="auto" w:line="360"/>
        <w:ind w:left="-567" w:right="5" w:hanging="0"/>
        <w:jc w:val="both"/>
        <w:rPr>
          <w:rFonts w:ascii="Times New Roman CYR" w:hAnsi="Times New Roman CYR" w:cs="Times New Roman CYR"/>
          <w:color w:val="000000"/>
          <w:spacing w:val="-5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  <w:highlight w:val="white"/>
          <w:u w:val="single"/>
        </w:rPr>
        <w:t>Взаимосвязь коллективной (аудиторной) и самостоятельной работы обучаемых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изучении курса для обучаемых предусмотрены большие возможности для самостоятельной работы, а именно использование знаний, требующих поиска, переработки и представления информации в новом виде. Освоение курса предполагает изменения роли ученика и учителя в учебном процессе относительно традиционной парадигмы, а также учета динамики передачи ученику ответственности за собственное учение. В ходе прохождения программы обучающиеся самостоятельно могут выбирать уровень сложности и характер задания, роль и характер участия в групповой работе, выполнять исследовательские задания на разрешение проблем и проектные работы.  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труктура программы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о химии для 11 класса включает следующие разделы (темы):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Строение атом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троение вещества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Химические реакц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Вещества и их свойств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Химический практикум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Химия в жизни общества.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тоговый контроль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ценка знаний и умений обучающихся проводится с помощью контрольных работ (зачетов, тестирования, текстовых контрольных работ, итогового  тестирования), которые включают вопросы по основным проблемам курса. 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едполагаемый результат</w:t>
      </w:r>
    </w:p>
    <w:p>
      <w:pPr>
        <w:pStyle w:val="Normal"/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ебования к уровню подготовки учащихся направлены на реализацию культурологического, личностно-ориентированного, деятельностного и практико-ориентированного подходов: овладение учащимися способами интеллектуальной, в том числе учебной, и практической деятельности, ключевыми компетенциями, востребованными в повседневной жизни и позволяющими эффективно ориентироваться в современном мире, значимыми для развития личности и ее социокультурной  позиции. 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еятельность образовательного учреждения общего образования в обучении химии должна быть направлена на достижение обучающимися следующих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личностных результато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ценностно-ориентационной сфере —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трудовой сфере — готовность к осознанному выбору дальнейшей образовательной траектории;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9"/>
          <w:sz w:val="28"/>
          <w:szCs w:val="28"/>
          <w:highlight w:val="white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Метапредметными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результатами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1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5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autoSpaceDE w:val="false"/>
        <w:spacing w:lineRule="auto" w:line="360"/>
        <w:ind w:left="-567" w:hanging="0"/>
        <w:jc w:val="both"/>
        <w:rPr>
          <w:rFonts w:ascii="Times New Roman CYR" w:hAnsi="Times New Roman CYR" w:cs="Times New Roman CYR"/>
          <w:spacing w:val="-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спользование различных источников для получения химической информации.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Предметными результатам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воения выпускниками основной школы программы по химии являются: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27"/>
          <w:sz w:val="28"/>
          <w:szCs w:val="28"/>
          <w:highlight w:val="white"/>
        </w:rPr>
        <w:t>1</w:t>
      </w:r>
      <w:r>
        <w:rPr>
          <w:i/>
          <w:iCs/>
          <w:spacing w:val="-27"/>
          <w:sz w:val="28"/>
          <w:szCs w:val="28"/>
          <w:highlight w:val="white"/>
        </w:rPr>
        <w:t xml:space="preserve">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познавательной сфере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атомная масс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периодическая таблиц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лассифицировать изученные объекты и явления;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блюдать демонстрируемые и самостоятельно проводимые</w:t>
        <w:br/>
        <w:t>опыты, химические реакции, протекающие в природе и в быту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моделировать строение атомов элементов первого — третьего периодов (в рамках изученных положений теории Э. Резерфорда), строение простейших молекул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8"/>
          <w:sz w:val="28"/>
          <w:szCs w:val="28"/>
          <w:highlight w:val="white"/>
        </w:rPr>
        <w:t xml:space="preserve">2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ценностно-ориентационной сфере: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 xml:space="preserve">•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jc w:val="both"/>
        <w:rPr/>
      </w:pPr>
      <w:r>
        <w:rPr>
          <w:spacing w:val="-13"/>
          <w:sz w:val="28"/>
          <w:szCs w:val="28"/>
          <w:highlight w:val="white"/>
        </w:rPr>
        <w:t xml:space="preserve">3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трудовой сфере:</w:t>
      </w:r>
    </w:p>
    <w:p>
      <w:pPr>
        <w:pStyle w:val="Normal"/>
        <w:autoSpaceDE w:val="false"/>
        <w:spacing w:lineRule="auto" w:line="360"/>
        <w:ind w:left="-567" w:hanging="0"/>
        <w:jc w:val="both"/>
        <w:rPr/>
      </w:pP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оводить химический эксперимент.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spacing w:lineRule="auto" w:line="360"/>
        <w:ind w:left="-567" w:hanging="0"/>
        <w:rPr>
          <w:sz w:val="28"/>
          <w:szCs w:val="28"/>
          <w:highlight w:val="white"/>
        </w:rPr>
      </w:pPr>
      <w:r>
        <w:rPr>
          <w:spacing w:val="-9"/>
          <w:sz w:val="28"/>
          <w:szCs w:val="28"/>
          <w:highlight w:val="white"/>
        </w:rPr>
        <w:t xml:space="preserve">4. 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В сфере безопасности жизнедеятельности:</w:t>
        <w:br/>
      </w:r>
      <w:r>
        <w:rPr>
          <w:sz w:val="28"/>
          <w:szCs w:val="28"/>
          <w:highlight w:val="white"/>
        </w:rPr>
        <w:t>•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казывать первую помощь при отравлениях,  ожогах и других травмах, связанных с веществами и лабораторным оборудованием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ровню подготовки учащихся, обучающихся  по химии в 11 классе по данной программе</w:t>
      </w:r>
    </w:p>
    <w:p>
      <w:pPr>
        <w:pStyle w:val="Normal"/>
        <w:autoSpaceDE w:val="false"/>
        <w:spacing w:lineRule="auto" w:line="276"/>
        <w:ind w:left="-567" w:hanging="0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Требования к химическим знаниям и практическим умениям. 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процессе обучения ученики 11 класса должны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нать и понимать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Ученик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важнейшие химические понятия: </w:t>
      </w:r>
      <w:r>
        <w:rPr>
          <w:rFonts w:cs="Times New Roman CYR" w:ascii="Times New Roman CYR" w:hAnsi="Times New Roman CYR"/>
          <w:sz w:val="28"/>
          <w:szCs w:val="28"/>
        </w:rPr>
        <w:t>вещество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имический элемент, атом, молекула, атомная и молекулярная масса, ион, аллотропия, изотопы, химическая связь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лектроотрицательность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алентность, валентность, степень окисления, моль, молярная масса, молярный объём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щества молекулярного и немолекулярного строения, растворы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лит и неэлектролит, электролитическая диссоциация, окислитель и восстановитель, окисление восстановление, тепловой эффект реакции, скорость химической реакции, катализ, химическое равновес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сновные законы химии : </w:t>
      </w:r>
      <w:r>
        <w:rPr>
          <w:rFonts w:cs="Times New Roman CYR" w:ascii="Times New Roman CYR" w:hAnsi="Times New Roman CYR"/>
          <w:sz w:val="28"/>
          <w:szCs w:val="28"/>
        </w:rPr>
        <w:t>сохран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сы веществ, постоянства состава, периодический закон;</w:t>
      </w:r>
      <w:r>
        <w:rPr>
          <w:b/>
          <w:bCs/>
          <w:i/>
          <w:iCs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сновные теории химии:</w:t>
      </w:r>
      <w:r>
        <w:rPr>
          <w:rFonts w:cs="Times New Roman CYR" w:ascii="Times New Roman CYR" w:hAnsi="Times New Roman CYR"/>
          <w:sz w:val="28"/>
          <w:szCs w:val="28"/>
        </w:rPr>
        <w:t xml:space="preserve"> химической связи электролитической диссоциации;</w:t>
      </w:r>
      <w:r>
        <w:rPr>
          <w:b/>
          <w:bCs/>
          <w:i/>
          <w:iCs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ажнейшие вещества и материалы:</w:t>
      </w:r>
      <w:r>
        <w:rPr>
          <w:rFonts w:cs="Times New Roman CYR" w:ascii="Times New Roman CYR" w:hAnsi="Times New Roman CYR"/>
          <w:sz w:val="28"/>
          <w:szCs w:val="28"/>
        </w:rPr>
        <w:t xml:space="preserve"> основные металлы и сплавы, серная, соляная, азотная, кислоты, щёлочи, аммиак, минеральные удобрения;</w:t>
      </w:r>
      <w:r>
        <w:rPr>
          <w:b/>
          <w:bCs/>
          <w:i/>
          <w:iCs/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Ученик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ывать</w:t>
      </w:r>
      <w:r>
        <w:rPr>
          <w:rFonts w:cs="Times New Roman CYR" w:ascii="Times New Roman CYR" w:hAnsi="Times New Roman CYR"/>
          <w:sz w:val="28"/>
          <w:szCs w:val="28"/>
        </w:rPr>
        <w:t xml:space="preserve"> изученные вещества п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ривиально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ли международной номенкла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ределять: </w:t>
      </w:r>
      <w:r>
        <w:rPr>
          <w:rFonts w:cs="Times New Roman CYR" w:ascii="Times New Roman CYR" w:hAnsi="Times New Roman CYR"/>
          <w:sz w:val="28"/>
          <w:szCs w:val="28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ях, окислитель и восстанов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зовать:</w:t>
      </w:r>
      <w:r>
        <w:rPr>
          <w:rFonts w:cs="Times New Roman CYR" w:ascii="Times New Roman CYR" w:hAnsi="Times New Roman CYR"/>
          <w:sz w:val="28"/>
          <w:szCs w:val="28"/>
        </w:rPr>
        <w:t xml:space="preserve"> элементы малых периодов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х положению в ПСХЭ; общие химические свойства металлов, неметаллов, основных классов неорганических со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ъяснять:</w:t>
      </w:r>
      <w:r>
        <w:rPr>
          <w:rFonts w:cs="Times New Roman CYR" w:ascii="Times New Roman CYR" w:hAnsi="Times New Roman CYR"/>
          <w:sz w:val="28"/>
          <w:szCs w:val="28"/>
        </w:rPr>
        <w:t xml:space="preserve"> зависимость свойств веществ от их состава и строения; природу химической связи (ионной, ковалентной, металлической), зависимос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корости химической реакции и положения химического равновесия от различных факторов; 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полнять химический эксперимент </w:t>
      </w:r>
      <w:r>
        <w:rPr>
          <w:rFonts w:cs="Times New Roman CYR" w:ascii="Times New Roman CYR" w:hAnsi="Times New Roman CYR"/>
          <w:sz w:val="28"/>
          <w:szCs w:val="28"/>
        </w:rPr>
        <w:t>по распознаванию важнейших неорганических ве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одить</w:t>
      </w:r>
      <w:r>
        <w:rPr>
          <w:rFonts w:cs="Times New Roman CYR" w:ascii="Times New Roman CYR" w:hAnsi="Times New Roman CYR"/>
          <w:sz w:val="28"/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Требования к развитию учащихся. 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изучения курса учащиеся должны уметь: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пределять и разъяснять смысл изученных понятий и законов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сказывать суждения о свойствах веществ на основе их состава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основе изученных законов и теорий устанавливать причинно-следственные связи между строением и свойствами веществ, делать выводы и обобщения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тавить задачи проведения химического эксперимента, фиксировать и интерпретировать его результаты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язно и доказательно излагать учебный материал как в устной, так и в письменной форме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ходить нужную информацию химического содержания с помощью оглавления и предметно-именного указателя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членять главное содержание в несложных химических текстах, составлять их план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Использовать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риобретённые знания и умения в практической деятельности и повседневной жизни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объясн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имических явлений, происходящих в природе, быту, на производ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экологически грамотного пове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о.с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и влияния химического загрязнения о.с. на организм человека и другие живые организ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приготовление растворов заданной концентрации в быт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на производ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ической оценки достоверности химической информации, поступающей из различных ист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Требования к воспитанию учащихся. 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изучения курса учащиеся должны: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крывать идею материального единства химических элементов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казывать на примерах развитие познания к выявлению всё более глубокой сущности явления (например, от атомно-молекулярного учения к теории строения атома)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нимать зависимость истинности знаний об окружающем мире от уровня развития науки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основе полученных на уроках теоретических знаний аргументированно отстаивать собственную позицию по отношению к сообщениям СМИ с химическим содержание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еб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данной программы, планируемыми результатам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чебно-методическое обеспечение включает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чебник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Габриелян О.С, Остроумов И.Г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Химия-11 </w:t>
      </w:r>
      <w:r>
        <w:rPr>
          <w:sz w:val="28"/>
          <w:szCs w:val="28"/>
        </w:rPr>
        <w:t>»-</w:t>
      </w:r>
      <w:r>
        <w:rPr>
          <w:rFonts w:cs="Times New Roman CYR" w:ascii="Times New Roman CYR" w:hAnsi="Times New Roman CYR"/>
          <w:sz w:val="28"/>
          <w:szCs w:val="28"/>
        </w:rPr>
        <w:t>М.; Дрофа, 20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етодические  материалы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литература по предмету 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абриелян О.С. Программа курса химии для 8-11 классов общеобразовательных учреждений.</w:t>
      </w:r>
      <w:r>
        <w:rPr>
          <w:rFonts w:cs="Calibri" w:ascii="Calibri" w:hAnsi="Calibri"/>
          <w:sz w:val="28"/>
          <w:szCs w:val="28"/>
        </w:rPr>
        <w:t>– М.: Дрофа, 2007. – 78, [2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абриелян О.С. Методическое пособие для учителя. Химия. 10-11 класс. – М.: Дрофа, 2007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имия 8-11кл Тренажеры Подготовка к экзаменам 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абриелян О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кл.: Настольная книга учителя.</w:t>
      </w:r>
      <w:r>
        <w:rPr>
          <w:sz w:val="28"/>
          <w:szCs w:val="28"/>
        </w:rPr>
        <w:t xml:space="preserve">» – </w:t>
      </w:r>
      <w:r>
        <w:rPr>
          <w:rFonts w:cs="Times New Roman CYR" w:ascii="Times New Roman CYR" w:hAnsi="Times New Roman CYR"/>
          <w:sz w:val="28"/>
          <w:szCs w:val="28"/>
        </w:rPr>
        <w:t xml:space="preserve">М, Дрофа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нисова В.Г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класс. Поурочные планы по учебнику О.С. Габриеляна-Волгоград: Учитель, 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дин Р.А., Якимова Е.Е., Воротникова Н.А. Химия. Методические материалы 10-11 классы. - М.:Дрофа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узьменко Н.Е., Еремин В.В Начала химии. Учеб. пособие для старшеклассников и поступающих в вузы.. – М.: Дрофа, 2001. – 3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шкалова В.Н., Иоанидис Н.В. Химия: Конкурсные задания и ответы: Пособие для поступающих в ВУЗы. – М.: Просвещение, 2005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айт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em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s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Основы химии. Электронный учебник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Мир хими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istr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Опорные конспекты по химии для школьников 8-11 класс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ge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Портал ЕГЭ.</w:t>
      </w:r>
    </w:p>
    <w:p>
      <w:pPr>
        <w:pStyle w:val="Normal"/>
        <w:autoSpaceDE w:val="false"/>
        <w:spacing w:lineRule="auto" w:line="276" w:before="0" w:after="200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fip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 литература по предмету 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смолов А.Г., Карабанова О.А. Формирование универсальных учебных действий в основной школе. Система заданий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ронцов А.Б. и др. Проектная деятельность в основной и старшей школе. 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ирба Е.Ю. Типология уроков. Анализ и самоанализ урока // Современный урок: теория, методика и практика обучения. – М., 2007, № 3,4. с. 2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утова О.Б., Крылова О.Н. Современные педагогические технологии в профильном обучении // Учебно-методическое пособие для учителей – СПБ., 2007. – 1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рощенко А.С., Снастина М.Г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амое полное издание типовых вариантов реальных заданий ЕГЭ 2010. Химия // ФИПИ.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.: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стрель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ркачев А.Е., Боровских Т.А., Чернобельская Г.М. Применение метода проектов в школьной практике // Химия в школе. – М., 2007. –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дев Ю.Н. Химия. Типовые тестовые задания. – М.: Экзамен, 2011. – 159, [1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дев Ю.Н. Химия. Практикум по выполнению типовых тестовых заданий ЕГЭ. – М.: Экзамен, 2011. – 125, [3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дев Ю.Н. Химия. Типовые тестовые задания. – М.: Экзамен, 2011. – 111, [1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дев Ю.Н. Химия. Вступительные испытания. Подготовка к ЕГЭ. – М.: Экзамен, 2011. – 511, [1]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е педагогические информационные технологии в системе образовани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 CYR" w:ascii="Times New Roman CYR" w:hAnsi="Times New Roman CYR"/>
          <w:sz w:val="28"/>
          <w:szCs w:val="28"/>
        </w:rPr>
        <w:t xml:space="preserve"> – М.: АРКТИ, 2008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мова Т.И., Белова С.Н. и др. Современные средства оценивания результатов обучения в школе: Учебное пособие. – М.: Педагогическое общество России, 2008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Юнина Е.А. Технологии качественного обучения в школе. Учебно-методическое пособие. – М.: Педагогическое общество России, 2007. – 224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20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Журналы: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временный урок</w:t>
      </w:r>
      <w:r>
        <w:rPr>
          <w:sz w:val="28"/>
          <w:szCs w:val="28"/>
        </w:rPr>
        <w:t xml:space="preserve">». – </w:t>
      </w:r>
      <w:r>
        <w:rPr>
          <w:rFonts w:cs="Times New Roman CYR" w:ascii="Times New Roman CYR" w:hAnsi="Times New Roman CYR"/>
          <w:sz w:val="28"/>
          <w:szCs w:val="28"/>
        </w:rPr>
        <w:t xml:space="preserve">М.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дагогический поиск</w:t>
      </w:r>
      <w:r>
        <w:rPr>
          <w:sz w:val="28"/>
          <w:szCs w:val="28"/>
        </w:rPr>
        <w:t>», 2008-2011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фильная школа</w:t>
      </w:r>
      <w:r>
        <w:rPr>
          <w:sz w:val="28"/>
          <w:szCs w:val="28"/>
        </w:rPr>
        <w:t xml:space="preserve">». – </w:t>
      </w:r>
      <w:r>
        <w:rPr>
          <w:rFonts w:cs="Times New Roman CYR" w:ascii="Times New Roman CYR" w:hAnsi="Times New Roman CYR"/>
          <w:sz w:val="28"/>
          <w:szCs w:val="28"/>
        </w:rPr>
        <w:t xml:space="preserve">М.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усский журнал</w:t>
      </w:r>
      <w:r>
        <w:rPr>
          <w:sz w:val="28"/>
          <w:szCs w:val="28"/>
        </w:rPr>
        <w:t>», 2008-2011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Мастер-класс: Приложение к журна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етодист</w:t>
      </w:r>
      <w:r>
        <w:rPr>
          <w:sz w:val="28"/>
          <w:szCs w:val="28"/>
        </w:rPr>
        <w:t>».</w:t>
      </w:r>
      <w:r>
        <w:rPr>
          <w:rFonts w:cs="Times New Roman CYR" w:ascii="Times New Roman CYR" w:hAnsi="Times New Roman CYR"/>
          <w:sz w:val="28"/>
          <w:szCs w:val="28"/>
        </w:rPr>
        <w:t>М, 2008-2011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 в школе</w:t>
      </w:r>
      <w:r>
        <w:rPr>
          <w:sz w:val="28"/>
          <w:szCs w:val="28"/>
        </w:rPr>
        <w:t xml:space="preserve">». – </w:t>
      </w:r>
      <w:r>
        <w:rPr>
          <w:rFonts w:cs="Times New Roman CYR" w:ascii="Times New Roman CYR" w:hAnsi="Times New Roman CYR"/>
          <w:sz w:val="28"/>
          <w:szCs w:val="28"/>
        </w:rPr>
        <w:t>М., 2008-2010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Журнал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Всероссийской олимпиады школьников</w:t>
      </w:r>
      <w:r>
        <w:rPr>
          <w:sz w:val="28"/>
          <w:szCs w:val="28"/>
        </w:rPr>
        <w:t xml:space="preserve">». – </w:t>
      </w:r>
      <w:r>
        <w:rPr>
          <w:rFonts w:cs="Times New Roman CYR" w:ascii="Times New Roman CYR" w:hAnsi="Times New Roman CYR"/>
          <w:sz w:val="28"/>
          <w:szCs w:val="28"/>
        </w:rPr>
        <w:t>М., 2008-2011.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 литература для уче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бриелян О.С., Остроумов И.Г. Химия для школьников старших классов и поступающих в вузы: Учеб. пособие. – М.: Дроф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ремина Е.А., Еремин В.В., Кузьменко Н.Е. Справочник школьника по химии. -М.: "Дрофа"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мченко Г. П. Химия для поступающих в вузы. -М.: Высшая школа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нциклопедия для детей. Том 17. Химия. /Глав. ред. В.А. Володин. -М.: Аванта+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D-диски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Химия 8-11кл Тесты для учащихся CD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Химия 8-11кл Тренажеры Подготовка к экзаменам C </w:t>
      </w:r>
    </w:p>
    <w:p>
      <w:pPr>
        <w:pStyle w:val="Normal"/>
        <w:autoSpaceDE w:val="false"/>
        <w:spacing w:lineRule="auto" w:line="360" w:before="100" w:after="100"/>
        <w:ind w:left="71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 литература для уче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лышкина В. Занимательная химия. Нескучный учебник. – Санкт-Пертебург: Трион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икберова Л.Ю., Рукк Н.С.. Полезная химия: задачи и история. – М.: Дроф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ин Б.Д., АликбероваЛ.Ю.. Занимательные задания и эффективные опыты по химии. – М.: Дроф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шкалова В.Н., Иоанидис Н.В. Химия: Конкурсные задания и ответы: Пособие для поступающих в ВУЗы. – М.: Просвещение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абриелян О.С., Решетов П.В., Остроумов И.Г., Никитюк А.М. Готовимся к единому государственному экзамену. – М.: Дрофа, 2003-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бриелян О.С., Остроумов И.Г. Химия для школьников старших классов и поступающих в вузы: Учеб. пособие. – М.: Дроф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бков А.Б., Попков В.А.- Общая и неорганическая химия: Пособие для старшеклассников и абитуриентов. М.Просвещение, 2004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зьменко Н.Е., Еремин В.В Начала химии. Учеб. пособие для старшеклассников и поступающих в вузы.. – М.: Дрофа, 2001. – 3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рощенко А.С., Снастина М.Г. ЕГЭ-2009: Химия: реальные задания: / авт.-сост. - М.: АСТ:Астрель, 2008.-94с. – (Федеральный институт педагогических измерений). </w:t>
      </w:r>
    </w:p>
    <w:p>
      <w:pPr>
        <w:pStyle w:val="Normal"/>
        <w:autoSpaceDE w:val="false"/>
        <w:spacing w:lineRule="auto" w:line="360" w:before="100" w:after="100"/>
        <w:ind w:left="71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ты:</w:t>
      </w:r>
    </w:p>
    <w:p>
      <w:pPr>
        <w:pStyle w:val="Normal"/>
        <w:autoSpaceDE w:val="false"/>
        <w:spacing w:lineRule="auto" w:line="360" w:before="150" w:after="200"/>
        <w:ind w:right="150" w:hanging="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hem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Основы химии" - Электронный учебни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Internet-издание, исправленное и дополненное. Новосибирск: НГУ, 2001-2006. доцент НГУ А.В. Мануйлов и В.И. Родионов. Учебник по общей и неорганической химии для 8-11 классов; </w:t>
      </w:r>
    </w:p>
    <w:p>
      <w:pPr>
        <w:pStyle w:val="Normal"/>
        <w:autoSpaceDE w:val="false"/>
        <w:spacing w:lineRule="auto" w:line="360" w:before="30" w:after="200"/>
        <w:ind w:right="150" w:hanging="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chemist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ma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"</w:t>
      </w:r>
      <w:r>
        <w:rPr>
          <w:rFonts w:cs="Times New Roman CYR" w:ascii="Times New Roman CYR" w:hAnsi="Times New Roman CYR"/>
          <w:sz w:val="28"/>
          <w:szCs w:val="28"/>
        </w:rPr>
        <w:t>Органическая хим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ый учебник для средней школы. (авторы - Дерябина, Кантария, Соловов, Самарский университет, каф. орг. химии) </w:t>
      </w:r>
    </w:p>
    <w:p>
      <w:pPr>
        <w:pStyle w:val="Normal"/>
        <w:autoSpaceDE w:val="false"/>
        <w:spacing w:lineRule="auto" w:line="360" w:before="45" w:after="200"/>
        <w:ind w:right="150" w:hanging="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coll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Открытого колледж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 по химии. Электронный учебник по химии для школьников с СД-диска "</w:t>
      </w:r>
    </w:p>
    <w:p>
      <w:pPr>
        <w:pStyle w:val="Normal"/>
        <w:autoSpaceDE w:val="false"/>
        <w:spacing w:lineRule="auto" w:line="360" w:before="60" w:after="200"/>
        <w:ind w:right="150" w:hanging="0"/>
        <w:jc w:val="both"/>
        <w:rPr/>
      </w:pPr>
      <w:r>
        <w:rPr>
          <w:color w:val="808080"/>
          <w:sz w:val="28"/>
          <w:szCs w:val="28"/>
        </w:rPr>
        <w:t>●</w:t>
      </w:r>
      <w:r>
        <w:rPr>
          <w:sz w:val="28"/>
          <w:szCs w:val="28"/>
          <w:lang w:val="en-US"/>
        </w:rPr>
        <w:t>alhim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"</w:t>
      </w:r>
      <w:r>
        <w:rPr>
          <w:rFonts w:cs="Times New Roman CYR" w:ascii="Times New Roman CYR" w:hAnsi="Times New Roman CYR"/>
          <w:sz w:val="28"/>
          <w:szCs w:val="28"/>
        </w:rPr>
        <w:t xml:space="preserve">Алхимик"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веты абитуриенту. Учителю химии. </w:t>
      </w:r>
    </w:p>
    <w:p>
      <w:pPr>
        <w:pStyle w:val="Normal"/>
        <w:autoSpaceDE w:val="false"/>
        <w:spacing w:lineRule="auto" w:line="360" w:before="150" w:after="200"/>
        <w:ind w:right="150" w:hanging="0"/>
        <w:jc w:val="both"/>
        <w:rPr/>
      </w:pPr>
      <w:r>
        <w:rPr>
          <w:color w:val="808080"/>
          <w:sz w:val="28"/>
          <w:szCs w:val="28"/>
        </w:rPr>
        <w:t>●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 xml:space="preserve">сайт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Chemworld.Narod.Ru"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дидактические материал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туральные объекты (коллекции, реактивы, лабораторное оборудование, приборы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)  </w:t>
      </w:r>
      <w:r>
        <w:rPr>
          <w:rFonts w:cs="Times New Roman CYR" w:ascii="Times New Roman CYR" w:hAnsi="Times New Roman CYR"/>
          <w:sz w:val="28"/>
          <w:szCs w:val="28"/>
        </w:rPr>
        <w:t>изображения и отображения материальных объектов (модели, таблицы, экранно-звуковые средства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описания предметов и явлений с использованием естественных и искусственных языков (учебные книги, текстовые таблицы, схемы, график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технические средства обучения (проекционная, звуко- и видеозаписывающая и воспроизводящая аппаратура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атериалы для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абриелян О.С. и др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Контрольные и проверочные работы. 11 класс</w:t>
      </w:r>
      <w:r>
        <w:rPr>
          <w:sz w:val="28"/>
          <w:szCs w:val="28"/>
        </w:rPr>
        <w:t>»-</w:t>
      </w:r>
      <w:r>
        <w:rPr>
          <w:rFonts w:cs="Times New Roman CYR" w:ascii="Times New Roman CYR" w:hAnsi="Times New Roman CYR"/>
          <w:sz w:val="28"/>
          <w:szCs w:val="28"/>
        </w:rPr>
        <w:t xml:space="preserve">М., Дрофа 2009;  К учебнику Габриеляна О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 класс</w:t>
      </w:r>
      <w:r>
        <w:rPr>
          <w:sz w:val="28"/>
          <w:szCs w:val="28"/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ябов М.А, Невская М.А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сты по химии. 11класс</w:t>
      </w:r>
      <w:r>
        <w:rPr>
          <w:sz w:val="28"/>
          <w:szCs w:val="28"/>
        </w:rPr>
        <w:t>»-</w:t>
      </w:r>
      <w:r>
        <w:rPr>
          <w:rFonts w:cs="Times New Roman CYR" w:ascii="Times New Roman CYR" w:hAnsi="Times New Roman CYR"/>
          <w:sz w:val="28"/>
          <w:szCs w:val="28"/>
        </w:rPr>
        <w:t xml:space="preserve">Москва.,  Экзамен, 2008; К учебнику Габриеляна О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 класс</w:t>
      </w:r>
      <w:r>
        <w:rPr>
          <w:sz w:val="28"/>
          <w:szCs w:val="28"/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авлова Н.С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идактические карточки-задания по химии</w:t>
      </w:r>
      <w:r>
        <w:rPr>
          <w:sz w:val="28"/>
          <w:szCs w:val="28"/>
        </w:rPr>
        <w:t>»-</w:t>
      </w:r>
      <w:r>
        <w:rPr>
          <w:rFonts w:cs="Times New Roman CYR" w:ascii="Times New Roman CYR" w:hAnsi="Times New Roman CYR"/>
          <w:sz w:val="28"/>
          <w:szCs w:val="28"/>
        </w:rPr>
        <w:t xml:space="preserve">Москва.,  Экзамен, 2008; К учебнику Габриеляна О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 класс</w:t>
      </w:r>
      <w:r>
        <w:rPr>
          <w:sz w:val="28"/>
          <w:szCs w:val="28"/>
          <w:lang w:val="en-US"/>
        </w:rPr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Мы 2006-2011, ФИП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с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дульные карточ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остоятельные проверочные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ворческие рабо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ИМ-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фераты, докла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лимпиадные задания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йты:</w:t>
      </w:r>
    </w:p>
    <w:p>
      <w:pPr>
        <w:pStyle w:val="Normal"/>
        <w:autoSpaceDE w:val="false"/>
        <w:spacing w:lineRule="auto" w:line="360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em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s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Основы химии. Электронный учебник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Мир химии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hyperlink r:id="rId8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istr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Опорные конспекты по химии для школьников 8-11 класс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hyperlink r:id="rId9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fip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0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u</w:t>
        </w:r>
      </w:hyperlink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на сайте "Химическая наука и образование в России"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"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ая библиотека по химии" - </w:t>
      </w:r>
      <w:hyperlink r:id="rId11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chem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library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elcome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l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library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elcome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l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library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elcome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l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msu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su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s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elibrary</w:t>
        </w:r>
        <w:r>
          <w:rPr>
            <w:rStyle w:val="InternetLink"/>
            <w:vanish/>
            <w:color w:val="0000FF"/>
            <w:sz w:val="28"/>
            <w:szCs w:val="28"/>
          </w:rPr>
          <w:t>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welcome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ml</w:t>
        </w:r>
        <w:r>
          <w:rPr>
            <w:rStyle w:val="InternetLink"/>
            <w:vanish/>
            <w:color w:val="0000FF"/>
            <w:sz w:val="28"/>
            <w:szCs w:val="28"/>
          </w:rPr>
          <w:t>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u</w:t>
        </w:r>
      </w:hyperlink>
      <w:r>
        <w:rPr>
          <w:sz w:val="28"/>
          <w:szCs w:val="28"/>
        </w:rPr>
        <w:t xml:space="preserve">  (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"Материалы для школьников") и </w:t>
      </w:r>
      <w:r>
        <w:rPr>
          <w:rFonts w:cs="Times New Roman CYR" w:ascii="Times New Roman CYR" w:hAnsi="Times New Roman CYR"/>
          <w:color w:val="4C3C28"/>
          <w:sz w:val="28"/>
          <w:szCs w:val="28"/>
        </w:rPr>
        <w:t>"Школьное химическое образование в России: стандарты, учебники, олимпиады, экзамены</w:t>
      </w:r>
      <w:r>
        <w:rPr>
          <w:rFonts w:cs="Times New Roman CYR" w:ascii="Times New Roman CYR" w:hAnsi="Times New Roman CYR"/>
          <w:sz w:val="28"/>
          <w:szCs w:val="28"/>
        </w:rPr>
        <w:t>" (материалы для учителей и школьников)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em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s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Основы химии" - Электронный учебник.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istr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s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amara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"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ческая химия"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ый учебник для средней школы. (авторы - Дерябина, Кантария, Соловов, Самарский университет, каф. орг. химии) Объемная и хорошо иллюстрированная электронная книга. Размещена на сайте химфака Самарского Университета. 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hyperlink r:id="rId1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llege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раздел "Открытого колледжа" по химии. Электронный учебник по химии для школьников с СД-диска "Открытая химия 2.5"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здел Хрестоматия - подборка книг и статей. </w:t>
      </w:r>
    </w:p>
    <w:p>
      <w:pPr>
        <w:pStyle w:val="Normal"/>
        <w:autoSpaceDE w:val="false"/>
        <w:spacing w:lineRule="auto" w:line="360"/>
        <w:ind w:firstLine="6"/>
        <w:jc w:val="both"/>
        <w:rPr>
          <w:sz w:val="28"/>
          <w:szCs w:val="28"/>
        </w:rPr>
      </w:pPr>
      <w:hyperlink r:id="rId1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ector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elar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"</w:t>
      </w:r>
      <w:r>
        <w:rPr>
          <w:rFonts w:cs="Times New Roman CYR" w:ascii="Times New Roman CYR" w:hAnsi="Times New Roman CYR"/>
          <w:sz w:val="28"/>
          <w:szCs w:val="28"/>
        </w:rPr>
        <w:t>Химия для ВСЕХ" из серии "Обучающие энциклопедии".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360"/>
        <w:ind w:firstLine="6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alhim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"</w:t>
      </w:r>
      <w:r>
        <w:rPr>
          <w:rFonts w:cs="Times New Roman CYR" w:ascii="Times New Roman CYR" w:hAnsi="Times New Roman CYR"/>
          <w:sz w:val="28"/>
          <w:szCs w:val="28"/>
        </w:rPr>
        <w:t xml:space="preserve">Алхимик"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веты абитуриенту. Учителю химии. </w:t>
      </w:r>
    </w:p>
    <w:p>
      <w:pPr>
        <w:pStyle w:val="Normal"/>
        <w:autoSpaceDE w:val="false"/>
        <w:spacing w:lineRule="auto" w:line="360"/>
        <w:ind w:firstLine="6"/>
        <w:jc w:val="both"/>
        <w:rPr>
          <w:sz w:val="28"/>
          <w:szCs w:val="28"/>
        </w:rPr>
      </w:pPr>
      <w:hyperlink r:id="rId1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chemworl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narod</w:t>
        </w:r>
        <w:r>
          <w:rPr>
            <w:rStyle w:val="InternetLink"/>
            <w:vanish/>
            <w:color w:val="0000FF"/>
            <w:sz w:val="28"/>
            <w:szCs w:val="28"/>
          </w:rPr>
          <w:t>.</w:t>
        </w:r>
        <w:r>
          <w:rPr>
            <w:rStyle w:val="InternetLink"/>
            <w:vanish/>
            <w:color w:val="0000FF"/>
            <w:sz w:val="28"/>
            <w:szCs w:val="28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 xml:space="preserve">сайт "Chemworld.Narod.R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1 класс, общая химия, 2 часа в неделю, всего 68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686"/>
        <w:gridCol w:w="886"/>
        <w:gridCol w:w="1134"/>
        <w:gridCol w:w="1134"/>
        <w:gridCol w:w="1134"/>
        <w:gridCol w:w="851"/>
        <w:gridCol w:w="956"/>
      </w:tblGrid>
      <w:tr>
        <w:trPr>
          <w:trHeight w:val="768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 уроко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ом числе на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7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. и практ.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я</w:t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№1 «Строение атома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-сложная част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электронов в атом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конфигурации атомов химических элемен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нтные возможности атомов химических элемен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й закон и периодическая система химических элементов Д.И.Менделеева в свете учения о строении атома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, подготовка к контрольной работе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Строение атом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2 «Строение вещества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связь. Единая природа химической связи (урок-семинар)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ридизация электронных орбиталей. Геометрия молеку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рсные сис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строения химических соеди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ческие основы общности двух ведущих теорий химии </w:t>
            </w:r>
          </w:p>
          <w:p>
            <w:pPr>
              <w:pStyle w:val="Normal"/>
              <w:rPr/>
            </w:pPr>
            <w:r>
              <w:rPr/>
              <w:t xml:space="preserve">(урок-семинар)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2 «Строение веществ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3 «Химические реакции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химических реакций в неорганической и органической химии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химических реакций. Факторы, влияющие на скорость химической реакции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имость химических реакций. Химическое равновесие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тическая диссоциация (ЭД)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дный показатель (рН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лиз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лительно-восстановительные реакции (ОВР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материала темы №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№ 3  «Химические реакции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 4. «Вещества и их свойства»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неорганических веще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органических веще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я метал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пособы получения метал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упражнение по теме «Металлы»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таллы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упражнение по классу «Неметалл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 органические и неорганическ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 органические и неорганическ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фотерные органические и неорганические соедин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ческая связь между классами органических и неорганических соединений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упражн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4 по теме «Вещества и их свойства»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 5 «Химический практикум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1 «Получение, собирание, распознавание газов и изучение их свойств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2 «Скорость химических реакций, химическое равновеси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3 «Сравнение свойств неорганических и органических соединен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4 «Решение экспериментальных задач по теме «Гидролиз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5 «Решение экспериментальных задач по </w:t>
            </w:r>
          </w:p>
          <w:p>
            <w:pPr>
              <w:pStyle w:val="Normal"/>
              <w:rPr/>
            </w:pPr>
            <w:r>
              <w:rPr/>
              <w:t>неорганической хим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6 «Решение экспериментальных задач по </w:t>
            </w:r>
          </w:p>
          <w:p>
            <w:pPr>
              <w:pStyle w:val="Normal"/>
              <w:rPr/>
            </w:pPr>
            <w:r>
              <w:rPr/>
              <w:t>органической хим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7 «Генетическая связь между классами неорганических и органических соединен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8 «Решение экспериментальных задач по </w:t>
            </w:r>
          </w:p>
          <w:p>
            <w:pPr>
              <w:pStyle w:val="Normal"/>
              <w:rPr/>
            </w:pPr>
            <w:r>
              <w:rPr/>
              <w:t>определению пластмасс и волокон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 6 «Химия в жизни общества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производство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сельское хозяйство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экология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повседневная жизнь человека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5 (годовая, итоговая)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контрольной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1. Строение атома ( 7 ч.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 xml:space="preserve">На основе межпредметных связей с физикой повторить доказательства сложного строения атома, рассмотреть квантовые характеристики электронов на основе четырех квантовых чисел и основные закономерности заполнения электронами атомных орбиталей, повторить основные закономерности горизонтальной, вертикальной и диагональной зависимости элементов и образуемых ими веществ в Периодической системе в свете теории строения атома. Развивать </w:t>
      </w:r>
      <w:r>
        <w:rPr>
          <w:rFonts w:cs="Times New Roman CYR" w:ascii="Times New Roman CYR" w:hAnsi="Times New Roman CYR"/>
          <w:b/>
          <w:bCs/>
        </w:rPr>
        <w:t>учебно- познавательную, информационную, рефлексивную компетенции</w:t>
      </w:r>
      <w:r>
        <w:rPr/>
        <w:t>.</w:t>
      </w:r>
    </w:p>
    <w:tbl>
      <w:tblPr>
        <w:tblW w:w="147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323"/>
        <w:gridCol w:w="1323"/>
        <w:gridCol w:w="1323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6190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93"/>
        <w:gridCol w:w="1276"/>
        <w:gridCol w:w="1417"/>
        <w:gridCol w:w="1474"/>
        <w:gridCol w:w="1249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том — сложная част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водное повторение, беседа, рассказ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троение атома.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ние элемент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количество электронов. протонов, нейтронов, заряд ядра, число энергетических уровне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характеризовать строение атома данного элемента по плану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логическую связь между понятиями атом, ядро, электроны. протоны, нейтрон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явление существова-ния изотопов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определять 3 формы существова-ния химического элемент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стояние электронов в ат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учебной деятельност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формы орбитале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различие электронного уровня и подуров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понятия электронное облако и орбиталь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риводить примеры распределе-ния электронов по уровням и подуровням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нятие электрон-ной конфигурации атом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электрон-ные и электронно-графические формулы атомов химических элементов 1-3 период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электрон-ную классификацию элементов: s-, p-, d-, f-семе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записывать электронные и электронно-графические формулы атомов химических элементов всех период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электронную классификацию элементов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-, </w:t>
            </w:r>
            <w:r>
              <w:rPr>
                <w:lang w:val="en-US"/>
              </w:rPr>
              <w:t>p</w:t>
            </w:r>
            <w:r>
              <w:rPr/>
              <w:t xml:space="preserve">-, </w:t>
            </w:r>
            <w:r>
              <w:rPr>
                <w:lang w:val="en-US"/>
              </w:rPr>
              <w:t>d</w:t>
            </w:r>
            <w:r>
              <w:rPr/>
              <w:t xml:space="preserve">-,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семейств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алентные возможност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ое изложение материала</w:t>
              <w:br/>
            </w:r>
            <w:r>
              <w:rPr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-минимум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пределе-ние валентных электрон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 поняти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алентность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тепень окисления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валентные возможности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томов химических элементов, обусловленные числом неспаренных электрон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равнивать поняти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алентность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тепень окисления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ериодический закон и Периодическая система химических элементов Д.И. Менделеева в свете учения о строение ат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хождение материала быстрым темп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рассказ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улировки Периодического закон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 г</w:t>
            </w:r>
            <w:r>
              <w:rPr>
                <w:rFonts w:cs="Times New Roman CYR" w:ascii="Times New Roman CYR" w:hAnsi="Times New Roman CYR"/>
              </w:rPr>
              <w:t xml:space="preserve">оризон-тальную, вертикальную, диагональную закономерност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структуру ПСХЭ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И. Менделеев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физический смысл порядково-го номера элементов, номеров группы и период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значение Периодического закона и Периодической системы химических элементо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И. Менделеев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 </w:t>
            </w:r>
            <w:r>
              <w:rPr>
                <w:rFonts w:cs="Times New Roman CYR" w:ascii="Times New Roman CYR" w:hAnsi="Times New Roman CYR"/>
                <w:b/>
                <w:bCs/>
              </w:rPr>
              <w:t>г</w:t>
            </w:r>
            <w:r>
              <w:rPr>
                <w:rFonts w:cs="Times New Roman CYR" w:ascii="Times New Roman CYR" w:hAnsi="Times New Roman CYR"/>
              </w:rPr>
              <w:t xml:space="preserve">оризонтальную, вертикальную, диагональную закономерност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исывать положение элемента в периодической систем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причины изменения металлических и неметаллических свойств элементов в группах и периодах, в том числе больших и сверхбольших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ение знаний по теме, подготовка к контрольн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-миниму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</w:t>
              <w:br/>
            </w:r>
            <w:r>
              <w:rPr>
                <w:lang w:val="en-US"/>
              </w:rPr>
              <w:t xml:space="preserve">№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</w:tbl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2. Строение вещества ( 10 ч.)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Обобщить знания учащихся о строении неорганических и органических веществ, показать зависимость пространственного строения веществ от типа гибридизации электронных орбиталей. Раскрыть универсальный характер основных положений теории строения химических соединений, их применимости и для нерганических соединений. Обобщить знания учащихся о химии высокомолекулярных соединений. На основе межпредметных связей химии с биологией, физикой и географией показать значение полимеров в строении и функционировании живой и неживой природы. Развивать </w:t>
      </w:r>
      <w:r>
        <w:rPr/>
        <w:t>ценностно- ориентационную, коммуникативную компетенции учащихся.</w:t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87"/>
        <w:gridCol w:w="1323"/>
        <w:gridCol w:w="1323"/>
        <w:gridCol w:w="1323"/>
        <w:gridCol w:w="1984"/>
        <w:gridCol w:w="2268"/>
        <w:gridCol w:w="1701"/>
        <w:gridCol w:w="1701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693"/>
        <w:gridCol w:w="1276"/>
        <w:gridCol w:w="1275"/>
        <w:gridCol w:w="1418"/>
        <w:gridCol w:w="1984"/>
        <w:gridCol w:w="2268"/>
        <w:gridCol w:w="1701"/>
        <w:gridCol w:w="1701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8-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Химическая связь. Единая природа химической связи (урок-семинар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е изложение, рассказ, бесе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ное повторение. Семинар-практикум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ИС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Уметь </w:t>
            </w:r>
            <w:r>
              <w:rPr>
                <w:rFonts w:cs="Times New Roman CYR" w:ascii="Times New Roman CYR" w:hAnsi="Times New Roman CYR"/>
              </w:rPr>
              <w:t>распознавать вещества с ионной связью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КНС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-вать вещества с ковалентной связью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КПС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распозна-вать вещества с ковалент-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тип химической связи по величине электроот-рицательности и типу взаимодей-ствующих атомов (металл, неметалл)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МС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позна-вать вещества с МС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образование ионной связ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различие между ионной и ковалентной неполяр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образование ковалентной связи в молекулах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различие между ионной и ковалентной полярной связь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Объяснять</w:t>
            </w:r>
            <w:r>
              <w:rPr>
                <w:rFonts w:cs="Times New Roman CYR" w:ascii="Times New Roman CYR" w:hAnsi="Times New Roman CYR"/>
              </w:rPr>
              <w:t xml:space="preserve"> образование ковалентной связи в молекул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образование связи в металл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различие между ковалентной. ионной и металлической связя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крывать единую природу всех типов химической связи и показывать относительный характер ее классифик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ибридизация орбиталей и геометрия молек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искова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с книго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типы гибридизации молекул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еометри-ческую форму молекул различных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тип гибридизации молекул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геометрическую форму молекул различны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исперсные систе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 Демонстр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дисперсных систем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девять типов систем и их значение в жизни человек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дисперсную среду и дисперсную фазу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тличать коллоидные и истинные раств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2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еория строения химических соединении А. М. Бутлерова (ТСБ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Зна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основные положения теории строения органических соединений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А.М.Бутлеро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Зна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основные виды изомер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 иллюстриро-вать  основные положения теории строения органичес-ких соединений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А.М.Бутлерова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пример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меть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распознавать изо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иалектические основы общности двух ведущих теорий химии (семинар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совмест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философс-кие основы общности двух ведущих теорий химии: теории периодичности Д.И.Менделеева и теории строения А.М.Бутлеро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равнивать философские основы общности двух ведущих теорий химии: теории периодичности Д.И.Менделеева и теории строения А.М.Бутлеров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крывать универсальный характер основных положений теории строения химических соединений, т.е. их применимости и для неорганических соедин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5-1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лимеры органические и неорган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демонстрация. Обобщающе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>, что такое полимеры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сновные понятия химии ВМС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номер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имер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кромолекула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уктурное звено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пень полимеризации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r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пособы получения полимеров: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кции полимеризации и поликонденс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полимеры по: строению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исталличности, аморфности, стереорегуляр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Строение вещества</w:t>
            </w:r>
            <w:r>
              <w:rPr>
                <w:lang w:val="en-US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</w:tr>
    </w:tbl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3. Химические реакции ( 14 ч.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Цель: Обобщить представление о химической реакции как о процессе превращения одного или нескольких исходных веществ в продукты реакции. Рассмотреть классификации химических реакций по различным признакам. Продолжить формирование понятия </w:t>
      </w:r>
      <w:r>
        <w:rPr/>
        <w:t>«</w:t>
      </w:r>
      <w:r>
        <w:rPr>
          <w:rFonts w:cs="Times New Roman CYR" w:ascii="Times New Roman CYR" w:hAnsi="Times New Roman CYR"/>
        </w:rPr>
        <w:t>скорость хим. реакции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Углубить и обобщить знания учащихся о состоянии хим. равновесия. Систематизировать сведения о понятии </w:t>
      </w:r>
      <w:r>
        <w:rPr/>
        <w:t xml:space="preserve">« </w:t>
      </w:r>
      <w:r>
        <w:rPr>
          <w:rFonts w:cs="Times New Roman CYR" w:ascii="Times New Roman CYR" w:hAnsi="Times New Roman CYR"/>
        </w:rPr>
        <w:t>окислительно-восстановительные реакции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Совершенствовать умение учащихся выражать сущность ОВР методом электронного баланса. Закрепить и углубить знания учащихся об основных понятиях теории электролитической диссоциации. На основе универсальности понятия </w:t>
      </w:r>
      <w:r>
        <w:rPr/>
        <w:t xml:space="preserve">« </w:t>
      </w:r>
      <w:r>
        <w:rPr>
          <w:rFonts w:cs="Times New Roman CYR" w:ascii="Times New Roman CYR" w:hAnsi="Times New Roman CYR"/>
        </w:rPr>
        <w:t>гидролиз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казать единство мира органических и неорганических веществ. Развивать смысло- </w:t>
      </w:r>
      <w:r>
        <w:rPr>
          <w:rFonts w:cs="Times New Roman CYR" w:ascii="Times New Roman CYR" w:hAnsi="Times New Roman CYR"/>
          <w:b/>
          <w:bCs/>
        </w:rPr>
        <w:t>поисковую, ценностно- ориентационную, информационно- коммуникативную, рефлексивную компетентност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4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87"/>
        <w:gridCol w:w="1323"/>
        <w:gridCol w:w="1323"/>
        <w:gridCol w:w="1323"/>
        <w:gridCol w:w="1984"/>
        <w:gridCol w:w="2268"/>
        <w:gridCol w:w="1701"/>
        <w:gridCol w:w="1701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693"/>
        <w:gridCol w:w="1276"/>
        <w:gridCol w:w="1275"/>
        <w:gridCol w:w="1418"/>
        <w:gridCol w:w="1984"/>
        <w:gridCol w:w="2268"/>
        <w:gridCol w:w="1701"/>
        <w:gridCol w:w="1701"/>
      </w:tblGrid>
      <w:tr>
        <w:trPr>
          <w:trHeight w:val="9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18-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лассификация химических реакций в органической и неорганической хим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водное повторение. 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пределе-ние химической реак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реакции аллотропизации и изомеризации, идущие без изменения качественного состава веществ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реакции, идущие с изменением состава веществ: по числу и характеру реагирующих и образующихся веществ (разложе-ния, соединения, замещения, обмена); по изменению степеней окисления элементов, образующих вещества (ОВР и не ОВР); по тепловому эффекту (экзо- и эндотермии-ческие); по фазе (гомо- и гетерогенные); по направлению (обратимые и необратимые); по использованию катализатора (каталитические и некаталитические)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реакции аллотропизации и изомеризации, идущие без изменения качествен-ного состава вещест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реакции, идущие с изменением состава веществ: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числу и характеру реагирующих и образующихся веществ (разложения, соединения, замещения, обмена);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изменению степеней окисления элементов, образующих вещества (ОВР и не ОВР);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тепловому эффекту (экзо- и эндотермиические);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фазе (гомо- и гетерогенные);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направлению (обратимые и необратимые);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 использованию катализатора (каталитические и некаталитические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20-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корость химических реакций. Факторы, влияющие на скорость химической реа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.Демон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екция с элементами беседы, семинар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что такое скорость химической реакции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что такое скорость гомо- и гетерогенной химической реакции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от каких факторов она зависит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зличать гомогенные и гетерогенные реакции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смысл 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тализа-тор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влияние различных факторов на скорость химической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ратимость химических реакций. Химическое равновес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, </w:t>
            </w:r>
            <w:r>
              <w:rPr>
                <w:rFonts w:cs="Times New Roman CYR" w:ascii="Times New Roman CYR" w:hAnsi="Times New Roman CYR"/>
              </w:rPr>
              <w:t>что такое химическое равновесие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нимать </w:t>
            </w:r>
            <w:r>
              <w:rPr>
                <w:rFonts w:cs="Times New Roman CYR" w:ascii="Times New Roman CYR" w:hAnsi="Times New Roman CYR"/>
              </w:rPr>
              <w:t xml:space="preserve">различие между обратимыми и необратимыми реакциям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редсказы-вать направление смещения равновесия при изменении внешни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2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Электролитическая диссоциация (Э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местная учебная деят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с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мон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распозна-вать ОВР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ставлять коэффициенты в простейших ОВР методом электронного балан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расставлять коэффициенты в ОВР методом электронно-го балан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2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одородный показ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,</w:t>
            </w:r>
            <w:r>
              <w:rPr>
                <w:rFonts w:cs="Times New Roman CYR" w:ascii="Times New Roman CYR" w:hAnsi="Times New Roman CYR"/>
              </w:rPr>
              <w:t xml:space="preserve"> какие ионы обусловливают св-ва растворов кислот, щелочей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 и уметь</w:t>
            </w:r>
            <w:r>
              <w:rPr>
                <w:rFonts w:cs="Times New Roman CYR" w:ascii="Times New Roman CYR" w:hAnsi="Times New Roman CYR"/>
              </w:rPr>
              <w:t xml:space="preserve"> формулировать основные положения ТЭД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тличать электролиты от неэлектролит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нимать</w:t>
            </w:r>
            <w:r>
              <w:rPr>
                <w:rFonts w:cs="Times New Roman CYR" w:ascii="Times New Roman CYR" w:hAnsi="Times New Roman CYR"/>
              </w:rPr>
              <w:t xml:space="preserve"> сущность процесса электролитической диссоциаци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формулиро-вать основные положения ТЭД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объяснять зависимость степени диссоциации от различных фа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25-2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Гидроли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, демон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ая 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, что такое водородный показатель среды-рН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реды водных растворов электролит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пределять среды водных растворов электроли-тов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влияние рН на химические и биологические процессы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7-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ислительно- восстановительные реакци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</w:rPr>
              <w:t>О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яснительно-иллюстративная, поиск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, что такое гидролиз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идролиз органических веществ (галогеналканов, сложных эфиров, углеводов, белков, АТФ) и его значени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идролиз неорганических веществ, в том числе гидролиз солей (3 случая)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актичес-кое применение гидролиз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гидролиза органических веществ (галогеналканов, сложных эфиров, углеводов, белков, АТФ) и знать его значени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гидролиза неорганических веществ, в том числе гидролиз солей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(3 </w:t>
            </w:r>
            <w:r>
              <w:rPr>
                <w:rFonts w:cs="Times New Roman CYR" w:ascii="Times New Roman CYR" w:hAnsi="Times New Roman CYR"/>
              </w:rPr>
              <w:t xml:space="preserve">случая)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среду раствора соли при гидролиз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и обобщение пройденного материала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седа, тренин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3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</w:rPr>
              <w:t xml:space="preserve">Контрольная работа </w:t>
              <w:br/>
            </w:r>
            <w:r>
              <w:rPr>
                <w:lang w:val="en-US"/>
              </w:rPr>
              <w:t xml:space="preserve">№3 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№ 4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щества и их свойства. (19 ч.)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Обобщить и систематизировать знания учащихся о классах неорганических и органических веществ , рассмотреть взаимосвязь и взаимообусловленность состава, строения и свойств веществ. Развить знания учащихся о строении металлов и неметаллов и их важнейших соединений </w:t>
      </w:r>
      <w:r>
        <w:rPr>
          <w:rFonts w:cs="Times New Roman CYR" w:ascii="Times New Roman CYR" w:hAnsi="Times New Roman CYR"/>
          <w:b/>
          <w:bCs/>
          <w:lang w:val="en-US"/>
        </w:rPr>
        <w:t> </w:t>
      </w:r>
      <w:r>
        <w:rPr>
          <w:rFonts w:cs="Times New Roman CYR" w:ascii="Times New Roman CYR" w:hAnsi="Times New Roman CYR"/>
          <w:b/>
          <w:bCs/>
        </w:rPr>
        <w:t xml:space="preserve">( оксидов и гидроксидов), обобщить и расширить представления учащихся о коррозии и способах защиты от нее. Обсудить и сравнить различные способы получения металлов из природного сырья. Раскрыть единство органических и неорганических веществ, их взаимосвязь, актуализируя понятия « генетический ряд», « генетическая связь». Развивать </w:t>
      </w:r>
      <w:r>
        <w:rPr/>
        <w:t xml:space="preserve">коммуникативную, рефлексивную, ценностно-ориентационную, смысло- поисковую компетенции. </w:t>
      </w:r>
    </w:p>
    <w:tbl>
      <w:tblPr>
        <w:tblW w:w="14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87"/>
        <w:gridCol w:w="1323"/>
        <w:gridCol w:w="1323"/>
        <w:gridCol w:w="1323"/>
        <w:gridCol w:w="1984"/>
        <w:gridCol w:w="2268"/>
        <w:gridCol w:w="1701"/>
        <w:gridCol w:w="1587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672"/>
        <w:gridCol w:w="1297"/>
        <w:gridCol w:w="1417"/>
        <w:gridCol w:w="1276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лассификация неорганических и веще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ьно-иллюстр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ное повторение. Лекция</w:t>
            </w:r>
          </w:p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лассификацию на простые и слож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е вещества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ксиды, их классификац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идроксиды (основания, кислородсодержащие кислоты, амфотерные гидроксиды)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ислоты, их классификац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нования, их классификацию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оли средние, кислые, основны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классы неорганических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лассификация органических веще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лассификацию углеводородов, в зависимости от строения углеродной цепи (алифатические и циклические) и от кратностей связей (предельные и непредельные)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извод-ные углеводородов: галогеналканы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ирты, фенолы, альдегиды и кетоны, карбоновые кислоты, простые и сложные эфиры, нитросоединения, амины, аминокислот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классифици-ровать углеводоро-ды в зависимости от строения углеродной цепи (алифатические и циклические) и от кратностей связей (предель-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е и непредель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е)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ккассифиц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ать производные углеводор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в: галогеналк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ы, фенолы, альдегиды и кетоны, карбоновые кислоты, простые и сложные эфиры, нитросоед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ния, амины, аминокисл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4-35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еталлы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ассказ, беседа, 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демон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ожение металлов в ПСХЭ и строение их атом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стые вещества-металлы: металлическую связь и строение крис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лотропию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физические свойства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значение металлов, в том числе в природе и жизни человек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, характеризующих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36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ррозия металло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ое излож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блемная 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ожение металлов в ПСХЭ и строение их атом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ростые вещества-металлы: металлическую связь и строение крис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лотропию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физические свойства металл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-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значение металлов, в том числе в природе и жизни человек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объяснять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-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 xml:space="preserve">составлять уравнения химических реакций, характеризующих общие химические свойства металлов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</w:rPr>
              <w:t xml:space="preserve">восстанови-тельные свойства): взаимодействие с неметаллами (кислородом, галогенами, серой, азотом, водородом), с водой, кислотами, солями в растворах, органическими веществами (спиртами, галогеналканами, фенолом, кислотами), со щелоч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37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бщие способы получения металло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. Практик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нахождение металлов в природе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виды металлургии: пиро-, гидро- и электроме-таллургию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пособы получения металлов электроли-зом расплавов и растворов соединений металлов, его практическое значени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электролиза расплавов и растворов соединений металл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его практическое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38-39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Урок-упражнение по теме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Металлы</w:t>
            </w:r>
            <w:r>
              <w:rPr>
                <w:lang w:val="en-US"/>
              </w:rPr>
              <w:t xml:space="preserve">»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мбин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40-4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еметаллы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ссказ, беседа, 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положение неметаллов в ПСХЭ и строение их атом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двойствен-ное положение водорода в ПСХЭ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химические свойства неметаллов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кислительные свойства: взаимодействие с металлами, водородом, менее электроот-рицательными неметаллами, некоторыми сложными веществам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осстановительные свойства неметаллов в реакциях со фтором, кислоро-дом, сложными вещества-ми-окислителя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одородные соединения неметаллов. </w:t>
            </w: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несолеобра-зующие и солеобразующие оксид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кислородсодержащие кисл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 двойственное положение водорода в ПСХЭ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 окислительных свойств: взаимодействие с металлами, водородом, менее электроотрицательными неметаллами, некоторым сложными веществ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 восстановительных свойства неметаллов в реакциях со фтором, кислородом, сложными веществами-окислителя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лекс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42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Урок-упражнение по теме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Неметаллы</w:t>
            </w:r>
            <w:r>
              <w:rPr>
                <w:lang w:val="en-US"/>
              </w:rPr>
              <w:t xml:space="preserve">»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е диффер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рованное 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b/>
                <w:bCs/>
              </w:rPr>
              <w:t>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43-44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ислоты органические и неорганическ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тивная. Демон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ция, 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лассификацию органических и неорганических кислот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бщие свойства кислот: взаимодействие с металлами, основными и амфотерными оксидами и гидроксидами, солями, образова-ние сложных эфир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общие свойства кислот: взаимодействие с металлами, основными и амфотерными оксидами и гидроксидами, солями, образование сложных эфир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особые свойства H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SO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>, HNO</w:t>
            </w:r>
            <w:r>
              <w:rPr>
                <w:rFonts w:cs="Times New Roman CYR" w:ascii="Times New Roman CYR" w:hAnsi="Times New Roman CYR"/>
                <w:vertAlign w:val="subscript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и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уметь </w:t>
            </w:r>
            <w:r>
              <w:rPr>
                <w:rFonts w:cs="Times New Roman CYR" w:ascii="Times New Roman CYR" w:hAnsi="Times New Roman CYR"/>
              </w:rPr>
              <w:t>составлять уравнения химических реакций, характеризующих особые свойства H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SO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>, HNO</w:t>
            </w:r>
            <w:r>
              <w:rPr>
                <w:rFonts w:cs="Times New Roman CYR" w:ascii="Times New Roman CYR" w:hAnsi="Times New Roman CYR"/>
                <w:vertAlign w:val="subscript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vertAlign w:val="sub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45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снования органические и неорганическ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т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но-иллюстративная. Демон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я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классификацию органичесих и неорганических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химические свойства щелочей и нерастворимых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свойства бескислородных оснований: аммиака и аминов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взаимное влияние атомов в молекуле анилина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химические свойства щелочей и нерастворимых оснований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свойства бескислородных оснований: аммиака и аминов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ъяснять взаимное влияние атомов в молекуле анили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46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мфотерные органические и неорганические соединени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кум, демон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 </w:t>
            </w:r>
            <w:r>
              <w:rPr>
                <w:rFonts w:cs="Times New Roman CYR" w:ascii="Times New Roman CYR" w:hAnsi="Times New Roman CYR"/>
              </w:rPr>
              <w:t xml:space="preserve">амфотер-ность оксидов и гидроксидов переходных металлов и алюминия: взаимодействие с кислотами и щелоч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свойства амфотерности оксидов и гидроксидов переходных металлов и алюминия: взаимодействие с кислотами и щелочам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свойства амфотерности аминокислот: взаимодействие со щелочами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слотами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иртами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руг с другом (образование полипептид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енетическая связь между классами органических</w:t>
            </w:r>
            <w:r>
              <w:rPr>
                <w:lang w:val="en-US"/>
              </w:rPr>
              <w:t xml:space="preserve">  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lang w:val="en-US"/>
              </w:rPr>
              <w:t xml:space="preserve">   </w:t>
            </w:r>
            <w:r>
              <w:rPr>
                <w:rFonts w:cs="Times New Roman CYR" w:ascii="Times New Roman CYR" w:hAnsi="Times New Roman CYR"/>
              </w:rPr>
              <w:t xml:space="preserve">неорганических соединени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е диффер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рованное 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. Тренинг-миним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 xml:space="preserve">представление о генетической связи и генетичес-ких рядах в неорганической хим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енетичес-кие ряды металла (на примере Са и Fе), неметалла (на примере S и Si), переходно-го элемента (Zn)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генетические ряды металла (на примере Са и Fе), неметалла (на примере S и Si), переходного элемента (Zn)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енетическая связь между классами органических</w:t>
            </w:r>
            <w:r>
              <w:rPr>
                <w:lang w:val="en-US"/>
              </w:rPr>
              <w:t xml:space="preserve">   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lang w:val="en-US"/>
              </w:rPr>
              <w:t xml:space="preserve">   </w:t>
            </w:r>
            <w:r>
              <w:rPr>
                <w:rFonts w:cs="Times New Roman CYR" w:ascii="Times New Roman CYR" w:hAnsi="Times New Roman CYR"/>
              </w:rPr>
              <w:t>неорганических соедин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е диффере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ированное закр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. Тренинг-миним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меть </w:t>
            </w:r>
            <w:r>
              <w:rPr>
                <w:rFonts w:cs="Times New Roman CYR" w:ascii="Times New Roman CYR" w:hAnsi="Times New Roman CYR"/>
              </w:rPr>
              <w:t xml:space="preserve">представление о генетической связи и генетичес-ких рядах в органической хим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</w:t>
            </w:r>
            <w:r>
              <w:rPr>
                <w:rFonts w:cs="Times New Roman CYR" w:ascii="Times New Roman CYR" w:hAnsi="Times New Roman CYR"/>
              </w:rPr>
              <w:t xml:space="preserve"> генетичес-кие ряды и генетическую связь органичес-ких веществ (для соединений, содержащих два атома углерода)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оставлять уравнения химических реакций, характеризующих генетические ряды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ческих веществ (для соединений, содержащих два атома углерода)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49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Урок-упражнение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общающее 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нинг-миним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50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ая</w:t>
            </w:r>
            <w:r>
              <w:rPr>
                <w:lang w:val="en-US"/>
              </w:rPr>
              <w:t xml:space="preserve">    </w:t>
            </w:r>
            <w:r>
              <w:rPr>
                <w:rFonts w:cs="Times New Roman CYR" w:ascii="Times New Roman CYR" w:hAnsi="Times New Roman CYR"/>
              </w:rPr>
              <w:t xml:space="preserve">работа </w:t>
              <w:br/>
            </w:r>
            <w:r>
              <w:rPr>
                <w:lang w:val="en-US"/>
              </w:rPr>
              <w:t xml:space="preserve">№4 « </w:t>
            </w:r>
            <w:r>
              <w:rPr>
                <w:rFonts w:cs="Times New Roman CYR" w:ascii="Times New Roman CYR" w:hAnsi="Times New Roman CYR"/>
              </w:rPr>
              <w:t>Вещества и их свойства</w:t>
            </w:r>
            <w:r>
              <w:rPr>
                <w:lang w:val="en-US"/>
              </w:rPr>
              <w:t xml:space="preserve">»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5. Химический практикум (8 ч.)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  <w:b/>
          <w:bCs/>
          <w:lang w:val="en-US"/>
        </w:rPr>
        <w:t xml:space="preserve">  </w:t>
      </w:r>
      <w:r>
        <w:rPr>
          <w:rFonts w:cs="Times New Roman CYR" w:ascii="Times New Roman CYR" w:hAnsi="Times New Roman CYR"/>
          <w:b/>
          <w:bCs/>
        </w:rPr>
        <w:t xml:space="preserve">Развивать умения учащихся наблюдать и объяснять разнообразные химические явления, соблюдать правила безопасного обращения с веществами при работе в химической лаборатории. Закрепить умения учащихся проводить опыты по получению, собиранию и изучению свойств неорганических и органических веществ, осуществлять генетические превращения с помощью химических реакций. Развивать </w:t>
      </w:r>
      <w:r>
        <w:rPr/>
        <w:t>учебно-познавательную компетенцию учащихся.</w:t>
      </w:r>
    </w:p>
    <w:tbl>
      <w:tblPr>
        <w:tblW w:w="14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87"/>
        <w:gridCol w:w="1323"/>
        <w:gridCol w:w="1323"/>
        <w:gridCol w:w="1323"/>
        <w:gridCol w:w="1984"/>
        <w:gridCol w:w="2268"/>
        <w:gridCol w:w="1701"/>
        <w:gridCol w:w="1587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684"/>
        <w:gridCol w:w="1276"/>
        <w:gridCol w:w="1417"/>
        <w:gridCol w:w="1276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 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1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Получение, собирание, распознавание газов и изучение их свойств</w:t>
            </w:r>
            <w:r>
              <w:rPr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олучать, собирать, распознавать газы и изучать их свой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получать, собирать, распознавать газы и изучать их свойств, делать вывод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2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корость химических реакций, химическое равновесие</w:t>
            </w:r>
            <w:r>
              <w:rPr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влияние факторов на скорость химической реакции и химическое равновес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влияние факторов на скорость химической реакции и химическое равновесие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3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Сравнение свойств неорганических и органических соединений</w:t>
            </w:r>
            <w:r>
              <w:rPr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равнивать экспериментально свойства неорганических и органических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сравнивать экспериментально свойства неорганических и органических соединений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лать выводы.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>информацию, представлен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4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 xml:space="preserve">Решение экспериментальных задач по теме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Гидролиз</w:t>
            </w:r>
            <w:r>
              <w:rPr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среду соли при гидролизе соединений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влияние факторов на смещение равновесия при гидролиз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среду соли при гидролизе соедине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влияние факторов на смещение равновесия при гидролизе,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5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 xml:space="preserve">Решение экспериментальных задач по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>неорганической химии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экспериментально выполнять задания по неорганической хим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экспериментально выполнять задания по неорганической химии,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6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 xml:space="preserve">Решение экспериментальных задач по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органической химии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экспериментально выполнять задания по органической хим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экспериментально выполнять задания по органической химии, делать вывод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7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Генетическая связь между классами неорганических и органических соединений</w:t>
            </w:r>
            <w:r>
              <w:rPr>
                <w:lang w:val="en-US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генетическую связь между классами неорганических и органических веществ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доказывать экспериментально генетическую связь между классами неорганических и органических веществ,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елать вывод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ая работа № 8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Решение экспериментальных задач по определению пластмасс и волокон</w:t>
            </w:r>
            <w:r>
              <w:rPr>
                <w:lang w:val="en-US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ис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и доказывать экспериментально пластмассы и волокн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пределять и доказывать экспериментально пластмассы и волокна, делать выводы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6. Химия в жизни общества. (8 ч.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</w:rPr>
        <w:t xml:space="preserve"> Показать важное значение химии в жизни человека, выразить значимость и актуальность знаний по химии в практической деятельности человека и общества.</w:t>
      </w:r>
      <w:r>
        <w:rPr>
          <w:rFonts w:cs="Times New Roman CYR" w:ascii="Times New Roman CYR" w:hAnsi="Times New Roman CYR"/>
          <w:b/>
          <w:bCs/>
        </w:rPr>
        <w:t xml:space="preserve"> Развивать познавательную,</w:t>
      </w:r>
      <w:r>
        <w:rPr>
          <w:b/>
          <w:bCs/>
          <w:lang w:val="en-US"/>
        </w:rPr>
        <w:t xml:space="preserve">  </w:t>
      </w:r>
      <w:r>
        <w:rPr>
          <w:rFonts w:cs="Times New Roman CYR" w:ascii="Times New Roman CYR" w:hAnsi="Times New Roman CYR"/>
          <w:b/>
          <w:bCs/>
        </w:rPr>
        <w:t>информационную, коммуникативную компетенции учащих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14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87"/>
        <w:gridCol w:w="1323"/>
        <w:gridCol w:w="1323"/>
        <w:gridCol w:w="1323"/>
        <w:gridCol w:w="1984"/>
        <w:gridCol w:w="2268"/>
        <w:gridCol w:w="1701"/>
        <w:gridCol w:w="1587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истема уроков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идак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ая модель обучения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дагог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еские средства</w:t>
            </w:r>
          </w:p>
        </w:tc>
        <w:tc>
          <w:tcPr>
            <w:tcW w:w="1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дачи. Планируемый результат и уровень усвоения.</w:t>
            </w:r>
          </w:p>
        </w:tc>
        <w:tc>
          <w:tcPr>
            <w:tcW w:w="1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оровьесб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жение</w:t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петенци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чебно-познавательна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нформационная</w:t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азовый уровен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двинутый уровень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693"/>
        <w:gridCol w:w="1276"/>
        <w:gridCol w:w="1417"/>
        <w:gridCol w:w="1276"/>
        <w:gridCol w:w="1984"/>
        <w:gridCol w:w="2268"/>
        <w:gridCol w:w="1701"/>
        <w:gridCol w:w="1560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59-6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Химия и производ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ция, бес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: Знать закономерности протекания хим. реакций, оптимальные условия осуществления промышленных хим. процессов, научные принципы хим. производства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: Уметь понимать глобальные проблемы, стоящие перед человечеством: экологические, энергетические, сырьев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61-6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Химия и сельск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учная 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: Знать хим. средства защиты растений, виды удобрений, характеризовать способы борьбы с отрицательными последствиями применения пестицидов. </w:t>
              <w:br/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: Уметь оценивать влияние химического загрязнения окружающей среды на организм человека и другие живые орган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63-6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Химия и эк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Круглый стол</w:t>
            </w:r>
            <w:r>
              <w:rPr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: Уметь характеризовать хим. загрязнение окружающей среды как следствие производственных процессов и неправильного использования веществ в быту, сельском хозяйстве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: Предлагать способы защиты окружающе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людение гигиенических требовани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гоприя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ый эмоциона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ьный настрой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 xml:space="preserve">65-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Химия и повседневная жизнь челов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но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ллюст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сс-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: Уметь применять знания по химии в повседневной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: Уметь применять знания по химии в повседнев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влекать </w:t>
            </w:r>
            <w:r>
              <w:rPr>
                <w:rFonts w:cs="Times New Roman CYR" w:ascii="Times New Roman CYR" w:hAnsi="Times New Roman CYR"/>
              </w:rPr>
              <w:t xml:space="preserve">информацию, представленную в разных формах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бирать </w:t>
            </w:r>
            <w:r>
              <w:rPr>
                <w:rFonts w:cs="Times New Roman CYR" w:ascii="Times New Roman CYR" w:hAnsi="Times New Roman CYR"/>
              </w:rPr>
              <w:t xml:space="preserve">необходимые для решения учебной задачи источники информации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</w:rPr>
              <w:t>Строг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озировка учебной нагрузк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троение урока с учетом динамичности учащихся и их работоспособ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5 (годовая, итог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 обучающе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Наличие мотивации деятельности учащихся на уроке.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нализ результа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мес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я учебная деятель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Уметь</w:t>
            </w:r>
            <w:r>
              <w:rPr>
                <w:rFonts w:cs="Times New Roman CYR" w:ascii="Times New Roman CYR" w:hAnsi="Times New Roman CYR"/>
              </w:rPr>
              <w:t xml:space="preserve"> обосновывать высказанное суждени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учебником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алгоритмами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</w:t>
            </w:r>
            <w:r>
              <w:rPr>
                <w:rFonts w:cs="Times New Roman CYR" w:ascii="Times New Roman CYR" w:hAnsi="Times New Roman CYR"/>
              </w:rPr>
              <w:t xml:space="preserve"> с таблицами и схем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ичие мотивации деятельности учащихся на уроке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продолжительность и частота чередования видов деятельности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флексия. 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200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бриелян О.С. Программа курса химии для 8-11 классов общеобразовательных учреждений.– М.: Дроф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нисова В.Г.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класс. Поурочные планы по учебнику О.С. Габриеляна-Волгоград: Учитель, 2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абриелян О.С.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имия. 11кл.: Настольная книга учителя.</w:t>
      </w:r>
      <w:r>
        <w:rPr>
          <w:sz w:val="28"/>
          <w:szCs w:val="28"/>
          <w:lang w:val="en-US"/>
        </w:rPr>
        <w:t xml:space="preserve">» – </w:t>
      </w:r>
      <w:r>
        <w:rPr>
          <w:rFonts w:cs="Times New Roman CYR" w:ascii="Times New Roman CYR" w:hAnsi="Times New Roman CYR"/>
          <w:sz w:val="28"/>
          <w:szCs w:val="28"/>
        </w:rPr>
        <w:t xml:space="preserve">М, Дрофа,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ронцов А.Б. и др. Проектная деятельность в основной и старшей школе. – М.: Просвещение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ркачев А.Е., Боровских Т.А., Чернобельская Г.М. Применение метода проектов в школьной практике // Химия в школе. – М., 2007. –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е педагогические информационные технологии в системе образовани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 CYR" w:ascii="Times New Roman CYR" w:hAnsi="Times New Roman CYR"/>
          <w:sz w:val="28"/>
          <w:szCs w:val="28"/>
        </w:rPr>
        <w:t xml:space="preserve"> – М.: АРКТИ, 2008. – 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мова Т.И., Белова С.Н. и др. Современные средства оценивания результатов обучения в школе: Учебное пособие. – М.: Педагогическое общество России, 2008. – 19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Юнина Е.А. Технологии качественного обучения в школе. Учебно-методическое пособие. – М.: Педагогическое общество России, 2007. – 224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e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Мир химии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hyperlink r:id="rId1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fip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Федеральный институт педагогических измерений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mi.nsu.ru/" TargetMode="External"/><Relationship Id="rId3" Type="http://schemas.openxmlformats.org/officeDocument/2006/relationships/hyperlink" Target="http://chemistry.ru/" TargetMode="External"/><Relationship Id="rId4" Type="http://schemas.openxmlformats.org/officeDocument/2006/relationships/hyperlink" Target="http://ege.edu.ru/" TargetMode="External"/><Relationship Id="rId5" Type="http://schemas.openxmlformats.org/officeDocument/2006/relationships/hyperlink" Target="../in/www.fipi.ru" TargetMode="External"/><Relationship Id="rId6" Type="http://schemas.openxmlformats.org/officeDocument/2006/relationships/hyperlink" Target="http://chemworld.narod.ru/" TargetMode="External"/><Relationship Id="rId7" Type="http://schemas.openxmlformats.org/officeDocument/2006/relationships/hyperlink" Target="http://www.hemi.nsu.ru/" TargetMode="External"/><Relationship Id="rId8" Type="http://schemas.openxmlformats.org/officeDocument/2006/relationships/hyperlink" Target="http://chemistry.ru/" TargetMode="External"/><Relationship Id="rId9" Type="http://schemas.openxmlformats.org/officeDocument/2006/relationships/hyperlink" Target="../in/www.fipi.ru" TargetMode="External"/><Relationship Id="rId10" Type="http://schemas.openxmlformats.org/officeDocument/2006/relationships/hyperlink" Target="http://www.chem.msu.su/rus/" TargetMode="External"/><Relationship Id="rId11" Type="http://schemas.openxmlformats.org/officeDocument/2006/relationships/hyperlink" Target="http://www.chem.msu.su/rus/elibrary/welcome.html" TargetMode="External"/><Relationship Id="rId12" Type="http://schemas.openxmlformats.org/officeDocument/2006/relationships/hyperlink" Target="http://www.hemi.nsu.ru/" TargetMode="External"/><Relationship Id="rId13" Type="http://schemas.openxmlformats.org/officeDocument/2006/relationships/hyperlink" Target="http://www.chemistry.ssu.samara.ru/" TargetMode="External"/><Relationship Id="rId14" Type="http://schemas.openxmlformats.org/officeDocument/2006/relationships/hyperlink" Target="http://college.ru/chemistry/" TargetMode="External"/><Relationship Id="rId15" Type="http://schemas.openxmlformats.org/officeDocument/2006/relationships/hyperlink" Target="http://school-sector.relarn.ru/nsm/chemistry/START.html" TargetMode="External"/><Relationship Id="rId16" Type="http://schemas.openxmlformats.org/officeDocument/2006/relationships/hyperlink" Target="http://chemworld.narod.ru/" TargetMode="External"/><Relationship Id="rId17" Type="http://schemas.openxmlformats.org/officeDocument/2006/relationships/hyperlink" Target="../in/www.fipi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5:40:00Z</dcterms:created>
  <dc:creator>User</dc:creator>
  <dc:description/>
  <cp:keywords/>
  <dc:language>en-US</dc:language>
  <cp:lastModifiedBy>ШКОЛА</cp:lastModifiedBy>
  <dcterms:modified xsi:type="dcterms:W3CDTF">2015-02-01T05:45:00Z</dcterms:modified>
  <cp:revision>2</cp:revision>
  <dc:subject/>
  <dc:title/>
</cp:coreProperties>
</file>