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раснодарский край Красноармейский район поселок Октябр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редняя общеобразовательная школ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0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85"/>
        <w:gridCol w:w="2558"/>
        <w:gridCol w:w="284"/>
        <w:gridCol w:w="3980"/>
      </w:tblGrid>
      <w:tr>
        <w:trPr>
          <w:trHeight w:val="2857" w:hRule="exac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шением педсов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«30» августа 2014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седатель педсов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И. В. Беляева</w:t>
            </w:r>
          </w:p>
        </w:tc>
      </w:tr>
    </w:tbl>
    <w:p>
      <w:pPr>
        <w:pStyle w:val="Normal"/>
        <w:spacing w:lineRule="auto" w:line="240" w:before="180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  <w:t xml:space="preserve">           физике           </w:t>
      </w:r>
      <w:r>
        <w:rPr>
          <w:rFonts w:eastAsia="Calibri" w:cs="Times New Roman" w:ascii="Times New Roman" w:hAnsi="Times New Roman"/>
          <w:b/>
          <w:i/>
          <w:color w:val="FFFFFF"/>
          <w:sz w:val="28"/>
          <w:szCs w:val="28"/>
          <w:u w:val="single"/>
          <w:lang w:eastAsia="en-US"/>
        </w:rPr>
        <w:t>а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Уровень образования: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  <w:t xml:space="preserve"> основное общее образование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Класс 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  <w:t xml:space="preserve">     7     </w:t>
      </w:r>
      <w:r>
        <w:rPr>
          <w:rFonts w:eastAsia="Calibri" w:cs="Times New Roman" w:ascii="Times New Roman" w:hAnsi="Times New Roman"/>
          <w:b/>
          <w:i/>
          <w:color w:val="FFFFFF"/>
          <w:sz w:val="28"/>
          <w:szCs w:val="28"/>
          <w:u w:val="single"/>
          <w:lang w:eastAsia="en-US"/>
        </w:rPr>
        <w:t>а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Количество часов: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  <w:t xml:space="preserve"> 68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 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Учитель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  <w:t xml:space="preserve">  Е. И. Беляев  </w:t>
      </w:r>
      <w:r>
        <w:rPr>
          <w:rFonts w:eastAsia="Calibri" w:cs="Times New Roman" w:ascii="Times New Roman" w:hAnsi="Times New Roman"/>
          <w:b/>
          <w:i/>
          <w:color w:val="FFFFFF"/>
          <w:sz w:val="28"/>
          <w:szCs w:val="28"/>
          <w:u w:val="single"/>
          <w:lang w:eastAsia="en-US"/>
        </w:rPr>
        <w:t xml:space="preserve">а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авторской рабочей программы «Программа основного общего образования. Физика. 7–9 классы» Авторы: А. В. Перышкин, Н. В. Филонович, Е. М. Гутник. – М.: Дрофа, 2013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1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ая рабочая программа реализуется в учебниках А. В. Перышкина «Физика» для 7, 8 классов и А. В. Перышкина, Е.М. Гутник «Физика» для 9 класса системы «Вертикаль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 Фундаментального ядра содержания общего образования и Требований к результатам обучения, представленных в Стандарте основного обще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пределяет содержание и структуру учебного материала, последовательность его изучения, пути формирования системы знаний, умений и способов деятельности, развития, воспитания и социализации учащихся. Программа может использоваться в общеобразовательных учебных заведениях разного профи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ояснительную записку, в которой прописаны требования к личностным и метапредметным результатам обучения; содержание курса с перечнем разделов с указанием числа часов, отводимых на их изучение, и требованиями к предметным результатам обучения; тематическое планирование с определением основных видов учебной деятельности школьников; рекомендации по оснащению учеб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курс физики – системообразующий для естественнонаучных предметов, поскольку физические законы, лежащие в основе мироздания, являются основой содержания курсов химии, биологии, географии и астрономии. Физика вооружает школьников научным методом познания, позволяющим получать объективные знания об окружающем ми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 и 8 классах происходит знакомство с физическими явлениями, методом научного познания, формирование основных физических понятий, приобретение умений измерять физические величины, проводить лабораторный эксперимент по заданной схеме. В 9 классе начинается изучение основных физических законов, лабораторные работы становятся более сложными, школьники учатся планировать эксперимент самостоятель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b/>
          <w:sz w:val="28"/>
          <w:szCs w:val="28"/>
        </w:rPr>
        <w:t>изучения физики</w:t>
      </w:r>
      <w:r>
        <w:rPr>
          <w:rFonts w:cs="Times New Roman" w:ascii="Times New Roman" w:hAnsi="Times New Roman"/>
          <w:sz w:val="28"/>
          <w:szCs w:val="28"/>
        </w:rPr>
        <w:t xml:space="preserve"> в основной школе следующ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воение учащимися смысла основных понятий и законов физики, взаимосвязи между ни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системы научных знаний о природе, ее фундаментальных законах для построения представления о физической картине ми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 использования достижений науки в дальнейшем развитии цивилиз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бежденности в познаваемости окружающего мира и достоверности научных методов его изу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экологического мышления и ценностного отношения к приро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 предм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обеспечивается решением следующи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едмета в учебном план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й школе физика изучается с 7 по 9 класс. Учебный план составляет 204 учебных часа, в том числе в 7, 8, 9 классах по 68 учебных часов из расчета 2 учебных часа в неде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курсу физики предшествует курс «Окружающий мир» в начальной школе и «География» в 5-6 классах, которые можно рассматривать как пропедевтику курса физики. В свою очередь, содержание курса физики основной школы, являясь базовым звеном в системе непрерывного естественно-научного образования, служит основой для последующей уровневой и профильной дифференци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физике в основной школе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формированность познавательных интересов на основе развития интеллектуальных и творческих способностей учащихс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тивация образовательной деятельности школьников на основе личностно-ориентированного подх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физике в основной школе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, разработки теоретических моделей процессов или явл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обучения физике в основной школе представлены в содержании курса по тем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 (68 ч, 2 ч в неде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4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а — наука о природе. Физические явления. Физические свойства тел. Наблюдение и описание физических явлений. Физические величины. Измерения физических величин: длины, времени, температуры. Физические приборы. Международная система единиц. Точность и погрешность измерений. Физика и тех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ЛАБОРАТОР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цены деления измерительного приб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по данной тем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физических терминов: тело, вещество, матер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роводить наблюдения физических явлений; измерять физические величины: расстояние, промежуток времени, температур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экспериментальными методами исследования при определении цены деления шкалы прибора и погрешности измер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роли ученых нашей страны в развитии современной физики и влиянии на технический и социальный прогресс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начальные сведения о строении вещества (6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вещества. Опыты, доказывающие атомное строение вещества. Тепловое движение атомов и молекул. Броуновское движение. Диффузия в газах, жидкостях и твердых телах. Взаимодействие частиц вещества. Агрегатные состояния вещества. Модели строения твердых тел, жидкостей и газов. Объяснение свойств газов, жидкостей и твердых тел на основе молекулярно-кинетических предст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ЛАБОРАТОРНАЯ РАБО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размеров малых те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по данной тем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и способность объяснять физические явления: диффузия, большая сжимаемость газов, малая сжимаемость жидкостей и твердых те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экспериментальными методами исследования при определении размеров малых те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причин броуновского движения, смачивания и несмачивания тел; различия в молекулярном строении твердых тел, жидкостей и газ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ользоваться СИ и переводить единицы измерения физических величин в кратные и дольные единиц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спользовать полученные знания в повседневной жизни (быт, экология, охрана окружающей среды)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я тел (22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ое движение. Траектория. Путь. Равномерное и неравномерное движение. Скорость. Графики зависимости пути и модуля скорости от времени дви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ерция. Инертность тел. Взаимодействие тел. Масса тела. Измерение массы тела. Плотность вещества. Сила. Сила тяжести. Сила упругости. Закон Гука. Вес тела. Связь между силой тяжести и массой тела. Сила тяжести на других планетах. Динамометр. Сложение двух сил, направленных по одной прямой. Равнодействующая двух сил. Сила трения. Физическая природа небесных тел Солнечной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 ЛАБОРАТОРНЫЕ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рение массы тела на рычажных вес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рение объема т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лотности твердого т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дуирование пружины и измерение сил динамомет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мерение силы трения с помощью динамоме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по данной теме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и способность объяснять физические явления: механическое движение, равномерное и неравномерное движение, инерция, всемирное тягот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змерять скорость, массу, силу, вес, силу трения скольжения, силу трения качения, объем, плотность тела, равнодействующую двух сил, действующих на тело и направленных в одну и в противоположные сторо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экспериментальными методами исследования зависимости: пройденного пути от времени, удлинения пружины от приложенной силы, силы тяжести тела от его массы, силы трения скольжения от площади соприкосновения тел и силы нормального д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смысла основных физических законов: закон всемирного тяготения, закон Гу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способами выполнения расчетов при нахождении: скорости (средней скорости), пути, времени, силы тяжести, веса тела, плотности тела, объема, массы, силы упругости, равнодействующей двух сил, направленных по одной прям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находить связь между физическими величинами: силой тяжести и массой тела, скорости со временем и путем, плотности тела с его массой и объемом, силой тяжести и весом те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ереводить физические величины из несистемных в СИ и наобор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принципов действия динамометра, весов, встречающихся в повседневной жизни, и способов обеспечения безопасности при их использова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спользовать полученные знания в повседневной жизни (быт, экология, охрана окружающей среды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ление твердых тел, жидкостей и газов (21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. Давление твердых тел. Давление газа. Объяснение давления газа на основе молекулярно-кинетических представлений. Передача давления газами и жидкостями. Закон Паскаля. Сообщающиеся сосуды. Атмосферное давление. Методы измерения атмосферного давления. Барометр, манометр, поршневой жидкостный насос. Закон Архимеда. Условия плавания тел. Воздухопла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 ЛАБОРАТОРНЫЕ РАБО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ределение выталкивающей силы, действующей на погруженное в жидкость те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яснение условий плавания тела в жидк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по данной теме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и способность объяснять физические явления: атмосферное давление, давление жидкостей, газов и твердых тел, плавание тел, воздухоплавание, расположение уровня жидкости в сообщающихся сосудах, существование воздушной оболочки Землю; способы уменьшения и увеличения да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змерять: атмосферное давление, давление жидкости на дно и стенки сосуда, силу Архимед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экспериментальными методами исследования зависимости: силы Архимеда от объема вытесненной телом воды, условий плавания тела в жидкости от действия силы тяжести и силы Архимед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смысла основных физических законов и умение применять их на практике: закон Паскаля, закон Архим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принципов действия барометра-анероида, манометра, поршневого жидкостного насоса, гидравлического пресса и способов обеспечения безопасности при их использован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способами выполнения расчетов для нахождения: давления, давления жидкости на дно и стенки сосуда, силы Архимеда в соответствии с поставленной задачей на основании использования законов физ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спользовать полученные знания в повседневной жизни (экология, быт, охрана окружающей среды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и мощность. Энергия (16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ая работа. Мощность. Простые механизмы. Момент силы. Условия равновесия рычага. «Золотое правило» механики. Виды равновесия. Коэффициент полезного действия (КПД). Энергия. Потенциальная и кинетическая энергия. Превращение энер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 ЛАБОРАТОРНЫЕ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яснение условия равновесия рыча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ределение КПД при подъеме тела по наклонной плоск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бучения по данной теме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и способность объяснять физические явления: равновесие тел, превращение одного вида механической энергии в друг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змерять: механическую работу, мощность, плечо силы, момент силы, КПД, потенциальную и кинетическую энерг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экспериментальными методами исследования при определении соотношения сил и плеч, для равновесия рычаг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смысла основного физического закона: закон сохранения энер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имание принципов действия рычага, блока, наклонной плоскости и способов обеспечения безопасности при их использова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способами выполнения расчетов для нахождения: механической работы, мощности, условия равновесия сил на рычаге, момента силы, КПД, кинетической и потенциальной энер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использовать полученные знания в повседневной жизни (экология, быт, охрана окружающей сред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2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я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твердых тел, жидкостей и г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и мощность. Энер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Е 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чебные компетенции и способы деятель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</w:t>
      </w:r>
      <w:r>
        <w:rPr>
          <w:rFonts w:cs="Times New Roman" w:ascii="Times New Roman" w:hAnsi="Times New Roman"/>
          <w:sz w:val="28"/>
          <w:szCs w:val="28"/>
        </w:rPr>
        <w:t>Приоритетами для школьного курса физики на этапе основного общего образования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знавательная деятельность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флексивная деятельность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ботка компетенц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бщеобразователь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ниево-предметных</w:t>
      </w:r>
      <w:r>
        <w:rPr>
          <w:rFonts w:cs="Times New Roman" w:ascii="Times New Roman" w:hAnsi="Times New Roman"/>
          <w:sz w:val="28"/>
          <w:szCs w:val="28"/>
          <w:u w:val="single"/>
        </w:rPr>
        <w:t>( учебно – познавательная и инфармационная компетенция)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 мотивированно организо</w:t>
        <w:softHyphen/>
        <w:t>вывать свою познавательную деятельность (от постановки цели до получения и оценки результата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элементы причинно-следствен</w:t>
        <w:softHyphen/>
        <w:t>ного и структурно-функционального анализа, определять сущностные характеристики изучаемого объекта, развёр</w:t>
        <w:softHyphen/>
        <w:t>нуто обосновывать суждения, давать определения, приво</w:t>
        <w:softHyphen/>
        <w:t>дить доказательств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 мультимедийные  ресурсы  и компьютерные технологии для обработки, передачи, мате</w:t>
        <w:softHyphen/>
        <w:t>матизации информации, презентации результатов познава</w:t>
        <w:softHyphen/>
        <w:t>тельной и практической деятельност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и корректировать своё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едметно-ориентированных, репродуктивно –деятельностных(социально – трудоваяи компетенция личностного самосовершенствования)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возрастающую роль науки, усиление вза</w:t>
        <w:softHyphen/>
        <w:t>имосвязи и взаимного влияния науки и техники, превра</w:t>
        <w:softHyphen/>
        <w:t xml:space="preserve">щение науки в непосредственную производительную силу общества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взаимодействие человека с окружа</w:t>
        <w:softHyphen/>
        <w:t>ющей средой, возможности и способы охраны природы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нтересы и интеллектуаль</w:t>
        <w:softHyphen/>
        <w:t>ные способности в процессе самостоятельного приобрете</w:t>
        <w:softHyphen/>
        <w:t>ния физических знаний с использованием различных источ</w:t>
        <w:softHyphen/>
        <w:t>ников информации, в том числе компьютерных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беждённость в позитивной роли физи</w:t>
        <w:softHyphen/>
        <w:t xml:space="preserve">ки в жизни современного общества, понимание перспектив развития энергетики, транспорта, средств связи и др.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</w:t>
        <w:softHyphen/>
        <w:t>девать умениями применять полученные знания для объяс</w:t>
        <w:softHyphen/>
        <w:t>нения разнообразных физических явлений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и умения для безопас</w:t>
        <w:softHyphen/>
        <w:t>ного использования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нностно – смысловой, общекультурной и коммуникативно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  ценностные ориентации ученика, его способность видеть и понимать окружающий мир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ученика выбирать целевые и смысловые установкидля своих действий и поступков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опыта освоения учеником научной картины мира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пособами взаимодействия с окружающими и удаленными людьми и событиями, умение задавать вопрос и вести дискуссию, владение разными социальными ролями в коллекти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уровню подготовки выпускника 7-го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результате изучения физики ученик 7 класса долж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мысл понятий</w:t>
      </w:r>
      <w:r>
        <w:rPr>
          <w:rFonts w:cs="Times New Roman" w:ascii="Times New Roman" w:hAnsi="Times New Roman"/>
          <w:sz w:val="28"/>
          <w:szCs w:val="28"/>
        </w:rPr>
        <w:t>: физическое явление, физический закон, вещество, взаимодействие, ат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мысл физических величин</w:t>
      </w:r>
      <w:r>
        <w:rPr>
          <w:rFonts w:cs="Times New Roman" w:ascii="Times New Roman" w:hAnsi="Times New Roman"/>
          <w:sz w:val="28"/>
          <w:szCs w:val="28"/>
        </w:rPr>
        <w:t>: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ывать и объяснять</w:t>
      </w:r>
      <w:r>
        <w:rPr>
          <w:rFonts w:cs="Times New Roman" w:ascii="Times New Roman" w:hAnsi="Times New Roman"/>
          <w:sz w:val="28"/>
          <w:szCs w:val="28"/>
        </w:rPr>
        <w:t xml:space="preserve"> физические явления: равномерное прямолинейное движение, передачу давления жидкостями и газами, диффуз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ставлять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и силы нормального да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ражать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мерений и расчетов в единицах Международной системы С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го использования физических знаний о механических, тепловых и электромагнитных явлени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ать задачи</w:t>
      </w:r>
      <w:r>
        <w:rPr>
          <w:rFonts w:cs="Times New Roman" w:ascii="Times New Roman" w:hAnsi="Times New Roman"/>
          <w:sz w:val="28"/>
          <w:szCs w:val="28"/>
        </w:rPr>
        <w:t xml:space="preserve"> на применение изученных физических зако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уществлять самостоятельный поиск</w:t>
      </w:r>
      <w:r>
        <w:rPr>
          <w:rFonts w:cs="Times New Roman" w:ascii="Times New Roman" w:hAnsi="Times New Roman"/>
          <w:sz w:val="28"/>
          <w:szCs w:val="28"/>
        </w:rPr>
        <w:t xml:space="preserve"> информации естественно-научного содержания с использованием различных источников ( учебных текстов, справочных и научно – популярных изданий, компьютерных баз данных, ресурсов Интернета), ее обработку и представление в различных формах ( словесно, с помощьюисунк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приобретенные знания и умения </w:t>
      </w:r>
      <w:r>
        <w:rPr>
          <w:rFonts w:cs="Times New Roman" w:ascii="Times New Roman" w:hAnsi="Times New Roman"/>
          <w:i/>
          <w:sz w:val="28"/>
          <w:szCs w:val="28"/>
        </w:rPr>
        <w:t>в прак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 повседневной жизни для обеспечения </w:t>
      </w:r>
      <w:r>
        <w:rPr>
          <w:rFonts w:cs="Times New Roman" w:ascii="Times New Roman" w:hAnsi="Times New Roman"/>
          <w:i/>
          <w:sz w:val="28"/>
          <w:szCs w:val="28"/>
        </w:rPr>
        <w:t>безопасности в процессе жизнедеятельности</w:t>
      </w:r>
      <w:r>
        <w:rPr>
          <w:rFonts w:cs="Times New Roman" w:ascii="Times New Roman" w:hAnsi="Times New Roman"/>
          <w:sz w:val="28"/>
          <w:szCs w:val="28"/>
        </w:rPr>
        <w:t>, использования транспортных средств, рационального применения простых механизм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 универсальных учебных действ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ны, происходящие в современном обществе, требуют ускоренного совершенствования образовательного пространства, определения целей образования, учитывающих государственные, социальные и личностные потребности и интересы. В связи с этим приоритетным направлением становится обеспечение развивающего потенциала новых образовательных стандартов. Развитие личности в системе образования обеспечивается, прежде всего, через формирование  универсальных учебных действий (УУД), которые выступают инвариантной основой образовательного и воспитательного процесса. Овладение учащимися универсальными учебными действиями  выступает как  способность к саморазвитию и самосовершенствованию путем сознательного и активного присвоения нового социального опыта.  УУДсоздаютвозможность самостоятельного успешного усвоения новых знаний, умений и компетентностей, включая организацию усвоения, то есть умения учи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ироком значении термин «универсальные учебные действия»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лее узком (собственно психологическом значении) термин «универсальные учебные действия»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  </w:t>
      </w:r>
      <w:r>
        <w:rPr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(УУД) подразделяются на 4 группы: регулятивные, личностные, коммуникативные и познавательны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УД на уроках физики при изучении конкретных тем школьного курса в 7 классе отражены в КТ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ом формирования  универсальных учебных действий будут являтьсяумени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 и осознанно владеть общим приемом решения учебных задач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, в том числе модели и схемы для решения учебных задач; 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существлять синтез как составление целого из част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существлять сравнение, классификацию по заданным критерия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бщим приемом решения учебных задач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осуществлять выбор наиболее эффективных способов решения образовательных задач в зависимости от конкретных услов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зультаты освоения курса физ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Личнос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ормирование познавательных интересов, интеллектуальных и творческих способностей учащихс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, отношение к физике как к элементу общечеловеческой куль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амостоятельность в приобретении новых знаний и практических ум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ценностных отношений кдруг другу, учителю, авторам открытий и изобретений, результатам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етапредме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 разработки теоретических моделей процессов или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развитие монологической и диалогической речи 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умений работать в группе с выполнением различных социальных ролей, представлять и отстаивать свои взгляды и убеждения, вести дискусс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едме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явления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рационального природопользования и охраны окружающей сре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ормирование убеждения в закономерной связи и познаваемости явлений природы, в объективности научного знания, высокой ценности науки в развитии материальной и духовной культуры люд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развитие теоретического мышления на основе формирования устанавливать факты, различать причины и следствия, строить модели и выдвигать гипотезы, выводить из экспериментальных фактов и теоретических моделей физические закон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истема оце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ответов учащихс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контроль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«5» </w:t>
      </w:r>
      <w:r>
        <w:rPr>
          <w:rFonts w:cs="Times New Roman" w:ascii="Times New Roman" w:hAnsi="Times New Roman"/>
          <w:sz w:val="28"/>
          <w:szCs w:val="28"/>
        </w:rPr>
        <w:t>ставится за работу,  выполненную  полностью без ошибок  и недочё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 правильно выполнил не менее 2/3 всей работы или допустил не более одной грубой ошибки и.двух недочётов, не более  одной грубой ошибки и одной негрубой ошибки, не более трех негрубых ошибок,  одной  негрубой  ошибки   и  трех   недочётов,  при   наличии 4   -  5 недочё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лаборатор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   «3»</w:t>
      </w:r>
      <w:r>
        <w:rPr>
          <w:rFonts w:cs="Times New Roman" w:ascii="Times New Roman" w:hAnsi="Times New Roman"/>
          <w:sz w:val="28"/>
          <w:szCs w:val="28"/>
        </w:rPr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   «2»</w:t>
      </w:r>
      <w:r>
        <w:rPr>
          <w:rFonts w:cs="Times New Roman" w:ascii="Times New Roman" w:hAnsi="Times New Roman"/>
          <w:sz w:val="28"/>
          <w:szCs w:val="28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чень ошиб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убые ошибки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выделять в ответе главно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требований правил безопасного труда при выполнении экспери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грубые ошибки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ый выбор хода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дочеты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и пунктуационные ошиб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курса физики для 7–9 классов общеобразовательных учреждений (авторы А. В. Перышкин, Н. В. Филонович, Е. М. Гутни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К «Физика. 7 клас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ка. 7 класс. Учебник (автор А. В. Перышк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ка. Рабочая тетрадь. 7 класс (авторы Т. А. Ханнанова, Н. К. Ханнан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ка. Методическое пособие. 7 класс (авторы Е. М. Гутник, Е. В. Рыбак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ка. Тесты. 7 класс (авторы Н. К. Ханнанов, Т. А. Ханнан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ка. Дидактические материалы. 7 класс (авторы А. Е. Марон, Е. А. Марон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зика. Сборник вопросов и задач. 7 – 9 классы (авторы А. Е. Марон, С. В. Позойский, Е. А. Маро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лектронное приложение к учебни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аглядных пособ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ы общего назна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дународная система единиц (С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ставки для образования десятичных кратных и дольных един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ческие постоя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кала электромагнитных вол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авила по технике безопасности при работе в кабинете физ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е табл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оуновское движение. Диффуз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ерхностное натяжение, капилляр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номе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оение атмосферы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тмосферное дав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арометр-анерои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ды деформаций 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ы деформаций 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з как оптическая систе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тические прибо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рение темп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нутренняя энерг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еплоизоляционные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вление, испарение, кип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вигатель внутреннего сго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вигатель постоянного т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раектория дви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носительность дви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торой закон Ньют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активное дви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смический корабль «Вост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бота си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т портретов для кабинета физ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ые учебные изд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зика. Библиотека наглядных пособий. 7—11 классы (под редакцией Н. К. Ханнан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абораторные работы по физике. 7 класс (виртуальная физическая лаборатор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, используемое при  выполненияи лабораторных работ по физике</w:t>
      </w:r>
    </w:p>
    <w:p>
      <w:pPr>
        <w:pStyle w:val="Normal"/>
        <w:spacing w:before="0" w:after="0"/>
        <w:jc w:val="both"/>
        <w:rPr/>
      </w:pPr>
      <w:r>
        <w:rPr/>
        <w:t>(согласно инструктивно-методическому письм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933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ых работ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ходимый миним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расчете 1 комплект на 2 чел.)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ны деления измерительного прибора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Измерительный цилиндр (мензурка) –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Небольшая колба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Три сосуда небольшого объё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Стакан с водой – 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ов малых т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Линейка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Дробь (горох, пшено) – 1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Иголка – 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массы тела на рычажных весах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Весы с разновесами – 1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Тела разной массы – 3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объема те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Мензурка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Нитка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Тела неправильной формы небольшого объема – 3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лотности вещества твердого те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Весы с разновесами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Мензурка –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Твердое тело, плотность которого · надо определить – 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уирование пружины и измерение сил динамометром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динамометр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грузы по 100 г – 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штатив с муфтой, лапкой и кольцом -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коэффициента трения сколь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Деревянный брусок – 1· Динамометр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Линейка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Набор грузов – 1</w:t>
            </w:r>
          </w:p>
        </w:tc>
      </w:tr>
      <w:tr>
        <w:trPr>
          <w:trHeight w:val="90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ыталкивающей силы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Динамометр – 1Тела разного объема – 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Стакан – 2· Штатив с муфтой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Лапкой и кольцом – 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ение условий плавания тела в жидк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Весы с разновесами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Пробирка-поплавок с пробкой – 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Мензурка – 1 · Сухой песок – 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ение условия равновесия рычага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Рычаг на штативе – 1 Набор грузов – 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Линейка -1 · Динамометр – 1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ПД при подъеме тела  по наклонной плоск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Доска – 1· Брусок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Динамометр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Измерительная лента (линейка) –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· Штатив с муфтой и лапкой – 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color w:val="000000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"/>
          <w:szCs w:val="4"/>
          <w:lang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4110"/>
      </w:tblGrid>
      <w:tr>
        <w:trPr>
          <w:trHeight w:val="2438" w:hRule="exact"/>
        </w:trPr>
        <w:tc>
          <w:tcPr>
            <w:tcW w:w="4219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огласовано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заседания МО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елей физики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№ __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____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«29»  августа    2014 г.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 О. И. Бел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еститель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иректора по УВР 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 С. И. Винакова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 29 » августа 2014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4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mbr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Cambria" w:cs="Cambri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Cambria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eastAsia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mbria" w:hAnsi="Cambria" w:eastAsia="Cambria" w:cs="Cambria"/>
      <w:b/>
      <w:bCs/>
      <w:sz w:val="28"/>
      <w:szCs w:val="28"/>
    </w:rPr>
  </w:style>
  <w:style w:type="character" w:styleId="FontStyle11">
    <w:name w:val="Font Style11"/>
    <w:qFormat/>
    <w:rPr>
      <w:rFonts w:ascii="Segoe UI" w:hAnsi="Segoe UI" w:cs="Segoe UI"/>
      <w:b/>
      <w:spacing w:val="-10"/>
      <w:sz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</w:rPr>
  </w:style>
  <w:style w:type="character" w:styleId="FontStyle17">
    <w:name w:val="Font Style17"/>
    <w:qFormat/>
    <w:rPr>
      <w:rFonts w:ascii="Bookman Old Style" w:hAnsi="Bookman Old Style" w:cs="Bookman Old Style"/>
      <w:b/>
      <w:spacing w:val="-20"/>
      <w:sz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Cambria" w:cs="Times New Roman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Cambria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mbria" w:cs="Times New Roman"/>
      <w:b/>
      <w:lang w:val="en-US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Cambria" w:cs="Times New Roman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Cambria" w:cs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Cambria" w:cs="Times New Roman"/>
    </w:rPr>
  </w:style>
  <w:style w:type="character" w:styleId="1">
    <w:name w:val="Текст сноски Знак1"/>
    <w:qFormat/>
    <w:rPr>
      <w:rFonts w:ascii="Times New Roman" w:hAnsi="Times New Roman" w:cs="Times New Roman"/>
      <w:lang w:val="en-US"/>
    </w:rPr>
  </w:style>
  <w:style w:type="character" w:styleId="Style16">
    <w:name w:val="Текст сноски Знак"/>
    <w:basedOn w:val="Style11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lang w:val="en-US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Cambria" w:cs="Times New Roman"/>
      <w:sz w:val="16"/>
      <w:szCs w:val="16"/>
    </w:rPr>
  </w:style>
  <w:style w:type="character" w:styleId="32">
    <w:name w:val="Основной текст 3 Знак"/>
    <w:basedOn w:val="Style11"/>
    <w:qFormat/>
    <w:rPr>
      <w:rFonts w:ascii="Times New Roman" w:hAnsi="Times New Roman" w:eastAsia="Cambria" w:cs="Times New Roman"/>
      <w:sz w:val="16"/>
      <w:szCs w:val="16"/>
    </w:rPr>
  </w:style>
  <w:style w:type="character" w:styleId="Style18">
    <w:name w:val="Текст Знак"/>
    <w:basedOn w:val="Style11"/>
    <w:qFormat/>
    <w:rPr>
      <w:rFonts w:ascii="Courier New" w:hAnsi="Courier New" w:eastAsia="Cambria" w:cs="Courier New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b/>
      <w:i/>
      <w:spacing w:val="-20"/>
      <w:sz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spacing w:val="-10"/>
      <w:sz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i/>
      <w:spacing w:val="-10"/>
      <w:sz w:val="8"/>
    </w:rPr>
  </w:style>
  <w:style w:type="character" w:styleId="FontStyle16">
    <w:name w:val="Font Style16"/>
    <w:qFormat/>
    <w:rPr>
      <w:rFonts w:ascii="Segoe UI" w:hAnsi="Segoe UI" w:cs="Segoe UI"/>
      <w:b/>
      <w:i/>
      <w:spacing w:val="-10"/>
      <w:sz w:val="28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9">
    <w:name w:val="Схема документа Знак"/>
    <w:basedOn w:val="Style11"/>
    <w:qFormat/>
    <w:rPr>
      <w:rFonts w:ascii="Tahoma" w:hAnsi="Tahoma" w:eastAsia="Cambria" w:cs="Tahoma"/>
      <w:shd w:fill="000080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mbria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mbria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mbria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Cambria" w:cs="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mbria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mbria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mbria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mbria" w:cs="Times New Roman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mbria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color w:val="000000"/>
      <w:sz w:val="24"/>
      <w:szCs w:val="24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mbria" w:cs="Times New Roman"/>
      <w:sz w:val="28"/>
      <w:szCs w:val="24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mbria" w:cs="Tahoma"/>
      <w:sz w:val="20"/>
      <w:szCs w:val="20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mbria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9:00Z</dcterms:created>
  <dc:creator>comp</dc:creator>
  <dc:description/>
  <cp:keywords/>
  <dc:language>en-US</dc:language>
  <cp:lastModifiedBy>кабинет 10</cp:lastModifiedBy>
  <cp:lastPrinted>2014-09-16T16:47:00Z</cp:lastPrinted>
  <dcterms:modified xsi:type="dcterms:W3CDTF">2014-09-29T12:31:00Z</dcterms:modified>
  <cp:revision>3</cp:revision>
  <dc:subject/>
  <dc:title/>
</cp:coreProperties>
</file>