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ЬСКОЕ СОБРАНИЕ НА ТЕ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«Портфолио ученика начальной школы».</w:t>
      </w:r>
    </w:p>
    <w:p>
      <w:pPr>
        <w:pStyle w:val="Normal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Цели собрания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пособствовать формированию у родителей  потребности в оформлении портфолио,  которое помогает  выявлению и развитию индивидуальных творческих способностей ребенка; дать рекомендации родителям по организации ведения портфоли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Участники</w:t>
      </w:r>
      <w:r>
        <w:rPr>
          <w:rFonts w:cs="Arial" w:ascii="Arial" w:hAnsi="Arial"/>
        </w:rPr>
        <w:t xml:space="preserve">: классный руководитель  2 «А» класс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родители обучающихся 2 «А» клас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рганизация родительского собр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учение педагогом методической литературы по теме собр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а сценария родительского собр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ить выставку портфолио учени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аседании родительского комитета обсуждается вопрос о необходимости введения портфолио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Оборудование</w:t>
      </w:r>
      <w:r>
        <w:rPr>
          <w:rFonts w:cs="Arial" w:ascii="Arial" w:hAnsi="Arial"/>
        </w:rPr>
        <w:t xml:space="preserve">:  компьютер, медиа - проекто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ХОД СОБР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тельское собрание проходит в кабинете, который закреплен за классом. Собрание начинается с экскурсии родителей по выставке портфолио и работ учащихся (представленных с разрешения обучающихся  БЫВШИХ ученик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. Вступительное слово классного руководителя по теме собрания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Уважаемые родители! Я рада Вас приветствовать в нашем уютном классе. Тема сегодняшней нашей встречи «Портфолио ученика начальной школы»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"С начальных классов нужно портфолио!" - эта фраза прозвучала как гром среди ясного неба во многих семьях российских школьников. В результате многие родители имеют либо не полную, либо искаженную информацию о том, что же такое "портфолио", для чего он нужен, когда и как начать его собирать, чем наполнять…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Поговорим о портфоли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ю ознакомиться с общей информацией, которая позволит составить представление о том, что такое "портфолио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такое портфолио?</w:t>
      </w:r>
      <w:r>
        <w:rPr>
          <w:rFonts w:cs="Arial" w:ascii="Arial" w:hAnsi="Arial"/>
        </w:rPr>
        <w:t xml:space="preserve">  Портфолио - это способ фиксирования, накопления и оценки индивидуальных достижений школьника в определенный период его обучения. Портфолио позволяет учитывать результаты, достигнутые учеником в разнообразных видах деятельности (учебной, творческой, социальной, коммуникативной и др.) и является важным элементом практико-ориентированного подхода к образовани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 чего ученику портфолио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то стоит за  отметкой, выставленной в дневнике? Можно ли разглядеть за ней Личность ученика, его ежедневный кропотливый труд, его неисчерпаемый творческий потенциал? Портфолио становится «историей успеха», помогающей проследить индивидуальные достижения учащегося, историей, в которой акцент смещается с того, чего не знает и не умеет ученик, на то, что он знает и умеет, в интеграции количественной и качественной оценки, и, наконец, в переносе педагогического ударения с оценки на самооценку. Основной смысл учебного портфолио – показать все, на что ты способен. Наличие у ребенка портфолио позволит сделать оценивание оптимистичным, не допустить потери веры в себя, в свои силы в самом начале п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У каждого ученика будет "портфолио", то есть индивидуальный "портфель" образовательных достижений - результаты районных, областных олимпиад, интересные самостоятельные проекты и творческие работы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тфолио» в начальной школе прежде всего должно носить обучающий характер. Это не форма оценивания детей, а «инструмент», с помощью которого формируется у младших школьников контрольно-оценочная самостоятель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ое предназначение портфолио – продемонстрировать достижения ученика  в различных областях деятельности: учебной, творческой, социальной, коммуникатив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ые цели и задачи ведения портфолио в начальных класса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ние ситуации успеха для каждого ученика, повышение самооценки и уверенности в собственных возможност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ое раскрытие индивидуальных способностей каждого ребенка, создание условий для его самореализации и самоактуализации в различных областях школьной жизни и внешкольной жизн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тие познавательных интересов учащихся и формирование готовности к самостоятельному позна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ирование установки на творческую деятельность и умений творческой деятельности, развитие мотивации дальнейшего творческого рос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ирование положительных моральных и нравственных качеств личности; стимулирование к самосовершенствова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бретение навыков саморефлексии, формирование умения анализировать собственные интересы, склонности, потребности и соотносить их с имеющимися возможностями («я реальный», «я идеальны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ля чего это нужно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ал портфолио собирается не один год, а в течение всего периода обучения. Портфолио является формой аутентичного оценивания образовательных результатов по продукту, созданному учащимся в ходе учебной, творческой, социальной и других видов деятельности. Таким образом, портфолио соответствует целям, задачам и идеологии практико-ориентированного обу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Как выглядит портфолио ученика начальной школы? 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 правило, для создания портфолио требуется папка.  Жестких требований  на данный момент не существует. И это радует! Ведь работа над портфолио - хорошая возможность проявить себя, подойти к творчески к этой задаче, придумать что-то свое, оригинально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знакомление с содержанием портфолио  обучающихся  2 «А» класса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(Классный руководитель дает рекомендации родителям по ведению портфолио + предлагает один из вариантов разделов</w:t>
      </w:r>
      <w:r>
        <w:rPr>
          <w:rFonts w:cs="Arial" w:ascii="Arial" w:hAnsi="Arial"/>
          <w:b/>
        </w:rPr>
        <w:t>) (ПРИЛОЖЕНИЕ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Важно помнить!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амом начале, когда ребенок только начинает работать над составлением портфолио, без помощи родителей ему не обойтись. Но по мере того, как он взрослеет эту помощь надо сводить к минимуму. Старайтесь с самого начала построить работу ребенка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«Цепочка мнений»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ведём итог нашего собрания. Сформулируем основные выв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Родители делятся  впечатлениями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Рефлекс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важаемые родители! Завершая нашу встречу, хочется подчеркнуть, что на этапе начальной школы «вкладом» в будущий успех является, прежде всего, привитие интереса к труду, включение ребёнка в различные виды деятельности. Думаю, что  объединив усилия, мы обязательно добьемся успех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ованной литерату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Личностное портфолио старшеклассника: учеб.-метод. Пособие / З.М. Молчанова, А.А.Тимченко, Т.В. Черникова; Под рнд. Т.В. Черниковой, – 2-е изд. Стереотипное – М.: Глобус, 2007. – 128 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Меттус Е.В., Литвина А.В., Турта О.С., Гайтукаева И.Ю. Юдина И.Г. Живая оценка: Программа “Портфолио в школе” / Е.В.Меттус. – 3-е изд., стереотипное – М.: Глобус, Волгоград: Панорама, 2009. – 272 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тернет - ресур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ww.nsportal.ru/...shkola/.../portfolio-uchenika-nachalnykh-klass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yktyvdin.edusite.ru/.../portfoliouchenikanachal-noyshkolyi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ttp://nsportal.ru/nachalnaya-shkola/materialy-dlya-roditelei/library/prezentatsiya-k-roditelskomu-sobraniyu-portfolio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ttp://www.solnet.ee/parents/p1_61_2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www.Pedsovet.s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www.RusEdu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39:00Z</dcterms:created>
  <dc:creator>Customer</dc:creator>
  <dc:description/>
  <cp:keywords/>
  <dc:language>en-US</dc:language>
  <cp:lastModifiedBy>Customer</cp:lastModifiedBy>
  <dcterms:modified xsi:type="dcterms:W3CDTF">2015-01-11T18:09:00Z</dcterms:modified>
  <cp:revision>4</cp:revision>
  <dc:subject/>
  <dc:title>РОДИТЕЛЬСКОЕ СОБРАНИЕ НА ТЕМУ:</dc:title>
</cp:coreProperties>
</file>