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Тестовые задания предназначены для проверки знаний студентов 1 и 2 курсов по основным темам программы по дисциплине «Русский язы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зык и речь. Культура речи», «Морфологические нормы», «Синтаксис», «Орфография», «Стили р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стовые задания обеспечивают объективность и простоту проверки ответов учащихся и позволяют выявить пробелы в знаниях по той или и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я составлены на основе учебника «Русский язык» (автор Антонова Е. 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сты составлены в основном в одном варианте, кроме темы «Язык и речь» , в которой тестовые задания составлены в 2-х вариа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жде чем начинать работать с тестами, просмотрите, все ли отобранные учебные элементы были отработаны на занятиях по данным тема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контроля знаний студентов необходимо каждого студента обеспечить отдельными листами с конкретными тестовыми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выполнение одного задания в тестовом задании отводится 1-2 мину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зависимости от степени подготовленности студента). Общее количество на выполнение одного тестового задания будет равно количеству заданий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еред проведением тестирования необходимо потренировать студентов, предложив им несколько заданий, аналогичных тем, которые встречаются в тестах. Это позволит студентам понять структуру тестов, сэкономить время при их выполнен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зык и реч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ариант 1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етичность речи проявляет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в следовании этическим, морально-нравственным и други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ам общения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се перечисленное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в неприятии литературным языком оскорбительных для чести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стоинства человека средств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имствованные слова – это слова: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 других текстов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 других языков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 других стил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фициально-делового стиля характерно использова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чевых клиш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моционально-окрашенных слов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C) </w:t>
      </w:r>
      <w:r>
        <w:rPr>
          <w:sz w:val="28"/>
          <w:szCs w:val="28"/>
        </w:rPr>
        <w:t>профессиональ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 – это: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овые слова, появляющиеся в языке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окупность слов данного языка, весь его словарный состав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ловарный запас од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фемизм – это: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лово или выражение, служащее в определенных условиях для замены таких обозначений, которые представляются говорящему нежелательными, не вполне вежливыми или слишком резкими;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ноязычные по происхождению наименования вещей и понятий, свойственных жизни и культуре того или иного народа;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это устаревшие слова, вышедшие из активного употребления, вместо которых в современном русском языке употребляются други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речи – это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ение использовать выразительные средства языка в различных условиях общения в соответствии с целями и содержанием речи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се перечисленное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ладение нормами устного и письменного литературного языка (правилами произношения, ударения, словоупотребления, грамматики, стилистики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7. Литературный язык характеризуется основными свойствам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спользованием всех средств языка (в т.ч. жаргона, просторечия,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диалекта)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и одно из названных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 xml:space="preserve">C) </w:t>
      </w:r>
      <w:r>
        <w:rPr>
          <w:sz w:val="28"/>
          <w:szCs w:val="28"/>
        </w:rPr>
        <w:t>обработанностью и нормирован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8. Речевой этикет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умение говорить и писать хорошим языком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скусство говорить компли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) национально специфические правила речевого повед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меняемые в ситуациях вступления собеседником в контакт и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держания общения в избранной тональности соответст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бстановке общения, социальным признакам коммуникант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арактеру их взаимо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Точность высказывания - эт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употребление слов с определенной целью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ответствие речи мыслям говорящего или пишущего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соблюдение языковых норм (произносительных, грамматических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илистических и др.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метьте правильные утверждения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Уместность речи подразумевает такой подбор и организацию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ств языка, которые делают речь, отвечающей целя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условиям общен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Уместность речи подразумевает употребление эмоциональ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йтральных слов вместо слов или выражений, представляющих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я говорящему неприличными, грубыми, нетактичным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Уместность тех или иных языковых средств зависит от контекс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туации, психологических характеристик личности собесед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зык и речь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ариант 2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ый язык характеризуется основными свойствами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А) использованием всех средств языка (в т.ч. жаргона, просторечия,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лекта);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>В) ни одно из названных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обработанностью и нормирован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коммуникативной целесообразности высказывания заключается в том, чтобы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понимать значение употребляемых слов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иметь представление о стилистических градациях слов и выражений,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уметь употреблять их в соответствующих коммуникативных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туациях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употреблять слова с определенной це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ьте правильные утверждения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Уместность речи подразумевает такой подбор и организацию средств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зыка, которые делают речь отвечающей целям и условиям                              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ния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В) Уместность речи подразумевает употребление эмоционально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йтральных слов и выражений, представляющихся говорящему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приличными, грубыми, нетактичными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Уместность тех или иных языковых средств зависит от контекста,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туации, психологических характеристик личности собес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фоэпия – это: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совокупность правил написания слов, то есть нормы правописания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совокупность правил (норм) расстановки знаков препинания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совокупность норм литературного произ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семия – это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многозначность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эмоциональная окраска слова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однозначность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/>
      </w:pPr>
      <w:r>
        <w:rPr>
          <w:b/>
          <w:sz w:val="28"/>
          <w:szCs w:val="28"/>
        </w:rPr>
        <w:t>6. Антонимы – это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слова, одинаковые по звучанию, но разные по значению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слова, близкие по звучанию, часто однокоренные, но различающиеся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тенками значения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слова, противоположные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/>
      </w:pPr>
      <w:r>
        <w:rPr>
          <w:b/>
          <w:sz w:val="28"/>
          <w:szCs w:val="28"/>
        </w:rPr>
        <w:t>7. Точность высказывания – это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употребление слов с определенной целью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соответствие речи мыслям говорящего или пишущего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соблюдение норм произносительных, грамматических, стилистичес-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х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/>
      </w:pPr>
      <w:r>
        <w:rPr>
          <w:b/>
          <w:sz w:val="28"/>
          <w:szCs w:val="28"/>
        </w:rPr>
        <w:t>8. Культура речи – это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А) умение использовать выразительные средства языка в различных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овиях общения в соответствии с целями и содержанием речи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все перечисленное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владение нормами устного и письменного литературного языка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равилами произношения, ударения, словоупотребления, грамма-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ки, стилист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/>
      </w:pPr>
      <w:r>
        <w:rPr>
          <w:b/>
          <w:sz w:val="28"/>
          <w:szCs w:val="28"/>
        </w:rPr>
        <w:t>9. Отметьте, какое из предложенных утверждений является ложным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Ясность изложения предполагает понятность речи ее адресату.Она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стигается путем точного и однозначного употребления слов,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рминов, словосочетаний, грамматических конструкций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Ясность – это правильное членение письменного текста на абзацы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С) Доступность или доходчивость изложения – это способность данной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ы речи быть понятной адресату, заинтересов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/>
      </w:pPr>
      <w:r>
        <w:rPr>
          <w:b/>
          <w:sz w:val="28"/>
          <w:szCs w:val="28"/>
        </w:rPr>
        <w:t>10. С точки зрения употребления в языке различают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активную и пассивную лексику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стилистически окрашенные слова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заимствованную и исконно-русскую лексик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овые задания</w:t>
      </w:r>
    </w:p>
    <w:p>
      <w:pPr>
        <w:pStyle w:val="Normal"/>
        <w:ind w:left="6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фологические нормы.</w:t>
      </w:r>
    </w:p>
    <w:p>
      <w:pPr>
        <w:pStyle w:val="Normal"/>
        <w:ind w:left="6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ские имена и фамилии иноязычного происхождения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склоняется только имя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не склоняются совсем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склоняются так же, как и муж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 xml:space="preserve">В предложении « </w:t>
      </w:r>
      <w:r>
        <w:rPr>
          <w:b/>
          <w:i/>
          <w:sz w:val="28"/>
          <w:szCs w:val="28"/>
        </w:rPr>
        <w:t>Благодаря ошибкам электриков, город остался</w:t>
      </w:r>
    </w:p>
    <w:p>
      <w:pPr>
        <w:pStyle w:val="Normal"/>
        <w:ind w:left="630" w:hanging="0"/>
        <w:rPr/>
      </w:pPr>
      <w:r>
        <w:rPr>
          <w:b/>
          <w:i/>
          <w:sz w:val="28"/>
          <w:szCs w:val="28"/>
        </w:rPr>
        <w:t>без света»</w:t>
      </w:r>
      <w:r>
        <w:rPr>
          <w:b/>
          <w:sz w:val="28"/>
          <w:szCs w:val="28"/>
        </w:rPr>
        <w:t xml:space="preserve"> допущена ошибка. Укажите, в каком из перечисленных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сочетаний нарушен принцип сочетаемости слов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ошибкам электриков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город остался без света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благодаря ошиб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сказать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оплатить в кассу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оплатить за обучение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оплатить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щении к собеседнику недопустимо сочетание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Уважаемый + Имя Отчество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Уважаемый + господин + Фамилия + И.О.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Уважаемый + господин + Фам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каком словосочетании допущена ошибка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согласно приказу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согласно приказа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вопреки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предложении нет грамматических ошибок?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Коновалов, нахмурив брови, отдавал односложные приказания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Мы будем рады зарубежным друзьям, приедущим к нам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С) Южные фрукты, отправляющиеся в столицу, скоро прибудут на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вариант формы творительного падежа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ого числительного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двумя тысячами пятьюстами шестьюдесятью семью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двумя тысячи пятьсот шестьдесят семью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две тысячи пятистами шестьюдесятью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правильный вариант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Она мучительно боролась за жизнь, боясь оставить без всякой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мощи </w:t>
      </w:r>
      <w:r>
        <w:rPr>
          <w:b/>
          <w:sz w:val="28"/>
          <w:szCs w:val="28"/>
        </w:rPr>
        <w:t xml:space="preserve">четверых сирот.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В) Она мучительно боролась за жизнь, боясь оставить без всякой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мощи </w:t>
      </w:r>
      <w:r>
        <w:rPr>
          <w:b/>
          <w:sz w:val="28"/>
          <w:szCs w:val="28"/>
        </w:rPr>
        <w:t>четырех сирот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Она мучительно боролась за жизнь, боясь оставить без всякой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щи четыре си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из предложенных слов является наиболее подходящим для</w:t>
      </w:r>
    </w:p>
    <w:p>
      <w:pPr>
        <w:pStyle w:val="Normal"/>
        <w:ind w:left="630" w:hanging="0"/>
        <w:rPr/>
      </w:pPr>
      <w:r>
        <w:rPr>
          <w:b/>
          <w:sz w:val="28"/>
          <w:szCs w:val="28"/>
        </w:rPr>
        <w:t xml:space="preserve">предложения: </w:t>
      </w:r>
      <w:r>
        <w:rPr>
          <w:b/>
          <w:i/>
          <w:sz w:val="28"/>
          <w:szCs w:val="28"/>
        </w:rPr>
        <w:t>Свободные экономические зоны, таким образо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огут содействовать… стратегических плано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сущест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выполн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) прода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предложение без грамматических ошибок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Те, кто опоздали на электричку, могут поехать на автобусе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Пушкин писал «Бориса Годунова» в Михайловском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На совещании было обсуждено ряд важных вопросов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вариант ударения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ходАтайствовать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ходатайствовАть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С) ходатАй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 xml:space="preserve">Ошибка в предложении </w:t>
      </w:r>
      <w:r>
        <w:rPr>
          <w:b/>
          <w:i/>
          <w:sz w:val="28"/>
          <w:szCs w:val="28"/>
        </w:rPr>
        <w:t xml:space="preserve">«Кара за небрежности в обороне настигла </w:t>
      </w:r>
    </w:p>
    <w:p>
      <w:pPr>
        <w:pStyle w:val="Normal"/>
        <w:ind w:left="630" w:hanging="0"/>
        <w:rPr/>
      </w:pPr>
      <w:r>
        <w:rPr>
          <w:b/>
          <w:i/>
          <w:sz w:val="28"/>
          <w:szCs w:val="28"/>
        </w:rPr>
        <w:t>«Зенит» уже на четвертой минуте первого тайма»</w:t>
      </w:r>
      <w:r>
        <w:rPr>
          <w:b/>
          <w:sz w:val="28"/>
          <w:szCs w:val="28"/>
        </w:rPr>
        <w:t xml:space="preserve"> заключается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А) в искажении общепринятых значений слов;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В) в неправильном употреблении стилистически окрашенной лексики;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>С) в речевой избыточности и тавтологии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стовые задания </w:t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фография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" w:hanging="0"/>
        <w:rPr/>
      </w:pPr>
      <w:r>
        <w:rPr>
          <w:sz w:val="28"/>
          <w:szCs w:val="28"/>
        </w:rPr>
        <w:t>1.  Буква Е пишется в слове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Вышл…те мне учебную литературу.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>В) Закле…л окна к зиме.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>С) Серебристый стел…тся ков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каком примере выделенные слова пишутся слитно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В то (же) время это уже не первый случай.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>В) Не за (то) волка бьют, что сер, а за (то), что овцу съел.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>С) В Сибири морозы крепче, за (то) нет никаких в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дна Н пишется в слове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коше…ая трава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>В) подпорче..ое сало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заполне..ая пут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каком слове пропущена буква И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высматр…вать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В) намер…ваться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преодол…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 В каком ряду во всех словах пропущена буква А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препод…вать, пол…гаться, упр…шивать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>В) пригл…шать, уг…сать, выр…сти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предст…влять, предназн…чение, дек…рация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В каком ряду все слова пишутся через дефис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(еле) еле, (кое) где, одеться (по) зимнему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>В) (юго) запад, (бледно) розовый, (как) будто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(давным) давно, (по) тихоньку, (как)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 НЕ пишется слитно в слове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Это (не) сказка, а быль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В) Тебе (не) достает силы воли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(Не) изученное учеными 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ква И пишется в слов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зап…реть двер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бл…стящая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ква Ъ пишется в слов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…янсат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ад…ютан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трех…яру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ца НИ пише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Кто н… читал Пушкина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идет н…кто другой, как наш декан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Во что бы то н… ст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ряд состоит из слов, в которых  пропущены только   чередующиеся безударные гласные корн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забл…стел, проб…раться, пост…лать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ед…нение, от..гощать, приор…тет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) прост…раться, пал…садник, пренебр…ж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ряду во всех словах пропущено 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в…легированный, пост…лать, изв…нилс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забл…стел, разв…вать ум, приор…те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проб…раться, соед…нение, от…гощ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ряду во всех словах пропущена одна и та же буква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..брежный, пр..дставить, пр…став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оз..ск, с…грать, без…нициативность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во…стание, во…звание, пере…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словосочетании в обоих словах пропущена буква 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последн…й  лини…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 давнишн…м приятел…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в высш…м учебном заведении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ва Ы пишется в слов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без…мянны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порт…нвентарь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с…коном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овые задания</w:t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или реч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фициально-делового стиля характерно использова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речевых клиш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эмоционально окрашенных сл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профессиональ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ок к тесту по стандарту – эт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речевая модел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элемент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рекви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о-деловой стиль использу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ри составлении деловых документ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в написании научных стате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в разговоре со слесарем по поводу установки дверного за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зеологизм – эт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тилистически окрашенное словосочетани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емантически несвободное сочетание слов, которое воспроизводит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чи как нечто единое с точки зрения смыслового содержания 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ксико-грамматического состав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стилистически нейтральное словосоче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утверждение является ложны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 официально-деловом стиле нельзя использовать терминологию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в официально-деловом стиле слова используются только в прямо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в официально-деловом стиле нельзя использовать омонимы; важ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ьно использовать пар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ое письмо – это документ, котор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одтверждает факт отправки приложенных к нему документ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подтверждает какие-либо обещания, гаранти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направляется стороне, виновной в невыполнении или ненадлежа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им выполнении каких-либо обещаний, условий, работ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делового письма содержит, как правил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дин вопрос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два вопрос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три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стиль применяется 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документации разного рода, переговорах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журналах, газетах, на радио и ТВ и п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монографиях, учебниках, патентах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-приглаш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ообщает о проведении каких-либо мероприяти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напоминает о каких-либо обещаниях, мероприятиях и пр.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предлагает адресату принять участие в каком-либо меро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жный язык – эт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язык научных произведений, насыщенный терминологическ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зкопрофессиональной лексико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разновидность литературного языка, реализующаяся преимущест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нно в письменной форме и строго подчиняющаяся литературны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рмам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) язык поэтических литературных произведений.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игнификативная функция слова заключена в определении его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минативного значения. Структурная же функция заключает в 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себе его синтагматическое и парадигматическое значения».</w:t>
      </w:r>
      <w:r>
        <w:rPr>
          <w:b/>
          <w:sz w:val="28"/>
          <w:szCs w:val="28"/>
        </w:rPr>
        <w:t xml:space="preserve"> Этот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тноси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 научному стилю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к публицистическому стилю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) официально-деловому сти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ой порядок слов характеризуется тем, что подлежащее стои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между составными частями сказуемого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перед сказуемым;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) после сказуемог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овые задания</w:t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интаксис </w:t>
      </w:r>
    </w:p>
    <w:p>
      <w:pPr>
        <w:pStyle w:val="Normal"/>
        <w:ind w:left="63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каком предложении допущена пуктуационная ошибка: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е, кто никогда не читал Нестора, все же знакомы с его трудами по произведениям других писателей, поэтов, художников, историков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Хотелось бы, чтобы все больше и больше людей, знали имена классиков русской литературы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) В Киево-Печерской лавре сохранилась пещера, где много лет жил и трудился летописец Нестор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/>
      </w:pPr>
      <w:r>
        <w:rPr>
          <w:b/>
          <w:sz w:val="28"/>
          <w:szCs w:val="28"/>
        </w:rPr>
        <w:t>2. Укажите предложение без грамматических ошибок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Я наблюдал за группой туристов, подошедшими к автобусу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се, кто работал на фабрике, жили в поселке за рекой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) Переводя текст, вам понадобится словарь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воеточие ставится в предложениях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И кочки, и меховые болота все хорошо под сиянием лунным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тояла одинокая луна и вокруг нее переливался желтоватый круг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) Ах не верю ничему ни снам, ни сладким увереньям, ни даже сердцу своему.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Приложение обособляется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Он был известным художником-портретистом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В) Директор школы Петрова поздравила всех с началом учебного года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Талантливый художник он написал много оче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/>
      </w:pPr>
      <w:r>
        <w:rPr>
          <w:b/>
          <w:sz w:val="28"/>
          <w:szCs w:val="28"/>
        </w:rPr>
        <w:t>5. Деепричастие и деепричастный оборот не обособляется</w:t>
      </w:r>
      <w:r>
        <w:rPr>
          <w:sz w:val="28"/>
          <w:szCs w:val="28"/>
        </w:rPr>
        <w:t>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Они свернули с дороги и оглядываясь по сторонам пошли к лесу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В) Девушка смотрела видеофильм не отрываясь ни на минуту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Он бежал сломя гол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" w:hanging="0"/>
        <w:rPr/>
      </w:pPr>
      <w:r>
        <w:rPr>
          <w:b/>
          <w:sz w:val="28"/>
          <w:szCs w:val="28"/>
        </w:rPr>
        <w:t>6. Определительный оборот не обособляется</w:t>
      </w:r>
      <w:r>
        <w:rPr>
          <w:sz w:val="28"/>
          <w:szCs w:val="28"/>
        </w:rPr>
        <w:t>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На поверхности моря высветились небрежно брошенные  блики луны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В) Солнце великолепное и яркое поднималось над морем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Связанный узами брака с Элен Пьер избегал встреч с Ната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b/>
          <w:sz w:val="28"/>
          <w:szCs w:val="28"/>
        </w:rPr>
        <w:t>7. Укажите предложение с пунктуационной ошибкой</w:t>
      </w:r>
      <w:r>
        <w:rPr>
          <w:sz w:val="28"/>
          <w:szCs w:val="28"/>
        </w:rPr>
        <w:t>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Дверь тихонько отворилась, и царица очутилась в светлой горнице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В) Не кричи так жалобно кукушка!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Не шуми ты, рожь, спелым колос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" w:hanging="0"/>
        <w:rPr/>
      </w:pPr>
      <w:r>
        <w:rPr>
          <w:b/>
          <w:sz w:val="28"/>
          <w:szCs w:val="28"/>
        </w:rPr>
        <w:t>8. Запятая перед КАК ставится в предложениях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Мы боялись, что он поступит так же как в прошлый раз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В) Пруд как зеркало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Это нужно сделать как можно ско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/>
      </w:pPr>
      <w:r>
        <w:rPr>
          <w:b/>
          <w:sz w:val="28"/>
          <w:szCs w:val="28"/>
        </w:rPr>
        <w:t>9.Тире не ставится в предложении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Старость не радость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В) Курить здоровью вредить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Безумство храбрых вот мудрость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/>
      </w:pPr>
      <w:r>
        <w:rPr>
          <w:b/>
          <w:sz w:val="28"/>
          <w:szCs w:val="28"/>
        </w:rPr>
        <w:t>10. Укажите предложение с пунктуационной ошибкой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Путешествовать -  увлекательнейшее занятие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В) Гвиана государство в Центральной Африке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Сегодня рыбалка удач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1. Укажите предложение без грамматических ошибок</w:t>
      </w:r>
      <w:r>
        <w:rPr>
          <w:sz w:val="28"/>
          <w:szCs w:val="28"/>
        </w:rPr>
        <w:t>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Те, кто опоздали на электричку, могут поехать на автобусе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ушкин писал «Бориса Годунова» в Михайловском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) На совещании было обсуждено ряд важных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2. Запятая перед союзом И не ставится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А) Рассвет и солдаты пошли в бой снова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В) Когда Аню провожали домой, то уже светало и кухарки шли на рынок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С) Его появление оказалось поразительным и неожида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3. В каком предложении нет грамматических ошиб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Коновалов, нахмурив брови, отдавал односложные приказ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Мы будем рады зарубежным друзьям, приедущим к 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) Все потрясло зрелище пожара, которого они были свидетел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МО Волоколамский аграрный техникум «Холмогор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ционно-технологические кар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рки зн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к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</w:t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русского язык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тературы Дончева Г.Ю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5:31:00Z</dcterms:created>
  <dc:creator>Битарова</dc:creator>
  <dc:description/>
  <dc:language>en-US</dc:language>
  <cp:lastModifiedBy>Галя</cp:lastModifiedBy>
  <cp:lastPrinted>2009-08-25T20:58:00Z</cp:lastPrinted>
  <dcterms:modified xsi:type="dcterms:W3CDTF">2015-01-31T15:31:00Z</dcterms:modified>
  <cp:revision>2</cp:revision>
  <dc:subject/>
  <dc:title>ТЕСТ</dc:title>
</cp:coreProperties>
</file>