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 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инар для учителей «Информационная безопасность участников образовательного процесс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/>
      </w:pPr>
      <w:r>
        <w:rPr>
          <w:sz w:val="28"/>
          <w:szCs w:val="28"/>
        </w:rPr>
        <w:t>Разработчик: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Кизилова Е. А.,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методист МБОУ СОШ № 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ий Таги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3"/>
        <w:shd w:fill="FFFFFF" w:val="clear"/>
        <w:spacing w:lineRule="auto" w:line="360" w:before="0" w:after="0"/>
        <w:ind w:firstLine="720"/>
        <w:jc w:val="both"/>
        <w:rPr/>
      </w:pPr>
      <w:r>
        <w:rPr>
          <w:bCs/>
          <w:sz w:val="28"/>
          <w:szCs w:val="28"/>
        </w:rPr>
        <w:t>Цель семинара:</w:t>
      </w:r>
      <w:r>
        <w:rPr>
          <w:sz w:val="28"/>
          <w:szCs w:val="28"/>
        </w:rPr>
        <w:t xml:space="preserve"> рассмотреть основные угрозы информационной безопасности участников образовательного процесса, методы профилактики и устранения этих угроз, дать практические рекомендации использования инструментов обеспечения информационной безопасности.</w:t>
      </w:r>
    </w:p>
    <w:p>
      <w:pPr>
        <w:pStyle w:val="Style13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грозы информационной безопасности.</w:t>
      </w:r>
    </w:p>
    <w:p>
      <w:pPr>
        <w:pStyle w:val="Style13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м информационном мире для ребенка существует два типа угроз:</w:t>
      </w:r>
    </w:p>
    <w:p>
      <w:pPr>
        <w:pStyle w:val="Style13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сихологические (искажение норм нравственности, формирование неполноценной картины мира, снижение навыков социальной адаптации);</w:t>
      </w:r>
    </w:p>
    <w:p>
      <w:pPr>
        <w:pStyle w:val="Style13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изиологические (нарушение физического развития вследствие изменения форм информационной деятельности, ухудшение физического здоровья организма из-за чрезмерного преобладания одних форм деятельности над другими).</w:t>
      </w:r>
    </w:p>
    <w:p>
      <w:pPr>
        <w:pStyle w:val="Style13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Методы профилактики.</w:t>
      </w:r>
    </w:p>
    <w:p>
      <w:pPr>
        <w:pStyle w:val="Style13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енными методами являются:</w:t>
      </w:r>
    </w:p>
    <w:p>
      <w:pPr>
        <w:pStyle w:val="Style13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одительский контроль (ограничение продолжительности однообразных форм информационной деятельности, снижение количества источников информации,  доступных ребенку)</w:t>
      </w:r>
    </w:p>
    <w:p>
      <w:pPr>
        <w:pStyle w:val="Style13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спитательные (формирование критического сознания ребенка, нравственных ценностей и ориентиров);</w:t>
      </w:r>
    </w:p>
    <w:p>
      <w:pPr>
        <w:pStyle w:val="Style13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разовательные (формирование информационной грамотности, развитие способности к анализу и критическому восприятию информации);</w:t>
      </w:r>
    </w:p>
    <w:p>
      <w:pPr>
        <w:pStyle w:val="Style13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ппаратно-программные (блокирование негативной информации, фильтрация содержания передаваемой информации).</w:t>
      </w:r>
    </w:p>
    <w:p>
      <w:pPr>
        <w:pStyle w:val="Style13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Методы устранения угроз.</w:t>
      </w:r>
    </w:p>
    <w:p>
      <w:pPr>
        <w:pStyle w:val="Style13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оссийской Федерации существуют два основных пути решения проблемы информационной безопасности:</w:t>
      </w:r>
    </w:p>
    <w:p>
      <w:pPr>
        <w:pStyle w:val="Style13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авовые (усиление контроля исполнительной власти в области соблюдения законодательных актов, касающихся информационной безопасности);</w:t>
      </w:r>
    </w:p>
    <w:p>
      <w:pPr>
        <w:pStyle w:val="Style13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щественные (разработка рекомендаций к законодательной власти в области соблюдения прав ребенка на свободу и безопасность информации).</w:t>
      </w:r>
    </w:p>
    <w:p>
      <w:pPr>
        <w:pStyle w:val="Style13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Практические рекомендации</w:t>
      </w:r>
    </w:p>
    <w:p>
      <w:pPr>
        <w:pStyle w:val="Style13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методов профилактики информационных угроз лежат в педагогической плоскости. В современной школе, как родители, так и педагоги, безусловно, должны обладать, но, к сожалению, зачастую не обладают в полной мере компетенциями информационной безопасности.  В ряде случаев субъекты образовательного процесса неспособны передать эти навыки учащимся. </w:t>
      </w:r>
    </w:p>
    <w:p>
      <w:pPr>
        <w:pStyle w:val="Style13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образовательному учреждению и родителям могут помочь существующие аппаратно-программные инструменты обеспечения информационной безопасности.</w:t>
      </w:r>
    </w:p>
    <w:p>
      <w:pPr>
        <w:pStyle w:val="Style13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наиболее используемые:</w:t>
      </w:r>
    </w:p>
    <w:p>
      <w:pPr>
        <w:pStyle w:val="Style13"/>
        <w:shd w:fill="FFFFFF" w:val="clear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1) На уровне запроса к серверам доменных имен целесообразно использовать сервисы DNS-блокирования, например SkyDNS, который работает как веб-сервис, блокируя доступ к опасным сайтам еще до реального обращения к их ресурсам. Разработчики собрали базу из нескольких миллионов сайтов, разбитых на 50 категорий, позволяющих индивидуально настроить параметры фильтрации.</w:t>
      </w:r>
    </w:p>
    <w:p>
      <w:pPr>
        <w:pStyle w:val="Style13"/>
        <w:shd w:fill="FFFFFF" w:val="clear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2) На уровне организации внутренней сети учреждения удобным инструментом являются сервисы контент-фильтрации, установленные на прокси-серверах. Примером такого сервиса является программа Dansguardian, позволяющая «на лету» фильтровать контент запрошенных интернет-страниц против отклоненного списка профанаций и фраз с настраиваемой конфигурацией.</w:t>
      </w:r>
    </w:p>
    <w:p>
      <w:pPr>
        <w:pStyle w:val="Style13"/>
        <w:shd w:fill="FFFFFF" w:val="clear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3) На уровне клиента свою надежность зарекомендовали программные средства родительского контроля, такие как NetPolice Child, основные функции которых: анализ URL, динамическая фильтрация (анализ по ключевым словам), фильтрация по положительным для ребёнка категориям, настраиваемая родителем.</w:t>
      </w:r>
    </w:p>
    <w:p>
      <w:pPr>
        <w:pStyle w:val="Style13"/>
        <w:shd w:fill="FFFFFF" w:val="clear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4) На уровне взаимодействия с сетевыми ресурсами эффективным инструментом решения проблемы стали «безопасные» поисковые системы, например family.yandex.ru, которые достаточно надежно исключают нежелательный контент из результатов поиска.</w:t>
      </w:r>
    </w:p>
    <w:p>
      <w:pPr>
        <w:pStyle w:val="Style13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целесообразным, с точки зрения надежности, является комбинирование этих инструментов в единой информационной среде для повышения качества обеспечения информационной безопасности. С другой стороны, внедрение, эксплуатация и настройка этих средств потребует как профессиональных навыков, так и финансовых затрат на реализацию. Важно отметить, что повышения уровней защиты приводит к «ложным» срабатываниям, то есть к невозможности получения требуемой информации, при этом нет полной гарантии, что действительно нежелательная информация будет отфильтрована. </w:t>
      </w:r>
    </w:p>
    <w:p>
      <w:pPr>
        <w:pStyle w:val="Style13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широкий арсенал современных аппаратно-программных средств обеспечения информационной безопасности, важнейшим звеном процесса защиты детей от информационных угроз становится воспитательная и образовательная деятельность родителей и педагогов, направленная на подготовку сознания детей к противодействию негативным информационным воздействия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11:23:00Z</dcterms:created>
  <dc:creator>Катя</dc:creator>
  <dc:description/>
  <cp:keywords/>
  <dc:language>en-US</dc:language>
  <cp:lastModifiedBy>Катя</cp:lastModifiedBy>
  <dcterms:modified xsi:type="dcterms:W3CDTF">2015-01-31T11:29:00Z</dcterms:modified>
  <cp:revision>2</cp:revision>
  <dc:subject/>
  <dc:title/>
</cp:coreProperties>
</file>