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аварш Карапетян</w:t>
      </w:r>
    </w:p>
    <w:p>
      <w:pPr>
        <w:pStyle w:val="Normal"/>
        <w:shd w:fill="FFFFFF" w:val="clear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051050" cy="31578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491230" cy="23088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left="426" w:hanging="426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-кратный рекордсмен мира, 17-кратный чемпион мира, 13-кратный чемпион Европы, семикратный чемпион СССР по подводному плаванию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76 году Шаварш Карапетян первым оказался на месте аварии в Ереванском озере: под воду ушел троллейбус с пассажирами. Карапетян бросился в воду, разбил стекло троллейбуса и на глубине 10 метров, при нулевой видимости, спас 20 пассажиров из 92. «Просто я был ближе всех…» — скажет он потом. После этого Карапетян заболел: воспаление легких, сепсис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 февраля 1985 года Шаварш Владимирович оказался на месте другой аварийной ситуации — на пожаре СКК в Ереване. По воле случая, Шаварш Владимирович оказался на месте возгорания одним из первых и принялся спасать людей, помогая пожарным. И снова — множество спасённых людей, и снова травмы — ожог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51:00Z</dcterms:created>
  <dc:creator>Школа</dc:creator>
  <dc:description/>
  <cp:keywords/>
  <dc:language>en-US</dc:language>
  <cp:lastModifiedBy>Школа</cp:lastModifiedBy>
  <dcterms:modified xsi:type="dcterms:W3CDTF">2015-01-31T07:53:00Z</dcterms:modified>
  <cp:revision>2</cp:revision>
  <dc:subject/>
  <dc:title/>
</cp:coreProperties>
</file>