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left="0" w:right="0" w:firstLine="25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казка «Новогоднее происшествие»</w:t>
      </w:r>
    </w:p>
    <w:p>
      <w:pPr>
        <w:pStyle w:val="Normal"/>
        <w:ind w:left="189" w:right="0" w:hanging="0"/>
        <w:rPr>
          <w:sz w:val="28"/>
          <w:szCs w:val="28"/>
        </w:rPr>
      </w:pPr>
      <w:r>
        <w:rPr>
          <w:sz w:val="28"/>
          <w:szCs w:val="28"/>
        </w:rPr>
        <w:t>Кашникова Мария,  3 класс «А» ГБОУ СОШ № 635 г. Москвы</w:t>
      </w:r>
    </w:p>
    <w:p>
      <w:pPr>
        <w:pStyle w:val="Normal"/>
        <w:ind w:left="189" w:right="0" w:hanging="0"/>
        <w:rPr>
          <w:sz w:val="28"/>
          <w:szCs w:val="28"/>
        </w:rPr>
      </w:pPr>
      <w:r>
        <w:rPr>
          <w:sz w:val="28"/>
          <w:szCs w:val="28"/>
        </w:rPr>
        <w:t xml:space="preserve">учитель: Носова Ирина Алексеевна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годнее происшеств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ажды в одном сказочном лесу случилось новогоднее происшествие, о котором я вам сейчас и расскажу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-то раз белка по имени Кнопка и заяц по имени Шустрик отправились в лес собирать шишки  для того, чтобы украсить ими свои дома. Снег так и хрустел под их ног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х! Какая же сегодня прекрасная, предновогодняя и сказочная погода! -сказала Кноп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Я с тобой согласен! Все деревья одеты в белые шубки, снег сверкает так, что глаза иногда болят! А снежинки! Ведь это просто красота! Эх…Прекрасна зимняя природа! - сказал нараспев Шустр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и шли и не замечали, что за ними следят два очень подозрительных персонажа, которыми были волк по имени Вова и медведь по имени Миша. Эти звери решили поймать Деда Мороза, и тогда все подарки достанутся им. Поэтому они наблюдали за всеми лесными жителями, чтобы узнать, что каждый из них ждёт на Новый Год. Так они узнают, какие подарки достанутся 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Ты записал последние два пункта? - спросил В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ие два пункта? - не понял Миш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Ты что? Не записал, что хотят хорёк и дятел?! - начал злится В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ет. Можешь повторить? - растерянно сказал Миш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Хорёк попросил  шарф! А дятел - щётку, чтобы чистить клюв! - совсем разозлился Вова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ни решили закончить спор и продолжить наблюдение за Кнопкой и Шустри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у когда они уже будут говорить о подарках?! - начал возмущаться Вова. В отличие от Миши он был умнее, но нетерпелив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покойно жди! Вдруг мы уйдём, а они как раз начнут говорить об этом. Сохраняй спокойствие! - тихим тоном сказал Миш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и шли и шли за Кнопкой и Шустриком. У них уже болели ноги, когда наконец Шустрик сказал, что пора отдохнуть. Тем более они  набрали много шишек. Друзья уселись на пенёк и решили перекусить. Шустрик грыз морковку, а Кнопка -сушёные грибочки. Через некоторое время белочка спрос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Шустрик! А что ты попросил у Деда Мороза? Вот я попросила у него Щелкунчика, чтобы он разгрызал для меня орех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 я попросил у него кроссовки! Такие лёгкие, специально для бега! Чтобы тренироваться каждый день! - сказал Шустрик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ни ещё немного отдохнули и отправились в обратный путь. Вова и Миша тоже отправились домой разбираться со списком подарков.</w:t>
      </w:r>
    </w:p>
    <w:p>
      <w:pPr>
        <w:pStyle w:val="Normal"/>
        <w:rPr/>
      </w:pPr>
      <w:r>
        <w:rPr>
          <w:sz w:val="28"/>
          <w:szCs w:val="28"/>
        </w:rPr>
        <w:t>На следующий день Кнопка проснулась в замечательном настроении. Она запела весёлую песенку: «Скоро Новый Год, скоро Новый Год, завтра Новый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Год!» Шустрик тоже проснулся с улыбкой на лице. Он был рад, что этот замечательный праздник уже завтра. А Миша и Вова проснулись раньше всех и отправились в лес на Главную поляну, чтобы посмотреть, где все будут праздновать Новый Год. Когда они пришли, то увидели, что там вовсю кипит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работа. Все суетились, трудились, ставили столы, стулья и украшали высокую ёлку. Шустрик и Кнопка тоже туда пришли, но только не смотреть, а помогать! Этот день пронёсся для всех очень быстро и все уснули моментально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от и наступил канун Нового Года! Все проснулись пораньше и начали готовить разную еду для праздничного стола. Кнопка сварила суп из шишек, Шустрик сделал морковный сок. И остальные звери приготовили много вкусного. Уже близился вечер, и все стали собираться на Главной поляне. Здесь царило веселье, шутки и смех! Но вот стрелки часов приблизились к числу 12.Все звери затаили дыхание и начали ждать, когда часы начнут б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дин! -начали считать звери, -Два! Три! Четыре! Пять! Шесть! Семь! Восемь! Девять! Десять! Одиннадцать! Двенадцать! Урррааа!!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начали поздравлять друг друга и с нетерпением ждать самого главного гостя праздника-Деда Мороза!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 в это время Вова и Миша сидели в засаде. Они ждали появления Деда Мороза. Наконец послышался звон колокольчиков. Это приближались сани. Вова лёг посреди дороги и притворился мёртвым. А Миша остался в кустах. Дед Мороз увидел лежащего волка и остановился. Он поспешил на помощь к лесному хулигану. А Миша подкрался к саням, схватил мешок и исчез в ночной тьме. Вова увидел, что дело сделано. Он вскочил на ноги, и прокричал: «Извини, дед, прилёг отдохнуть и заснул!» После этого он тоже исчез в лесу. Дело в том, что волк и медведь решили не трогать Деда Мороза, а забрать только мешок с подарками. И правда, зачем им Дед Мороз?         Дедушка понял, что его обманули. Но делать нечего, надо ехать к зверушкам и рассказать, что случилось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А на поляне продолжалось веселье. Когда появился Дед Мороз, все захлопали в ладоши. Но что случилось? Почему он без подарков? Дед Мороз рассказал, что произошло. Все начали жалеть его и друг друга: ведь они остались без подарков. Но только Кнопка и Шустрик решили действовать. Они тихонько отошли от всей толпы и отправились на поиски воришек.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 тем временем Вова и Миша, довольные собой, рассматривали чужие подарки, сидя под пышной ёлкой. Вдруг прямо перед ними из леса появились наши геро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 вам не стыдно?! - заахала Кноп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У вас вообще совесть есть? - закричал Шустр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У-у-у нас? У нас всё есть! - ухмыльнулся Вова, показывая на меш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Да-да-да! - поддакнул Миш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чень видно! - ответил храбрый заяц, - вы просто жадин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ичего подобного! Мы не жадины! - насупился Миш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ы это видим! Вы забрали весь мешок с подарками! Хотя эти подарочки не ВАШИ!!! – сказали хором Кнопка и Шустр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ждый просил что-то очень важное для себя, а теперь из-за вас все остались ни с чем! - сказал Шустр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о мы ничего не просили…- грустно сказал Миш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 же так? - удивилась Кноп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ы уже как 2 года в чёрном списке…- честно сказал В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Бедные! - прошептала Кноп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ам нужно извиниться перед теми, кого вы обидели и вернуть всем подарки, и ,может быть, Дедушка Мороз вас простит! - сказал Шустр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 так можно? - с осторожностью спросили хором Миша и В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ужно! - хором ответили Кнопка и Шустрик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лочка и зайчик помогли горе- похитителям собрать подарки в мешок, и компания пошла обратно на Главную поляну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огда звери увидели волка и медведя, то все сразу замолч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 Мороз сказа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й- ай- ай … Как не стыдно! Украсть целый мешок подарков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ости их, Дедушка Мороз! - вступились Кнопка и Шустр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ни просто не знают, как надо себя вести, чтобы попасть в хороший список! - объяснил Шустр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Хм…У меня есть идея! - робко сказал Вова,- Мы хотим попросить у всех  прощения и вернуть вам подар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ша кивнул и отдал мешок Деду Мороз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у вот и молодцы!- улыбнулся Дедушка. Вы правильно решили. Потому что какой Новый Год без подарков? Вот и вам от меня подарочки за то, что вы решили исправиться. Только больше не шалите!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ед Мороз взмахнул своим посохом. И  на Вове появилась тёплая шапка, о которой он мечтал, а в лапах Миши - большой бочонок мёда. А потом из мешка один за другим стали выпрыгивать подарки и падать в лапы зверятам. Каждый получил тот подарок, о котором он просил Деда Мороза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ра!!!» закричали все и начали веселиться. А громче всех радовались Кнопка и Шустрик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едушка Мороз отведал вкусное угощение,  поблагодарил за тёплый приём и уехал на своих санях поздравлять  всех остальных с Новым Годом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от такое происшествие случилось в сказочном лесу под Новый Год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5T16:21:00Z</dcterms:created>
  <dc:creator>admin</dc:creator>
  <dc:description/>
  <dc:language>en-US</dc:language>
  <cp:lastModifiedBy>admin</cp:lastModifiedBy>
  <dcterms:modified xsi:type="dcterms:W3CDTF">2015-01-25T21:26:00Z</dcterms:modified>
  <cp:revision>4</cp:revision>
  <dc:subject/>
  <dc:title/>
</cp:coreProperties>
</file>