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чинение на конкурс «Самый близкий человек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т и снова пришла весна твоя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т и снова растаял снег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олько нет тебя в живых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бушка, любимая мо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Я хочу посвятить свое сочинение своей бабушке Нуруллиной Гулине Гаязовне. Ее нет уже с нами три года, но мне кажется, что все это было только вчера. Даже больно вспоминать. Слезы катятся из глаз, когда я думаю о ней. Она была лучшей бабушкой на све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дилась Гулиня Гаязовна в деревне. Ее детство пришлось на военные годы. Их отец ушел на войну и пропал без вести. Мама осталась с маленькими детьми. Бабушка была самой маленькой. Им приходилась голодать. Маленькой Гулине приходилось много трудиться, помогать матери, чтобы заработать на пропитание. В школе она училась хорошо, особенно  красиво писала. Это  она выработала и во мне. Мы часами выводили буквы и слова. Читать меня тоже научила моя бабуш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После школы юная девушка работала библиотекарем в клубе и учителем в школе. После она уехала в город Казань. Там она вышла замуж за моего дедуш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Всю свою жизнь бабушка посвятила детям. Она работала воспитателем в детском саду. Когда бабушка вышла на пенсию, занялась моим воспитанием. Можно сказать я почти всегда жил у бабушки. И это мне очень нравилось.  Бабушка учила меня правильно говорить, рассказывала интересные и грустные истории из своей жиз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Гулиня Гаязовна любила природу, особенно весну. Вот поэтому весна приносит мне грустные воспоминания. Также мы любили гулять по лесу, слушать пения птиц и отгадывать их голоса. Бабушка любила все живое.  Особенно мне нравилось смотреть, как она любуется цветами. В ее доме росло много цветов с ароматно пахнущими соцвети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Моя бабушка красиво рисовала. Она научила меня рисовать людей, животных. Также она вкусно готовила. Вкус ее пирогов, супов, тортов я не могу забыть.  Эх, отведать бы сейчас ее кушан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А особенно любил я ее за доброту, ласку, чуткость, за теплые руки, за ее нежный голос, за все, чему она меня научила, за то, что она воспитала во мне все человеческие ценности! Бабушка говорила: «Я даю тебе ту любовь, которую не смогла дать твоей маме». Бабушка большее время проводила на работе. Она старалась для своих детей, чтобы ее дети ни в чем не нуждалис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м двух тысяч восьмого года бабушка заболела сахарным диабетом. У нее ампутировали правую ногу. Через один день она умерла. Я не верил, что моего любимого,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ого близкого человека </w:t>
      </w:r>
      <w:r>
        <w:rPr>
          <w:rFonts w:cs="Times New Roman" w:ascii="Times New Roman" w:hAnsi="Times New Roman"/>
          <w:sz w:val="24"/>
          <w:szCs w:val="24"/>
        </w:rPr>
        <w:t>больше нет. Я хотел кричать на весь мир от боли в душе. Слезы лились ручьями. Но мне надо было поддержать маму и дедушку. Ведь, я, будущий мужчина. После смерти бабушки мне было очень плохо. Но мама сказала: «Бабушка живет в наших сердцах, ее душа жива, мы должны жить так, чтобы ее душа радовалась за нас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прошло три года, бабушка всегда с нами: мы часто ее вспоминаем, придерживаемся ее советов. Когда я делаю что-то хорошее, то думаю: «Бабушка бы обрадовалась, похвалила бы меня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д, что за короткую с бабушкой жизнь испытал большую любовь, которую даже за всю жизнь не может дать человек другому челове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оржусь своей бабушко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6:07:00Z</dcterms:created>
  <dc:creator>Admin</dc:creator>
  <dc:description/>
  <cp:keywords/>
  <dc:language>en-US</dc:language>
  <cp:lastModifiedBy>Admin</cp:lastModifiedBy>
  <dcterms:modified xsi:type="dcterms:W3CDTF">2012-03-15T16:07:00Z</dcterms:modified>
  <cp:revision>2</cp:revision>
  <dc:subject/>
  <dc:title/>
</cp:coreProperties>
</file>