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ГЛАСОВАНИЕ ВРЕМЕН (SEQUENCE OF TENSES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В английском языке употребление времени глагола-сказуемого в придаточном предложении зависит от времени глагола-сказуемого в главном предложении. Это называется правилом согласования времен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авило согласования времен заключается в следующем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Если в главном предложении глагол-сказуемое стоит в одной из форм настоящего или будущего времени, то глагол-сказуемое в придаточном предложении может стоять в любой временной форме, которая требуется по смыслу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says that he was busy yesterday.</w:t>
        <w:br/>
      </w:r>
      <w:r>
        <w:rPr>
          <w:rFonts w:cs="Verdana" w:ascii="Verdana" w:hAnsi="Verdana"/>
          <w:color w:val="000000"/>
        </w:rPr>
        <w:t>Он говорит, что был занят вчер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says that he will be busy tomorrow.</w:t>
        <w:br/>
      </w:r>
      <w:r>
        <w:rPr>
          <w:rFonts w:cs="Verdana" w:ascii="Verdana" w:hAnsi="Verdana"/>
          <w:color w:val="000000"/>
        </w:rPr>
        <w:t>Он говорит, что будет занят завтр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says that he is bus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 говорит, что занят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Если в главном предложении глагол-сказуемое стоит в одной из форм прошедшего времени, то в придаточном предложении глагол-сказуемое нужно употреблять также в одной из форм прошедшего, а именно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Если действие придаточного предложения происходит одновременно с действием главного предложения, то в придаточном предложении употребляется глагол в одной из форм прошедшего неопределенного или прошедшего продолженного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told me that he studied here.</w:t>
        <w:br/>
      </w:r>
      <w:r>
        <w:rPr>
          <w:rFonts w:cs="Verdana" w:ascii="Verdana" w:hAnsi="Verdana"/>
          <w:color w:val="000000"/>
        </w:rPr>
        <w:t>Он сказал мне, что учится здесь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said she was preparing for a report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а сказала, что готовится к докладу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Если действие придаточного предложения предшествует действию главного предложения, то в придаточном предложении употребляется глагол в одной из форм прошедшего совершенного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rector said that the Moscow Higher Women's Courses had been reorganised into the Second Moscow State University.</w:t>
        <w:br/>
      </w:r>
      <w:r>
        <w:rPr>
          <w:rFonts w:cs="Verdana" w:ascii="Verdana" w:hAnsi="Verdana"/>
          <w:color w:val="000000"/>
        </w:rPr>
        <w:t>Ректор сказал, что Московские высшие женские курсы были преобразованы во Второй Московский Государственный Университет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c. Если действие придаточного предложения относится к будущему времени, а в главном действие относится к прошедшему, то глагол-сказуемое должен стоять в Future-in-the-Past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Форма Future-in-the-Past образуется от соответствующих форм Future Tenses, но вместо вспомогательного глагола shall употребляется should, а вместо вспомогательного глагола will - would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thought I should know the way this time, but I was wrong.</w:t>
        <w:br/>
      </w:r>
      <w:r>
        <w:rPr>
          <w:rFonts w:cs="Verdana" w:ascii="Verdana" w:hAnsi="Verdana"/>
          <w:color w:val="000000"/>
        </w:rPr>
        <w:t>Я думал, что на этот раз я узнаю дорогу, но я ошибс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В следующих случаях правило согласования времен не соблюдается, т.е. независимо от временной формы глагола-сказуемого в главном предложении в придаточном предложении глагол-сказуемое употребляется в любой временной форме, которая требуется по смыслу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Если в состав сказуемого в придаточном предложении входит один из следующих модальных глаголов: must, ought, should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knew that he must come to the Academy by 3 o'clock.</w:t>
        <w:br/>
      </w:r>
      <w:r>
        <w:rPr>
          <w:rFonts w:cs="Verdana" w:ascii="Verdana" w:hAnsi="Verdana"/>
          <w:color w:val="000000"/>
        </w:rPr>
        <w:t>Я знал, что он должен прийти в академию к 3 часа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Если в придаточном предложении сообщается об общеизвестном факте или неопровержимой истин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teacher told the pupils that Novosibirsk stands on the both banks of the river Ob.</w:t>
        <w:br/>
      </w:r>
      <w:r>
        <w:rPr>
          <w:rFonts w:cs="Verdana" w:ascii="Verdana" w:hAnsi="Verdana"/>
          <w:color w:val="000000"/>
        </w:rPr>
        <w:t>Учитель рассказал ученикам, что Новосибирск расположен на обоих берегах реки Об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В придаточных определительных предложениях и в предложениях, вводимых союзными словами as как, в качестве, than че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was not so cold yesterday as it is toda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чера не было так холодно, как сегодн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Если действие придаточного предложения предшествует действию главного предложения, и время действия придаточного предложения указано точн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knew that she left Moscow in 1945.</w:t>
        <w:br/>
      </w:r>
      <w:r>
        <w:rPr>
          <w:rFonts w:cs="Verdana" w:ascii="Verdana" w:hAnsi="Verdana"/>
          <w:color w:val="000000"/>
        </w:rPr>
        <w:t>Я знала, что она уехала из Москвы в 1945 год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о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knew that she had left Moscow some years ago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знала, что она уехала из Москвы несколько лет назад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05:00Z</dcterms:created>
  <dc:creator>User</dc:creator>
  <dc:description/>
  <cp:keywords/>
  <dc:language>en-US</dc:language>
  <cp:lastModifiedBy>User</cp:lastModifiedBy>
  <dcterms:modified xsi:type="dcterms:W3CDTF">2012-12-19T14:05:00Z</dcterms:modified>
  <cp:revision>3</cp:revision>
  <dc:subject/>
  <dc:title/>
</cp:coreProperties>
</file>