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СЛАГАТЕЛЬНОЕ НАКЛОНЕНИЕ (THE SUBJUNCTIVE MOOD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ослагательное наклонение указывает на то, что действие или состояние рассматривается</w:t>
        <w:br/>
        <w:t>не как реальное, а как предполагаемое, желательное, возможное и т.д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русском языке сослагательное наклонение чаще всего выражается сочетанием глагола в прошедшем времени с частицей бы и эта форма может выражать нереальное действие, относящееся к настоящему, прошедшему и будущему времени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бы я знал об этом, я бы пришел к ва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английском языке имеется несколько форм сослагательного наклонения: простые и аналитические, неперфектные и перфектные, формы действительного и страдательного залог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Синтетические (простые) неперфектные формы сослагательного наклонения совпадают с формами либо инфинитива без частицы to либо с формами прошедшего неопредел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t is necessary that you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do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is exercise in written form.</w:t>
        <w:br/>
        <w:t>Необходимо, чтобы вы сделали это упражнение в письменной форм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only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knew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him!</w:t>
        <w:br/>
        <w:t>Если бы я только знала его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интетической неперфектной формой глагола to be в сослагательном наклонении являются формы be и were для всех лиц единственного и множественного числ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wish sh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wer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here now.</w:t>
        <w:br/>
        <w:t>Я хочу, чтобы она сейчас была здесь. (Как жаль, что ее нет здесь.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Аналитические неперфектные формы сослагательного наклонения представляют собой сочетание глаголов should (для 1-го лица единственного и множественного числа) или would (для 2-го и 3-го лица единственного и множественного числа) с простым инфинитивом без частицы to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he informed us of his arrival, w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hould mee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him.</w:t>
        <w:br/>
        <w:t>Если бы он известил нас о своем приезде, мы бы встретили ег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Синтетические перфектные формы сослагательного наклонения совпадают с формами прошедшего совершенного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ad foun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at book anywhere!</w:t>
        <w:br/>
        <w:t>Если бы я где-нибудь нашел эту книгу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Аналитические перфектные формы сослагательного наклонения представляют собой</w:t>
        <w:br/>
        <w:t>сочетание глаголов should (для 1-го лица единственного и множественного числа) или would (для 2-го и 3-го лица единственного и множественного числа) с перфектным инфинитивом без частицы to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he had met us, h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would have gon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o the country with us.</w:t>
        <w:br/>
        <w:t>Если бы он встретил нас, он бы поехал с нами за город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Неперфектные (синтетические и аналитические) формы сослагательного наклонения употребляются для выражения желательности, предположения, возможности, т.е. нереального действия, относящегося к настоящему или будущему времен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a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ime,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hould buy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a ticket for this film.</w:t>
        <w:br/>
        <w:t>Если бы у меня было время, я бы купил билет на этот филь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фектные (синтетические и аналитические) формы сослагательного наклонения употребляются для выражения нереального действия, относящегося к прошлому, то есть для выражения действия, осуществление которого практически невозможно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should have rea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this book if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ad go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t a week ago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Я бы прочитал эту книгу, если бы я достал ее неделю назад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форм сослагательного наклонени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Синтетические формы (неперфектные и перфектные) сослагательного наклонения, т. е. формы, совпадающие с формами прошедшего неопределенного или прошедшего совершенного времени, употребляются, главным образом, в следующих случа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1. В простом (часто восклицательном) предложени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only I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knew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her address!</w:t>
        <w:br/>
        <w:t>Если бы я только знал ее адрес!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h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a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got some spare time!</w:t>
        <w:br/>
        <w:t>Если бы у него было свободное время (тогда)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2. В различных придаточных предложени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в придаточном условном предложении «нереального условия»: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</w:rPr>
        <w:t>If they knew so much about him</w:t>
      </w:r>
      <w:r>
        <w:rPr>
          <w:rFonts w:cs="Verdana" w:ascii="Verdana" w:hAnsi="Verdana"/>
          <w:color w:val="000000"/>
        </w:rPr>
        <w:t>, they would know about Jesse as well.</w:t>
        <w:br/>
        <w:t>Если бы они так много знали о нем, они бы знали также и о Джесс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в придаточном предложении образа действия, вводимом союзами as if или as though как будто бы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She looked at m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as if she didn't know me</w:t>
      </w:r>
      <w:r>
        <w:rPr>
          <w:rFonts w:cs="Verdana" w:ascii="Verdana" w:hAnsi="Verdana"/>
          <w:color w:val="000000"/>
        </w:rPr>
        <w:t>.</w:t>
        <w:br/>
        <w:t>Она посмотрела на меня так, как будто бы не знала мен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) в придаточном дополнительном предложении после глагола wish (для выражения сожаления)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 wished they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adn't showed up at all</w:t>
      </w:r>
      <w:r>
        <w:rPr>
          <w:rFonts w:cs="Verdana" w:ascii="Verdana" w:hAnsi="Verdana"/>
          <w:color w:val="000000"/>
        </w:rPr>
        <w:t>.</w:t>
        <w:br/>
        <w:t>Мне бы хотелось, чтобы они совсем не появлялись. (Как жаль, что они появились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Аналитические формы (неперфектные и перфектные) сослагательного наклонения, т. е. формы, выраженные сочетанием глаголов should или would с простым или перфектным инфинитивом, употребляются, главным образом, в следующих случа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1. В простом предложени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would be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a great pleasure to help her.</w:t>
        <w:br/>
        <w:t>Было бы большим удовольствием помогать ей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2. В главном предложении сложноподчиненных предложений с различными придаточными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) с придаточным «нереального условия»: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</w:rPr>
        <w:t>Students would have no need to "walk the hospitals"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if they had me.</w:t>
        <w:br/>
        <w:t>Студентам не нужно было бы проходить практику в больницах, если бы у них был 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) с придаточным уступительным, вводимым союзом even if или even though даже есл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f he even talked to the others,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e would be misunderstood</w:t>
      </w:r>
      <w:r>
        <w:rPr>
          <w:rFonts w:cs="Verdana" w:ascii="Verdana" w:hAnsi="Verdana"/>
          <w:color w:val="000000"/>
        </w:rPr>
        <w:t>.</w:t>
        <w:br/>
        <w:t>Даже если бы он заговорил с другими, его бы поняли неправильн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3. В придаточном дополнительном предложении после глаголов, выражающих чувство (таких, как to fear, to think, to believe, to wish и др.)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e wishe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they wouldn't follow him like a lot of sheep</w:t>
      </w:r>
      <w:r>
        <w:rPr>
          <w:rFonts w:cs="Verdana" w:ascii="Verdana" w:hAnsi="Verdana"/>
          <w:color w:val="000000"/>
          <w:lang w:val="en-US"/>
        </w:rPr>
        <w:t>.</w:t>
        <w:br/>
      </w:r>
      <w:r>
        <w:rPr>
          <w:rFonts w:cs="Verdana" w:ascii="Verdana" w:hAnsi="Verdana"/>
          <w:color w:val="000000"/>
        </w:rPr>
        <w:t>Ему не хотелось, чтобы они шли за ним как стадо баран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 Аналитические формы сослагательного наклонения, выраженные сочетанием глагола should для всех лиц единственного и множественного числа с простым или перфектным инфинитивом, а также простые формы сослагательного наклонения, выраженные простым инфинитивом без частицы to, употребляются, главным образом, в следующих случа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1. В придаточном дополнительном предложении, вводимом союзом that чтобы, после безличных оборотов типа: it is essential важно, it is important важно, it is necessary необходимо, it is desirable желательно и т.д., а также после глаголов и словосочетаний, выражающих необходимость, рекомендацию, решение, приказание и т.д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is necessary that this instruction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should be typed</w:t>
      </w:r>
      <w:r>
        <w:rPr>
          <w:rFonts w:cs="Verdana" w:ascii="Verdana" w:hAnsi="Verdana"/>
          <w:color w:val="000000"/>
          <w:lang w:val="en-US"/>
        </w:rPr>
        <w:t>.</w:t>
        <w:br/>
        <w:t>It is necessary that this , instruction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be typed</w:t>
      </w:r>
      <w:r>
        <w:rPr>
          <w:rFonts w:cs="Verdana" w:ascii="Verdana" w:hAnsi="Verdana"/>
          <w:color w:val="000000"/>
          <w:lang w:val="en-US"/>
        </w:rPr>
        <w:t>.</w:t>
        <w:br/>
      </w:r>
      <w:r>
        <w:rPr>
          <w:rFonts w:cs="Verdana" w:ascii="Verdana" w:hAnsi="Verdana"/>
          <w:color w:val="000000"/>
        </w:rPr>
        <w:t>Необходимо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чтоб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эт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нструкци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ыл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тпечатана</w:t>
      </w:r>
      <w:r>
        <w:rPr>
          <w:rFonts w:cs="Verdana" w:ascii="Verdana" w:hAnsi="Verdana"/>
          <w:color w:val="000000"/>
          <w:lang w:val="en-US"/>
        </w:rPr>
        <w:t xml:space="preserve"> (</w:t>
      </w:r>
      <w:r>
        <w:rPr>
          <w:rFonts w:cs="Verdana" w:ascii="Verdana" w:hAnsi="Verdana"/>
          <w:color w:val="000000"/>
        </w:rPr>
        <w:t>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ашинке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teacher insists that everybod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should be presen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at the lecture.</w:t>
        <w:br/>
        <w:t>The teacher insists that everybod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be presen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at the lecture.</w:t>
        <w:br/>
      </w:r>
      <w:r>
        <w:rPr>
          <w:rFonts w:cs="Verdana" w:ascii="Verdana" w:hAnsi="Verdana"/>
          <w:color w:val="000000"/>
        </w:rPr>
        <w:t>Преподаватель настаивает на том, чтобы все присутствовали на лекц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0. Аналитические формы сослагательного наклонения употребляются также в вопросительных 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восклицательных предложениях, начинающихся с why, how, who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ow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shoul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h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know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about it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Как бы он узнал об этом? (Откуда бы ему знать об этом?)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"And wha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woul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y daughter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s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o this?" the Professor exclaimed after a pause of astonishment.</w:t>
        <w:br/>
      </w:r>
      <w:r>
        <w:rPr>
          <w:rFonts w:cs="Verdana" w:ascii="Verdana" w:hAnsi="Verdana"/>
          <w:color w:val="000000"/>
        </w:rPr>
        <w:t>"А что бы на это сказала моя дочь?" - воскликнул профессор после паузы крайнего удивле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. Синтетическая форма сослагательного наклонения, совпадающая с простым инфинитивом без частицы to, употребляется в восклицательных предложениях для выражения призыва, пожелания и т.п.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Succes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atten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you!</w:t>
        <w:br/>
        <w:t>Пусть вам сопутствует успех!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Go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bless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you!</w:t>
        <w:br/>
        <w:t>Да благословит вас Бог!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lang w:val="en-US"/>
        </w:rPr>
        <w:t>B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it as it may!</w:t>
        <w:br/>
      </w:r>
      <w:r>
        <w:rPr>
          <w:rFonts w:cs="Verdana" w:ascii="Verdana" w:hAnsi="Verdana"/>
          <w:color w:val="000000"/>
        </w:rPr>
        <w:t>Будь, что будет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. Сослагательное наклонение может быть выражено также при помощи модальных глаголов can, may в сочетании с простым или перфектным инфинитивом смыслового глагола. В сослагательном наклонении чаще употребляются формы could, might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альные глаголы в сослагательном наклонении сохраняют свое лексическое значение и переводятся на русский язык словами мог бы, смог бы, а смысловой глагол переводится на русский язык неопределенной формо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mean something like tha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could kill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you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думаю, что что-либо подобное могло бы вас убит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альные глаголы could, might в сослагательном наклонении + перфектный инфинитив выражают действие, которое могло бы произойти, но не произошл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ut at least you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could have tol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e we had lost an engine.</w:t>
        <w:br/>
      </w:r>
      <w:r>
        <w:rPr>
          <w:rFonts w:cs="Verdana" w:ascii="Verdana" w:hAnsi="Verdana"/>
          <w:color w:val="000000"/>
        </w:rPr>
        <w:t>Но, по крайней мере, вы могли бы сказать мне, что мы потеряли машин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альные глаголы в сослагательном наклонении употребляются как в простых, так и в придаточных условных предложениях для выражения сожаления о несовершившемся действии, в восклицательных предложениях, выражающих пожелание, а также в вопросительных предложениях для выражения вежливой просьбы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f you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could have seen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hat you would have thought a lot of more of them.</w:t>
        <w:br/>
      </w:r>
      <w:r>
        <w:rPr>
          <w:rFonts w:cs="Verdana" w:ascii="Verdana" w:hAnsi="Verdana"/>
          <w:color w:val="000000"/>
        </w:rPr>
        <w:t>Если бы вы смогли это увидеть, вы побольше бы думали о них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n fact, w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migh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not reall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wan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o use such a devic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 самом деле у нас не могло бы даже возникнуть желание использовать такое приспособление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f only h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could mak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other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feel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hat visio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Если бы он только мог заставить других прочувствовать увиденное.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lang w:val="en-US"/>
        </w:rPr>
        <w:t>Ma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success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atten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you!</w:t>
        <w:br/>
      </w:r>
      <w:r>
        <w:rPr>
          <w:rFonts w:cs="Verdana" w:ascii="Verdana" w:hAnsi="Verdana"/>
          <w:color w:val="000000"/>
        </w:rPr>
        <w:t>Пуст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а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опутствуе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успех</w:t>
      </w:r>
      <w:r>
        <w:rPr>
          <w:rFonts w:cs="Verdana" w:ascii="Verdana" w:hAnsi="Verdana"/>
          <w:color w:val="000000"/>
          <w:lang w:val="en-US"/>
        </w:rPr>
        <w:t>!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lang w:val="en-US"/>
        </w:rPr>
        <w:t>Coul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you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do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it for me?</w:t>
        <w:br/>
      </w:r>
      <w:r>
        <w:rPr>
          <w:rFonts w:cs="Verdana" w:ascii="Verdana" w:hAnsi="Verdana"/>
          <w:color w:val="000000"/>
        </w:rPr>
        <w:t>He могли бы вы сделать это для меня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которые частные случаи употребления форм сослагательного наклонени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 Формы сослагательного наклонения употребляются также в следующих случаях, характерных для разговорной речи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1. В выражении I should like (I'd like) мне бы хотелось: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lang w:val="en-US"/>
        </w:rPr>
        <w:t>I should like to meet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hat ma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I should like to know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the particulars of his childhood.</w:t>
        <w:br/>
      </w:r>
      <w:r>
        <w:rPr>
          <w:rFonts w:cs="Verdana" w:ascii="Verdana" w:hAnsi="Verdana"/>
          <w:color w:val="000000"/>
        </w:rPr>
        <w:t>Мне бы хотелось встретиться с тем человеком. Мне бы хотелось знать обстоятельства, в которых проходило его детство (подробности его детства)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13.2.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ыражениях</w:t>
      </w:r>
      <w:r>
        <w:rPr>
          <w:rFonts w:cs="Verdana" w:ascii="Verdana" w:hAnsi="Verdana"/>
          <w:color w:val="000000"/>
          <w:lang w:val="en-US"/>
        </w:rPr>
        <w:t xml:space="preserve"> would rather ('d rather) </w:t>
      </w:r>
      <w:r>
        <w:rPr>
          <w:rFonts w:cs="Verdana" w:ascii="Verdana" w:hAnsi="Verdana"/>
          <w:color w:val="000000"/>
        </w:rPr>
        <w:t>предпоче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had better ('d better) </w:t>
      </w:r>
      <w:r>
        <w:rPr>
          <w:rFonts w:cs="Verdana" w:ascii="Verdana" w:hAnsi="Verdana"/>
          <w:color w:val="000000"/>
        </w:rPr>
        <w:t>лучш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ы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had rather be hissed for a good verse than be applauded for a bad one.</w:t>
        <w:br/>
      </w:r>
      <w:r>
        <w:rPr>
          <w:rFonts w:cs="Verdana" w:ascii="Verdana" w:hAnsi="Verdana"/>
          <w:color w:val="000000"/>
        </w:rPr>
        <w:t>Я предпочел бы быть освистанным за хорошие стихи, чем получить аплодисменты за плохи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3. Для выражения вежливой просьбы в конструкциях would + инфинитив: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</w:rPr>
        <w:t>Would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you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help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me?</w:t>
        <w:br/>
        <w:t>Вы не поможете мне? Пожалуйста, помогите мне!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4. В конструкции would + инфинитив + герундий:</w:t>
      </w:r>
    </w:p>
    <w:p>
      <w:pPr>
        <w:pStyle w:val="Style14"/>
        <w:rPr/>
      </w:pPr>
      <w:r>
        <w:rPr>
          <w:rStyle w:val="StrongEmphasis"/>
          <w:rFonts w:cs="Verdana" w:ascii="Verdana" w:hAnsi="Verdana"/>
          <w:color w:val="000000"/>
          <w:lang w:val="en-US"/>
        </w:rPr>
        <w:t>Would you mind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my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Style w:val="StrongEmphasis"/>
          <w:rFonts w:cs="Verdana" w:ascii="Verdana" w:hAnsi="Verdana"/>
          <w:color w:val="000000"/>
          <w:lang w:val="en-US"/>
        </w:rPr>
        <w:t>smok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here?</w:t>
        <w:br/>
      </w:r>
      <w:r>
        <w:rPr>
          <w:rFonts w:cs="Verdana" w:ascii="Verdana" w:hAnsi="Verdana"/>
          <w:color w:val="000000"/>
        </w:rPr>
        <w:t>Вы не возражаете, если я закурю здесь?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09:00Z</dcterms:created>
  <dc:creator>User</dc:creator>
  <dc:description/>
  <cp:keywords/>
  <dc:language>en-US</dc:language>
  <cp:lastModifiedBy>User</cp:lastModifiedBy>
  <dcterms:modified xsi:type="dcterms:W3CDTF">2012-12-19T14:09:00Z</dcterms:modified>
  <cp:revision>3</cp:revision>
  <dc:subject/>
  <dc:title/>
</cp:coreProperties>
</file>