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в журнал «Теория и практика дошкольного образования»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ическая разработка конспекта занятия  для детей старшего дошкольного возраста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В гости к батюшке Серафиму»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Составила: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лисаренко Ирина Александровна, воспитатель по изобразительной деятельности, Муниципальное Бюджетное Дошкольное Образовательное Учреждение  Центр Развития Ребенка- детский сад № 41 «Звездочка»,г. Саров ,Нижегородская  область,2014 г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ояснительная записка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 настоящее время в обществе  возрастает интерес к православным ценностям,  народным традициям. В образовании появляются  программы, факультативы по основам православной культуры. Тем не менее, до сих пор основная роль  в духовно-нравственном воспитании детей отводится семье. Привлечение родителей (законных представителей) воспитанников  к педагогической деятельности,  объединение усилий детского сада и семьи в воспитании детей будет способствовать повышению общей педагогической культуры. Кроме того, предоставит   возможность им  лучше понять собственного ребенка, адекватно оценить его развитие, поведение, а также  поможет возродить систему ценностей, создаст почву, на которой вырастет новое общество людей, воспитанное на духовно-нравственных ценностях. Только в условиях партнерских отношений между воспитателями и родителями возможны положительные результаты  в воспитании детей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уждение живого интереса детей к образу Серафима Саровского,</w:t>
      </w:r>
      <w:r>
        <w:rPr>
          <w:b/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к  святыням Земли Нижегородской, народным традиция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5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Расширить представления детей  о подвигах  Серафима Саровского, великого святого, именем которого назван город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5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уточнить представления  детей о памятниках православной культуры, народных традициях, праздниках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5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общить родителей к участию в образовательном процесс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57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ние в детях бережного отношения к святыням земли нижегородской, желания приобщиться к духовным ценностям 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6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вызвать интерес к изготовлению подарков  и сувениров;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57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закрепить умение аккуратно пользоваться гуашью, рисовать кончиком кист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1134" w:right="1134" w:hanging="357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должить знакомство детей с искусством миниатюры на яйце, совершенствовать  умение  декоративного оформления силуэта яйца орнаменто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Анкетирование  родителей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накомство детей с биографией Серафима Саровског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Экскурсия в иконописную мастерскую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Посещение храма Серафима Саровског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кскурсия на дальнюю и ближнюю пустынку,  посещение родника, из которого батюшка брал воду, келии Серафима Саровског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Фотовыставка « Путешествие по  святым местам Сарова  »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овместная с родителями выставка рисунков  в галерее детского творчества «Я рисую Саров»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Написание  рассказов со слов детей о посещении святых мест Сарова, Дивеева, о православных традициях  и истории города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овместное с родителями занятие «В гости к батюшке Серафиму»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вязь содержания занятия с традиционными ценностями православной культуры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Знакомство с образом Преподобного Серафима Саровског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Раскрытие понятия «Радость моя»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Знакомство с иконами Серафима Саровског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Знакомство с памятниками  православной культуры Земли Нижегородской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Форма проведения занятия, виды деятельности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Комплексное занятие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Рассказывание , рисование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полагаемый результат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Расширение представлений  детей о Серафиме Саровском , его подвигах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ние в детях желания приобщиться к духовным ценностям нашей земли, бережного отношения к святыня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Дидактическое обеспечение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Лыкова И. А. «Изобразительная деятельность в детском саду»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Дидактическое оснащение и оборудование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ниги об истории Саровской пустыни, музыкальный центр, фотографии, рисунки детей, музыка(колокольный звон), проэктор, силуэты, гуашь, кисти ,костюмы, вода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Содержание занятия: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1.Мотивационно- ориентировочная часть 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Инсценирование с помощью родителей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Звучит музыка(колокольный звон)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firstLine="709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Входят странники :взрослый и ребенок (на ногах у них лапти, в руках палка, за спиной –котомка, одеты в длинные юбки, на голове платочек):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-Здравствуйте, люди добрые. Мы странники. Идем по святым местам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Разрешите  нам отдохнуть и воды попить(пьют воду из стакана)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-Спасибо, люди, добрые. Как будто сил прибавила вода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-Наша вода считается целебной. Кто будет ее пить  –тот здоров будет, потому что сам батюшка Серафим брал эту воду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firstLine="709"/>
        <w:jc w:val="both"/>
        <w:textAlignment w:val="baseline"/>
        <w:outlineLvl w:val="0"/>
        <w:rPr/>
      </w:pPr>
      <w:r>
        <w:rPr>
          <w:sz w:val="28"/>
          <w:szCs w:val="28"/>
        </w:rPr>
        <w:t>Есть в земле саровской чудесная вода,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Бьет ключом волшебным из недр в лесах она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Пил эту воду сам отец Серафим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святые он людям подарил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В источниках Сарова целебная вода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Попьешь водицы этой-здоровье на года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(Авдошин Дмитрий)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Странники: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-Ребята, а как называется этот город? (Город Саров)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- Значит, мы пришли правильно. А за то, что вы угостили нас святой водой, мы вас отблагодарим. (Заглядывает в мешок) Угадайте, что там?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тгадайте  </w:t>
      </w:r>
      <w:r>
        <w:rPr>
          <w:rStyle w:val="StrongEmphasis"/>
          <w:color w:val="000000"/>
          <w:sz w:val="28"/>
          <w:szCs w:val="28"/>
        </w:rPr>
        <w:t>загадку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«Я все знаю, всех учу,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А сама всегда молчу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Чтоб со мною подружиться,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Нужно  грамоте учиться.(книга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(достает из котомки книгу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пасибо, ребята. Но мы, пожалуй, пойдем дальше. До свидания.(уходят).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-Давайте прочитаем название. Эта книга о истории нашего  города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С именем какого человека связано название нашего города?( С именем Серафима  Саровского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Кто был, по вашему мнению, Серафим Саровский?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то вы  знаете  о нем?  ( Он святой.  Во всех  храмах есть его иконы.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-Вы видите, что не так много нам известно об этом человеке. Но мы ведь гордимся, что мы его земляки. Что же нам делать? Вы хотите узнать о нем больше?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Да. Мы хотим узнать о нем больше: как он жил ,кем он был, почему стал святым. Узнать , какие места в Сарове связаны с его именем.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Преподобный Серафим Саровский был причислен к лику святых  через 70 лет после смерти. Сегодня  он самый почитаемый святой  не только на Руси, но и за ее пределами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- Кого называют святыми?( люди, которые при жизни творили чудеса, помогали людям и не забывали о Боге.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Еще при жизни Серафим Саровский обладал даром исцеления и прозорливости, к нему приезжали отовсюду за советом, и он никому не отказывал в помощи. Серафима Саровского считают покровителем земли Нижегородской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-Давайте послушаем рассказы о чудесах и подвигах  Серафима Саровского . Узнаем ,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места в городе Сарове связаны с его именем?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ас приглашаю в гости к батюшке. 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. Биография Серафима Саровского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</w:rPr>
        <w:t>Рассказ детей по  презентации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Родился в Курске в семье богатого купца, владельца кирпичных заводов. Прохор Мошнин рано потерял отца. Так звали преподобного Серафима  в детстве. В семилетнем возрасте он упал с колокольни собора, который строила его мать после смерти отца. Но остался целым и невредимым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торое чудесное исцеление произошло в десятилетнем возрасте. Прохор заболел. Ему приснилась Богородица, она пообещала вылечить его. В это время случайно крестный ход проходил по этой улице . Мать приложила его к иконе Знамения Пресвятой Богородицы,  и мальчик исцелился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 лет Прохор решил уйти в монастырь. Мать благословила его и дала медный крест, который носил преподобный до самой смерти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Прохор пошел в Киево-Печерскую Лавру за благословением, чтобы пойти в Саровскую обитель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Так Серафим Саровский стал монахом. Он жил в уединении в лесу, в келии. Ходил в одной одежде и зимой и летом, соблюдал посты и питался со своего огорода.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ился дни и ночи напролет. Одно время отец Серафим тысячу ночей провел в молитве, стоя на коленях на большом гранитном камне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и не трогали старца. Огромный  медведь ел из рук Преподобного Серафима и не причинял ему вреда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днажды разбойники пришли  и избили его почти до смерти. Серафим Саровский чудом остался жив, но  от полученных травм он остался сгорбленным . И даже после этого он всех простил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ернувшись в обитель, преподобный Серафим долгое время жил в уединении. Однажды к нему явилась Божия Матерь и повелела принимать посетителей. Тысячи людей стали приходить к старцу, и каждого он принимал с любовью, кланяясь  в ноги, и говорил: «Радость моя!», «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стос воскрес!»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приходили к преподобному Серафиму  за помощью со своими бедами, болезнями, скорбями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фим Саровский был основателем Свято-Троице Дивеевского монастыря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нчался старец во время уединенной молитвы 15 января. Преподобный Серафим прожил? 74 года. 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ник Серафиму Саровскому был изготовлен  в 1991 году скульптором Вячеславом Клыковым и установлен на Дальней пустынке ,в лесу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ец божий, старец кроткий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птях, с палкою простой,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е иссохшей четки,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зор, горящий добротой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тной силой веет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лящих от нег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ый разум цепенеет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вятостью Его.(А.Ладыгин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b/>
          <w:sz w:val="28"/>
          <w:szCs w:val="28"/>
        </w:rPr>
        <w:t>3.Физкультминутка.</w:t>
      </w:r>
      <w:r>
        <w:rPr>
          <w:sz w:val="28"/>
          <w:szCs w:val="28"/>
        </w:rPr>
        <w:t xml:space="preserve"> (ребенок показывает движения ,все повторяют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 сейчас немного отдохнем.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теперь на месте шаг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ше ноги! Стой, раз, два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ечи выше поднимаем,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потом их опускае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и перед грудью ставим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рывки мы выполняе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сять раз подпрыгнуть нужн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ачем выше, скачем дружно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колени поднимаем-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г на месте выполняе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души мы потянулись,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на место вновь вернулись.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b/>
          <w:sz w:val="28"/>
          <w:szCs w:val="28"/>
        </w:rPr>
        <w:t>4. Практическая часть.(дети расписывают силуэты яичка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Давайте вспомним, какие слова говорил Серафим Саровский всем людям?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Радость моя, Христос воскрес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А когда говорят такие слова,  на какой праздник?(на Пасху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 что является символом пасхи?(яичко),что на пасху принято дарить друг другу? (крашеные  яички)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оро и у нас будет праздник Пасха 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Вот если бы вы сейчас встретили Серафима Саровского, что бы вы ему подарили?(яичко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вайте нарисуем подарок для батюшки Серафима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йцо- символ вечного возрождения природы, бесконечности жизни. Расписные яйца -это древнее славянское искусство, связанное с ритуалом воспевания Солнца как источника жизни. И солнечные знаки- самые распространенные элементы росписи. Рассмотрим таблицу элементов росписи.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вайте возьмем по одному силуэты яичка и оформим его красивым узором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ачала надо разделить поверхность яйца с помощью линий  на секторы 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ем нанести узор. Следите, чтобы (цветы, листочки, точки ,кружочки.)располагались ритмично. Рисуйте аккуратно, кончиком кисточки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ети рисуют под музыку)</w:t>
      </w:r>
    </w:p>
    <w:p>
      <w:pPr>
        <w:pStyle w:val="Style15"/>
        <w:shd w:fill="FFFFFF" w:val="clear"/>
        <w:spacing w:lineRule="auto" w:line="360" w:before="0" w:after="0"/>
        <w:ind w:left="1134" w:right="1134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А сейчас давайте рассмотрим , какие красивые  яички вы нарисовали, и подарим их родителям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/>
      </w:pPr>
      <w:r>
        <w:rPr>
          <w:b/>
          <w:color w:val="000000"/>
          <w:sz w:val="28"/>
          <w:szCs w:val="28"/>
        </w:rPr>
        <w:t>5.Рефлексивно-оценочная часть(родители вместе с детьми обсуждают и отвечают на вопросы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 подведем итоги. Попросим родителей  сесть  вместе  с детьми и ответить на вопросы 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1134" w:right="1134" w:hanging="0"/>
        <w:jc w:val="both"/>
        <w:textAlignment w:val="baselin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ом человеке мы сегодня говорили?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вы его запомнили?( добрым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то из его жизни вам особенно запомнилось? (чудеса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- С кем из животных особенно дружил Серафим Саровский?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-Догадайтесь и назовите самую главную добродетель, которую проявлял преподобный Серафим в своей жизни. ( Терпение и покорность воле Бога, любовь к ближнему  и радость каждому человеку «Радость моя»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И мы можем гордиться ,что на нашей земле жил великий святой Серафим Саровский. Давайте повторим все вместе слова, какими он встречал всех людей.(радость моя)И пусть в мире будет больше  добра и радости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вный момент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/>
      </w:pPr>
      <w:r>
        <w:rPr>
          <w:color w:val="000000"/>
          <w:sz w:val="28"/>
          <w:szCs w:val="28"/>
        </w:rPr>
        <w:t>А теперь давайте  оформим плакат «Мое настроение». На листочке  нарисуем человечка с улыбочкой ,если вам было интересно, и вы узнали что-то новое. А  если вам было скучно,  и вы ничего не запомнили, то нарисуйте человечка без улыбочки. Давайте прикрепим листочки на доске .(под музыку)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Краткая летопись Серафимо- Дивеевского монастыря с жизнеописанием его основателей Преподобного Серафима Саровского и схимонахини Александры, урожденной А.Ф. Мельгуновой. - Арзамас, 1991.-73 с.</w:t>
      </w:r>
    </w:p>
    <w:p>
      <w:pPr>
        <w:pStyle w:val="Style15"/>
        <w:shd w:fill="FFFFFF" w:val="clear"/>
        <w:spacing w:lineRule="auto" w:line="360" w:before="0" w:after="0"/>
        <w:ind w:left="1134" w:right="1134" w:hanging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Лыкова И.А. Изобразительная деятельность в детском саду: планирование, конспекты занятий, методические рекомендации. Подготовительная к школе группа. -М.: КАРАПУЗ-ДИДАКТИКА,2006.-168 с.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урец А.М. Саров: памятник истории, культуры ,православия.-3-е изд., доп.- Саров: ЗАО «ИНФО»,2006.-400 с.-2000 экз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sz w:val="28"/>
          <w:szCs w:val="28"/>
        </w:rPr>
        <w:t>4.Степашкин В.А. Хроника событий, связанных с именем Преподобного Серафима Саровского(Часть 3)//Преподобный Серафим Саровский: предания и факты.-3-е издание,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р. и доп.- Саров: ЗАО «ИНФО»,2009.-с. 148-263.-264 с.-1000 экз.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itation">
    <w:name w:val="cit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03-29T12:35:00Z</dcterms:modified>
  <cp:revision>2</cp:revision>
  <dc:subject/>
  <dc:title>Статья в журнал «Теория и практика дошкольного образования»</dc:title>
</cp:coreProperties>
</file>