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раздник</w:t>
      </w:r>
      <w:r>
        <w:rPr>
          <w:b/>
          <w:sz w:val="22"/>
          <w:szCs w:val="22"/>
        </w:rPr>
        <w:t xml:space="preserve"> « Посвящение в первоклассники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поиск новых, нетрадиционных форм в деле проведения традиционных праздников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>1. укрепление школьных тради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. сплочение классных коллектив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3. создание условий для творческой самореализации учащихс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портфели для Мальвины и Буратино, бутылка воды, пакет с конфетами, подуш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гремушки, тарелка, кубики, конверт с задачками; буквы, картины на шко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т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Ход мероприят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Ведущий: </w:t>
      </w:r>
      <w:r>
        <w:rPr>
          <w:sz w:val="22"/>
          <w:szCs w:val="22"/>
        </w:rPr>
        <w:t>Вслед за мною бодрым шаг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правляйтесь-ка, друз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 нам на праздник посвящен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поздать никак нельз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Всем гостям мы очень рад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раздник постучал в наш д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ервоклассники, входит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С нетерпением вас ждё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вучит  песня  </w:t>
      </w:r>
      <w:r>
        <w:rPr>
          <w:b/>
          <w:sz w:val="22"/>
          <w:szCs w:val="22"/>
          <w:u w:val="single"/>
        </w:rPr>
        <w:t>«Первоклашка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Под музыку входят первоклассни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Ведущий:</w:t>
      </w:r>
      <w:r>
        <w:rPr>
          <w:sz w:val="22"/>
          <w:szCs w:val="22"/>
        </w:rPr>
        <w:t xml:space="preserve">   Заходи, народ честн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 нам на праздник посвящен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Веселись, детиш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Но помните про книж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осмотрите-ка, ребя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колько к нам пришло гост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Чтобы с праздником поздравить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Вас, талантливых детей!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Учитель:</w:t>
      </w:r>
      <w:r>
        <w:rPr>
          <w:sz w:val="22"/>
          <w:szCs w:val="22"/>
        </w:rPr>
        <w:t xml:space="preserve">  Дорогие ребята, уважаемые родители, гости! Сегодня у нас большой праздник, празд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освящения первоклашек в первоклассники. Уже три месяца как вы, ребята, знакомите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со школьной жизнью, и теперь настало время стать полноправными членами шко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семьи. Но прежде, чем мы совершим обряд посвящения и присвоим вам, первоклаш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гордое звание-первоклассник, вам предстоят большие испытания. Вы должны прояви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смекалку, внимание, ловкость, сообразительность при выполнении этих испыт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бята, к вам на праздник пришли герои ваших любимых детских книг. Встречайте 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Входит Мальвина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Мальвина </w:t>
      </w:r>
      <w:r>
        <w:rPr>
          <w:sz w:val="22"/>
          <w:szCs w:val="22"/>
        </w:rPr>
        <w:t xml:space="preserve"> Здравствуйте, ребята!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Я сегодня встала ра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Я портфель свой собир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У меня тут всё в поряд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нижки, ручки и тетрадки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Выкладывает содержимое на сто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И линейку не забыл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Её тоже прихватил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Ведущая.</w:t>
      </w:r>
      <w:r>
        <w:rPr>
          <w:sz w:val="22"/>
          <w:szCs w:val="22"/>
        </w:rPr>
        <w:t xml:space="preserve"> Ребята! Мальвина пришла к нам не одна. А кто ещё к нам пожаловал, вы узнаете, отгада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загад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Что за стра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Человечек деревя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На земле и под вод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Ищет ключик золот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Всюду нос суёт свой дли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Кто же э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Звучит фрагмент песни «Бу-ра-ти-н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Вбегает Буратино. За спиной у него болтается портфель на одной лямк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Бурати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Здравствуйте, ребя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Нос мой остр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Нос мой длинн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Я – весёлый Бурат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Я ведь тоже не зев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Всё скорей в портфель кида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убики, тарелки, чаш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Разноцветные бума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ирамидки, погремушки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В общем, все свои игруш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Буратино выкладывает игрушки на стол рядом со школьными принадлежностями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Мальвины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Маль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Что ты, что ты, Бурати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Что за странная картин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Ну зачем тебе игруш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ирамидки, погремуш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В школу ты пойдешь уч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Не шалить и не лен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Много нового узнаешь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Много книжек прочитаешь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Буратино</w:t>
      </w:r>
      <w:r>
        <w:rPr>
          <w:sz w:val="22"/>
          <w:szCs w:val="22"/>
        </w:rPr>
        <w:t xml:space="preserve">. А что у меня есть! Вот, полюбуйтесь: это- чтобы после ответа на вопрос учителя в горле не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есохло!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Достаёт из портфеля бутылку с лимонадом.)</w:t>
      </w:r>
      <w:r>
        <w:rPr>
          <w:sz w:val="22"/>
          <w:szCs w:val="22"/>
        </w:rPr>
        <w:t xml:space="preserve"> Это - чтобы сладенького на весь день хвати-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ло! </w:t>
      </w:r>
      <w:r>
        <w:rPr>
          <w:i/>
          <w:sz w:val="22"/>
          <w:szCs w:val="22"/>
        </w:rPr>
        <w:t>(Достаёт пакет с конфетами.)</w:t>
      </w:r>
      <w:r>
        <w:rPr>
          <w:sz w:val="22"/>
          <w:szCs w:val="22"/>
        </w:rPr>
        <w:t xml:space="preserve"> Самое главное чуть не забыл! </w:t>
      </w:r>
      <w:r>
        <w:rPr>
          <w:i/>
          <w:sz w:val="22"/>
          <w:szCs w:val="22"/>
        </w:rPr>
        <w:t>(Достаёт подушку.)</w:t>
      </w:r>
      <w:r>
        <w:rPr>
          <w:sz w:val="22"/>
          <w:szCs w:val="22"/>
        </w:rPr>
        <w:t xml:space="preserve"> Это мне пона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ится, когда я устану на уроке и захочу спать. Подложу подушечку под голову, чтобы мягче бы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т какой я молодец!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Мальвина.</w:t>
      </w:r>
      <w:r>
        <w:rPr>
          <w:sz w:val="22"/>
          <w:szCs w:val="22"/>
        </w:rPr>
        <w:t xml:space="preserve"> Да уж, «молодец», ничего не скажешь! А в чём же ты учебники носить собираеш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бята, давайте подскажем Буратино, что надо брать с собой в школ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Буратино</w:t>
      </w:r>
      <w:r>
        <w:rPr>
          <w:sz w:val="22"/>
          <w:szCs w:val="22"/>
        </w:rPr>
        <w:t>. Ну, как, первоклашки, поможете мне? Тогда скажите, ручку мне брать в школу? А пен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игрушки? А книги? А бутылку с лимонадом? Вот спасибо, теперь я знаю, что возьму с собой в ш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лу. Ну а вы-то сами не путаетесь? Может, вместе с книжками и игрушки прихватываете? А вот это мы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 Мальвиной  сейчас и проверим! Проведём </w:t>
      </w:r>
      <w:r>
        <w:rPr>
          <w:b/>
          <w:sz w:val="22"/>
          <w:szCs w:val="22"/>
        </w:rPr>
        <w:t>игру « Собери портфель с завязанными глазами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К столу выходит первоклассник. Ему завязывают глаза, и он начинает собирать портфель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из тех вещей, что выложили Мальвина и Буратин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Буратино. </w:t>
      </w:r>
      <w:r>
        <w:rPr>
          <w:sz w:val="22"/>
          <w:szCs w:val="22"/>
        </w:rPr>
        <w:t>Чтоб успехов вам доб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ужно многому уч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Для начала вы, ребят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тгадайте-ка загад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Буратино с Мальвиной читают по очереди </w:t>
      </w:r>
      <w:r>
        <w:rPr>
          <w:b/>
          <w:i/>
          <w:sz w:val="22"/>
          <w:szCs w:val="22"/>
        </w:rPr>
        <w:t>загад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В коридоре топот но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Он зовёт всех на урок. </w:t>
      </w:r>
      <w:r>
        <w:rPr>
          <w:i/>
          <w:sz w:val="22"/>
          <w:szCs w:val="22"/>
        </w:rPr>
        <w:t>(Звон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Белый камешек растая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На доске следы оставил. </w:t>
      </w:r>
      <w:r>
        <w:rPr>
          <w:i/>
          <w:sz w:val="22"/>
          <w:szCs w:val="22"/>
        </w:rPr>
        <w:t>(Ме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то альбом раскрасит наш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у, конечно</w:t>
      </w:r>
      <w:r>
        <w:rPr>
          <w:i/>
          <w:sz w:val="22"/>
          <w:szCs w:val="22"/>
        </w:rPr>
        <w:t>…(карандаш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тобы вдруг он не пропа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Уберём его в </w:t>
      </w:r>
      <w:r>
        <w:rPr>
          <w:i/>
          <w:sz w:val="22"/>
          <w:szCs w:val="22"/>
        </w:rPr>
        <w:t>…(пен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едущая.</w:t>
      </w:r>
      <w:r>
        <w:rPr>
          <w:sz w:val="22"/>
          <w:szCs w:val="22"/>
        </w:rPr>
        <w:t xml:space="preserve"> Спасибо, Буратино, Мальвина! А сейчас наши первоклашки расскажут, как они буду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читься в шко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Первоклассники читают стихи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сторожно мы вступил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этот чудный школьный дом.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 со временем привыкнем,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удет нам уютно в нё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Будем мы всегда старать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ишь пятёрки получ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Педагогам обещаем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олько радость доставлять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 по русскому науч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коро нас писать диктант.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хоре петь мы будем дружно,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звивая свой талант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И пусть не будет рядом мамы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Учить уроки будем сами.                </w:t>
      </w:r>
      <w:r>
        <w:rPr>
          <w:sz w:val="22"/>
          <w:szCs w:val="22"/>
          <w:u w:val="single"/>
        </w:rPr>
        <w:t>Камилл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 где бы не пришлось нам жить-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ы школой будем дорожить.                                    </w:t>
      </w:r>
      <w:r>
        <w:rPr>
          <w:sz w:val="22"/>
          <w:szCs w:val="22"/>
          <w:u w:val="single"/>
        </w:rPr>
        <w:t>Макси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Книжки будут у нас все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Толстые- претолст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рочитаем, будем зн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сё, что знают взрослые!                 Ксения 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удем мы усидчив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лежны и старательны.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 пойдёт у нас учёба                                                    Влад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сто замечательно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Чем же школа хороша?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сем, чего пожелает душа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Можно выбрать, чему поучиться:</w:t>
      </w:r>
      <w:r>
        <w:rPr>
          <w:sz w:val="22"/>
          <w:szCs w:val="22"/>
          <w:u w:val="single"/>
        </w:rPr>
        <w:t xml:space="preserve">  Я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 математику можно влюбитьс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ожно петь, читать, рисов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 природу изуч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Языков иностранных масса.                                      Вадим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ак бы нам не растеряться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В школе учатся всему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чету, грамоте, письму.</w:t>
      </w:r>
      <w:r>
        <w:rPr>
          <w:sz w:val="22"/>
          <w:szCs w:val="22"/>
          <w:u w:val="single"/>
        </w:rPr>
        <w:t xml:space="preserve">                    Маш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ы узнаем здесь немало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Школа- это лишь нача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Ребята исполняют песню на мотив «Топ-топ, топает малыш». </w:t>
      </w:r>
      <w:r>
        <w:rPr>
          <w:b/>
          <w:i/>
          <w:sz w:val="22"/>
          <w:szCs w:val="22"/>
          <w:u w:val="single"/>
        </w:rPr>
        <w:t>1 Б 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оп-топ, топает малыш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По ступенькам знаний вверх и вниз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Соски и пустышки не сосём,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А гранит науки мы грызём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пев: Топ-топ, очень нелегки,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Топ-топ, первые шаг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оп-топ, время не теряй,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Поскорее знанья получай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В мир науки очень сложен путь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Ты об этом помни, не забудь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рипев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ро, скоро, скоро подросли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В школу мы учиться все пришли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Первоклассники пока сейчас,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А учителя все любят нас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ипев: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Все мы вмиг сегодня повзрослели,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Ведь у нас серьёзные дела.</w:t>
      </w:r>
    </w:p>
    <w:p>
      <w:pPr>
        <w:pStyle w:val="Normal"/>
        <w:ind w:left="1020" w:hanging="0"/>
        <w:rPr>
          <w:sz w:val="22"/>
          <w:szCs w:val="22"/>
        </w:rPr>
      </w:pPr>
      <w:r>
        <w:rPr>
          <w:sz w:val="22"/>
          <w:szCs w:val="22"/>
        </w:rPr>
        <w:t>На урок спешим, вскочив с постели,</w:t>
      </w:r>
    </w:p>
    <w:p>
      <w:pPr>
        <w:pStyle w:val="Normal"/>
        <w:ind w:left="1020" w:hanging="0"/>
        <w:rPr/>
      </w:pPr>
      <w:r>
        <w:rPr>
          <w:sz w:val="22"/>
          <w:szCs w:val="22"/>
        </w:rPr>
        <w:t>Это вам,  ребята, не игра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Ведущий: </w:t>
      </w:r>
      <w:r>
        <w:rPr>
          <w:sz w:val="22"/>
          <w:szCs w:val="22"/>
        </w:rPr>
        <w:t>Ребята, скажите честно, а кто из вас сам просыпается в школу? Все? Молодцы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 я думала, вас мамы будят в школу. А вот что случилось недавно с вашим однокласснико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нтоном.</w:t>
      </w:r>
    </w:p>
    <w:p>
      <w:pPr>
        <w:pStyle w:val="Normal"/>
        <w:ind w:left="660" w:hanging="0"/>
        <w:rPr/>
      </w:pPr>
      <w:r>
        <w:rPr>
          <w:b/>
          <w:sz w:val="22"/>
          <w:szCs w:val="22"/>
        </w:rPr>
        <w:t xml:space="preserve">Ведущий. </w:t>
      </w:r>
      <w:r>
        <w:rPr>
          <w:sz w:val="22"/>
          <w:szCs w:val="22"/>
        </w:rPr>
        <w:t>Молодец, Антон! А если кто из вас ещё не научился вставать сам, берите пример с этого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альчика. 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  </w:t>
      </w:r>
      <w:r>
        <w:rPr>
          <w:b/>
          <w:i/>
          <w:sz w:val="22"/>
          <w:szCs w:val="22"/>
          <w:u w:val="single"/>
        </w:rPr>
        <w:t xml:space="preserve">Мальвина         </w:t>
      </w:r>
      <w:r>
        <w:rPr>
          <w:sz w:val="22"/>
          <w:szCs w:val="22"/>
        </w:rPr>
        <w:t xml:space="preserve">      А теперь проверим вашу внимательность. Я буду читать текст, а вы, если с ним согласны,</w:t>
      </w:r>
    </w:p>
    <w:p>
      <w:pPr>
        <w:pStyle w:val="Normal"/>
        <w:ind w:left="660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будете отвечать мне «Это я, это я, это все мои друзья!», если нет, то молчите.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то ватагою весёлой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аждый день шагает в школу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Это я, это я, это все мои друзья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Кто из вас своим трудом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Украшает класс и дом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>Это я, это я, это все мои друзья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то из вас, скажите хором,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Занят в классе разговором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Кто из вас такой ловкач,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Лучше всех бросает мяч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Это я, это я, это все мои друзья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то из вас, скажите, братцы,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Забывает умываться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то домашний свой урок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Выполняет точно в срок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Это я, это я, это все мои друз</w:t>
      </w:r>
      <w:r>
        <w:rPr>
          <w:sz w:val="22"/>
          <w:szCs w:val="22"/>
        </w:rPr>
        <w:t>ь</w:t>
      </w:r>
      <w:r>
        <w:rPr>
          <w:i/>
          <w:sz w:val="22"/>
          <w:szCs w:val="22"/>
        </w:rPr>
        <w:t>я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то из вас приходит в класс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С опозданием на час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Кто из вас, играя в футбол,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Забивает в окно    гол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то из вас, скажите вслух,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 уроке ловит мух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Кто из вас в автобусе тесном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Уступает старшим место?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>Это я, это я, это все мои друзья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то из вас не смотрит хмуро,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Любит спорт и физкультуру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Это я, это я, это все мои друзья!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rPr>
          <w:sz w:val="22"/>
          <w:szCs w:val="22"/>
        </w:rPr>
      </w:pPr>
      <w:r>
        <w:rPr>
          <w:b/>
          <w:sz w:val="22"/>
          <w:szCs w:val="22"/>
        </w:rPr>
        <w:t>Ведущий.</w:t>
      </w:r>
      <w:r>
        <w:rPr>
          <w:sz w:val="22"/>
          <w:szCs w:val="22"/>
        </w:rPr>
        <w:t xml:space="preserve"> Молодцы! Вот такими внимательными вы должны быть всегда  и на уроках.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ети исполняют песню «Чудо-школа» 1 А класс</w:t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Ведущий</w:t>
      </w:r>
      <w:r>
        <w:rPr>
          <w:sz w:val="22"/>
          <w:szCs w:val="22"/>
        </w:rPr>
        <w:t>: А сейчас, ребята, мы узнаем, какие вы сообразительные. Я буду читать шуточ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стихи, а вы – подставлять слова «мальчики» или «девочк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есной венки из одуванч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летут, конечно, тольк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Болты, шурупы, шестерён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Найдёшь в кармане у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оньки по льду чертили стрелоч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 хоккей весь день играл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Боятся темноты трусиш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Все как один они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Раздаётся шум, свист, рёв. На площадку выезжает на метле Баба Яг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Чую, первоклассниками запахло! Ох, не нравится мне всё это! Не люблю я людише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особенно малых ребятишек. Ой, тут и постарше есть! Опять что – то празднуют! Мне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 xml:space="preserve">               </w:t>
      </w:r>
      <w:r>
        <w:rPr>
          <w:b/>
          <w:i/>
          <w:sz w:val="22"/>
          <w:szCs w:val="22"/>
          <w:u w:val="single"/>
        </w:rPr>
        <w:t>Алёна</w:t>
      </w:r>
      <w:r>
        <w:rPr>
          <w:sz w:val="22"/>
          <w:szCs w:val="22"/>
        </w:rPr>
        <w:t xml:space="preserve">                прямо худо делается, когда они улыбаются. Ну, ничего, пока вы тут сюсюкались 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ыступали, я ваш звоночек-то…того…тю-тю. Так что праздничка не буд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ожете по домам расходиться! Мне покой нужен, я женщина пожилая, слабонервна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Раскладывает спальный мешок, вынимает колоду карт, гада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Ага, дальняя дорога мне выпадает. Видать полечу, наконец, на свой любимый остров!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Карлсон.</w:t>
      </w:r>
      <w:r>
        <w:rPr>
          <w:sz w:val="22"/>
          <w:szCs w:val="22"/>
        </w:rPr>
        <w:t xml:space="preserve">    А что за остров-то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 Да ты что, не знаешь? Это ж мой любимый остров – «Остров бездельников» называе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Баба Яга поёт песню на мотив песни «Остров невезения» из к/ф «Бриллиантовая рука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Баба Яга. </w:t>
      </w:r>
      <w:r>
        <w:rPr>
          <w:sz w:val="22"/>
          <w:szCs w:val="22"/>
        </w:rPr>
        <w:t>Остров для бездельников на планете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Там этих бездельников прям-таки не сч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м всё здесь позволяется, для них запретов н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Наук они не знают, едят много конф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Живут там необычные ребята-бунтар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Снаружи симпатичные и скучные внут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 всё там непривычное: горят днём фонар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года там отличная, грызут все сухар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нятно вам теперь, что это за остров такой? Кто со мной туда желает полете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арлсон.</w:t>
      </w:r>
      <w:r>
        <w:rPr>
          <w:sz w:val="22"/>
          <w:szCs w:val="22"/>
        </w:rPr>
        <w:t xml:space="preserve">   Ну уж нет! Я думаю, что ребята со мной соглас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Никто не хочет лететь на этот злосчастный остров для бездельников!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Баба Яга.  </w:t>
      </w:r>
      <w:r>
        <w:rPr>
          <w:sz w:val="22"/>
          <w:szCs w:val="22"/>
        </w:rPr>
        <w:t>Фи, так вы учиться хотите? Здесь, в школе остаётесь? Уроков ждёте? Не дождётес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Щас я Кощея Бессмертного позову. Он вас в камень преврат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Баба Яга набирает номер по сотовому телефон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  Кеша, есть работа, прилетай в школу!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Карлсон</w:t>
      </w:r>
      <w:r>
        <w:rPr>
          <w:sz w:val="22"/>
          <w:szCs w:val="22"/>
        </w:rPr>
        <w:t>.   Ну что, ребята, не страш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Какие смелые первоклассники. Если мы с вами выполним условия Бабы Яги, то 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ридётся вернуть наш школьный звонок. Ведь так, бабуля?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   Щас, я просто так звоночек не верну. И не надейтесь! Пусть твои детише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окажут на что способны. Где тут мой заветный сундучок? Ага, вот он! Здесь, в э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ундучке и находятся все мои испытания для детей. Открываю сундучок…закрыв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глаза…выбираю, какое попадётся… Ага, вот!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ервое вам испытание </w:t>
      </w:r>
      <w:r>
        <w:rPr>
          <w:b/>
          <w:sz w:val="22"/>
          <w:szCs w:val="22"/>
        </w:rPr>
        <w:t>– загадки отгадать</w:t>
      </w:r>
      <w:r>
        <w:rPr>
          <w:sz w:val="22"/>
          <w:szCs w:val="22"/>
        </w:rPr>
        <w:t>!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Баба Яга загадывает загадк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Я всех знаю, всех учу,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о сама всегда молчу.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Чтоб со мною подружиться, 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до грамоте учиться. (Книга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ёрные, кривые,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рождения немые,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 как только встанут в ряд-</w:t>
      </w:r>
    </w:p>
    <w:p>
      <w:pPr>
        <w:pStyle w:val="Normal"/>
        <w:ind w:left="16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разу все заговорят.  (Буквы)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>3. То я в клетку, то в линейку,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писать во мне сумей-ка!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ожешь и нарисовать.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то такое я? (Тетрадь)</w:t>
      </w:r>
    </w:p>
    <w:p>
      <w:pPr>
        <w:pStyle w:val="Normal"/>
        <w:ind w:left="900" w:hanging="0"/>
        <w:rPr/>
      </w:pPr>
      <w:r>
        <w:rPr>
          <w:b/>
          <w:sz w:val="22"/>
          <w:szCs w:val="22"/>
        </w:rPr>
        <w:t>Баба Яга</w:t>
      </w:r>
      <w:r>
        <w:rPr>
          <w:sz w:val="22"/>
          <w:szCs w:val="22"/>
        </w:rPr>
        <w:t>.  Ну подумаешь… Отгадали и радуются! У меня в сундучке и потяжелее испытания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йдутся. Достаю! Вот, про сказки.. Наверняка, не читали, ничего не знаете! Угадала?</w:t>
      </w:r>
    </w:p>
    <w:p>
      <w:pPr>
        <w:pStyle w:val="Normal"/>
        <w:ind w:left="900" w:hanging="0"/>
        <w:rPr/>
      </w:pPr>
      <w:r>
        <w:rPr>
          <w:b/>
          <w:sz w:val="22"/>
          <w:szCs w:val="22"/>
        </w:rPr>
        <w:t>Карлсон.</w:t>
      </w:r>
      <w:r>
        <w:rPr>
          <w:sz w:val="22"/>
          <w:szCs w:val="22"/>
        </w:rPr>
        <w:t xml:space="preserve">   И ничего ты не угадала, Баба Яга. Ребята много сказок знают. Задавай свои вопросы!</w:t>
      </w:r>
    </w:p>
    <w:p>
      <w:pPr>
        <w:pStyle w:val="Normal"/>
        <w:ind w:left="900" w:hanging="0"/>
        <w:rPr/>
      </w:pP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 Ладно – ладно, проверим!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ерой какой сказки ушёл и от бабушки, и от дедушки?  (Колобок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то подговорил волка ловить рыбу хвостом в проруби? (Лиса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звали мальчика, который побывал во дворце Снежной Королевы? (Кай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звали мальчика с длинным носом из сказки «Золотой ключик»? (Буратино)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Ах, умные такие! Сейчас вот Змея Горыныча позову – от вас только пепел останется!</w:t>
      </w:r>
    </w:p>
    <w:p>
      <w:pPr>
        <w:pStyle w:val="Normal"/>
        <w:ind w:left="54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Карлсон</w:t>
      </w:r>
      <w:r>
        <w:rPr>
          <w:sz w:val="22"/>
          <w:szCs w:val="22"/>
        </w:rPr>
        <w:t>. Не боятся ребята твоего Змея, ты лучше давай дальше испытывай ребят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(обиженно) Ладно, но это испытание будет сложное. Я буду показывать буквы, а вы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должны стишок про них рассказать.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Баба Яга</w:t>
      </w:r>
      <w:r>
        <w:rPr>
          <w:sz w:val="22"/>
          <w:szCs w:val="22"/>
        </w:rPr>
        <w:t>. Ну и ну! Получилось, будь они не ладны! Ну, хорошо, есть ещё испытание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ледующее задание более трудное. Вам  предстоит досочинить сказк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Ходить по лесу надо с толком,</w:t>
      </w:r>
    </w:p>
    <w:p>
      <w:pPr>
        <w:pStyle w:val="Normal"/>
        <w:shd w:fill="FFFFFF" w:val="clear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Чтоб не попасться злому…(волку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А если встал он на пути,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опробуй от него...  </w:t>
      </w:r>
      <w:r>
        <w:rPr>
          <w:i/>
          <w:iCs/>
          <w:sz w:val="22"/>
          <w:szCs w:val="22"/>
        </w:rPr>
        <w:t>(уйти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кажи ему, что там за речкой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асутся на лугу...  </w:t>
      </w:r>
      <w:r>
        <w:rPr>
          <w:i/>
          <w:iCs/>
          <w:sz w:val="22"/>
          <w:szCs w:val="22"/>
        </w:rPr>
        <w:t xml:space="preserve">(овечки),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Что бабушка твоя живет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Не там, совсем...  </w:t>
      </w:r>
      <w:r>
        <w:rPr>
          <w:i/>
          <w:iCs/>
          <w:sz w:val="22"/>
          <w:szCs w:val="22"/>
        </w:rPr>
        <w:t xml:space="preserve">(наоборот),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Что не пойдешь к бабуле ты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Пока не соберешь... </w:t>
      </w:r>
      <w:r>
        <w:rPr>
          <w:i/>
          <w:iCs/>
          <w:sz w:val="22"/>
          <w:szCs w:val="22"/>
        </w:rPr>
        <w:t>(цветы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2"/>
          <w:szCs w:val="22"/>
        </w:rPr>
        <w:t xml:space="preserve">                 </w:t>
      </w:r>
      <w:r>
        <w:rPr>
          <w:sz w:val="22"/>
          <w:szCs w:val="22"/>
        </w:rPr>
        <w:t>Пусть волк бежит по той дороге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А мы по этой во все...  </w:t>
      </w:r>
      <w:r>
        <w:rPr>
          <w:i/>
          <w:iCs/>
          <w:sz w:val="22"/>
          <w:szCs w:val="22"/>
        </w:rPr>
        <w:t>(ноги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Молодцы! Сочиняете хорошо, а как поет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</w:t>
      </w:r>
      <w:r>
        <w:rPr>
          <w:sz w:val="22"/>
          <w:szCs w:val="22"/>
        </w:rPr>
        <w:t>Ну-ка, ушки на макушки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пойте для меня частуш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.  Форма новая надета, </w:t>
      </w:r>
      <w:r>
        <w:rPr>
          <w:b/>
          <w:i/>
          <w:sz w:val="22"/>
          <w:szCs w:val="22"/>
          <w:u w:val="single"/>
        </w:rPr>
        <w:t>1 а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елая рубашеч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осмотрите на ме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акой я первоклашечка.</w:t>
      </w:r>
    </w:p>
    <w:p>
      <w:pPr>
        <w:pStyle w:val="Normal"/>
        <w:ind w:left="1320" w:hanging="0"/>
        <w:rPr>
          <w:sz w:val="22"/>
          <w:szCs w:val="22"/>
        </w:rPr>
      </w:pPr>
      <w:r>
        <w:rPr>
          <w:sz w:val="22"/>
          <w:szCs w:val="22"/>
        </w:rPr>
        <w:t>2.В школу я иду с цветами,</w:t>
      </w:r>
    </w:p>
    <w:p>
      <w:pPr>
        <w:pStyle w:val="Normal"/>
        <w:ind w:left="13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аму за руку держу.</w:t>
      </w:r>
    </w:p>
    <w:p>
      <w:pPr>
        <w:pStyle w:val="Normal"/>
        <w:ind w:left="13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-за пышного букета</w:t>
      </w:r>
    </w:p>
    <w:p>
      <w:pPr>
        <w:pStyle w:val="Normal"/>
        <w:ind w:left="13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Я дверей не нахож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3. Раньше всё решала ма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Что нам кушать, что над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А теперь уж нам придё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сё самим предусмотреть.</w:t>
      </w:r>
    </w:p>
    <w:p>
      <w:pPr>
        <w:pStyle w:val="Normal"/>
        <w:ind w:left="1320" w:hanging="0"/>
        <w:rPr>
          <w:sz w:val="22"/>
          <w:szCs w:val="22"/>
        </w:rPr>
      </w:pPr>
      <w:r>
        <w:rPr>
          <w:sz w:val="22"/>
          <w:szCs w:val="22"/>
        </w:rPr>
        <w:t>4.  На уроке я скучаю,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>На уроке я молчу.</w:t>
        <w:br/>
        <w:t>Как гармошка заиграет,</w:t>
      </w:r>
    </w:p>
    <w:p>
      <w:pPr>
        <w:pStyle w:val="Normal"/>
        <w:ind w:left="1680" w:hanging="0"/>
        <w:rPr>
          <w:sz w:val="22"/>
          <w:szCs w:val="22"/>
        </w:rPr>
      </w:pPr>
      <w:r>
        <w:rPr>
          <w:sz w:val="22"/>
          <w:szCs w:val="22"/>
        </w:rPr>
        <w:t>Я ногами топо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У меня теперь заб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Уж не знаю, как  мне бы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апа с мамой на рабо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А кому портфель носи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6. Мы частушки все проп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И садимся в реше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Уезжаем на край с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За частушками ещ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Баба Яга</w:t>
      </w:r>
      <w:r>
        <w:rPr>
          <w:sz w:val="22"/>
          <w:szCs w:val="22"/>
        </w:rPr>
        <w:t xml:space="preserve">  Ну хватит! Расшумелись тут, распелись! Ах вы мои… у-тю-тю-тюшечки! Ах вы мои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негодники.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Ах, вы! Вы меня до инфаркту доведете своей учебой, своей настоящей дружбой! С кем 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связалась? Поеду лучше в другую школу. Где мой транспор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Подходит к велосипеду, садится. Пытается уех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арлсон</w:t>
      </w:r>
      <w:r>
        <w:rPr>
          <w:sz w:val="22"/>
          <w:szCs w:val="22"/>
        </w:rPr>
        <w:t>.  Эй, Бабуся Ягуся, а ты ничего не забыла? А!</w:t>
      </w:r>
    </w:p>
    <w:p>
      <w:pPr>
        <w:pStyle w:val="Normal"/>
        <w:rPr/>
      </w:pPr>
      <w:r>
        <w:rPr>
          <w:b/>
          <w:sz w:val="22"/>
          <w:szCs w:val="22"/>
        </w:rPr>
        <w:t>Баба Яга.</w:t>
      </w:r>
      <w:r>
        <w:rPr>
          <w:sz w:val="22"/>
          <w:szCs w:val="22"/>
        </w:rPr>
        <w:t xml:space="preserve"> А чего? Я ничего!</w:t>
      </w:r>
    </w:p>
    <w:p>
      <w:pPr>
        <w:pStyle w:val="Normal"/>
        <w:rPr/>
      </w:pPr>
      <w:r>
        <w:rPr>
          <w:b/>
          <w:sz w:val="22"/>
          <w:szCs w:val="22"/>
        </w:rPr>
        <w:t>Карлсон</w:t>
      </w:r>
      <w:r>
        <w:rPr>
          <w:sz w:val="22"/>
          <w:szCs w:val="22"/>
        </w:rPr>
        <w:t>. А звоночек обещанный?</w:t>
      </w:r>
    </w:p>
    <w:p>
      <w:pPr>
        <w:pStyle w:val="Normal"/>
        <w:rPr/>
      </w:pPr>
      <w:r>
        <w:rPr>
          <w:b/>
          <w:sz w:val="22"/>
          <w:szCs w:val="22"/>
        </w:rPr>
        <w:t>Баба Яга</w:t>
      </w:r>
      <w:r>
        <w:rPr>
          <w:sz w:val="22"/>
          <w:szCs w:val="22"/>
        </w:rPr>
        <w:t>. А, звоночек! Да пожалуйста, забирайте свой звоночек. Подумаешь – первоклассни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К вам я больше ни ногой!</w:t>
      </w:r>
    </w:p>
    <w:p>
      <w:pPr>
        <w:pStyle w:val="Normal"/>
        <w:rPr/>
      </w:pPr>
      <w:r>
        <w:rPr>
          <w:b/>
          <w:sz w:val="22"/>
          <w:szCs w:val="22"/>
        </w:rPr>
        <w:t>Карлсон</w:t>
      </w:r>
      <w:r>
        <w:rPr>
          <w:sz w:val="22"/>
          <w:szCs w:val="22"/>
        </w:rPr>
        <w:t>. Вот и замечательно. Иди своей дорогой, бабу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А наш праздник продолж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Ребята! Вас пришли поздравить ребята из 4 класса.</w:t>
      </w:r>
      <w:r>
        <w:rPr>
          <w:sz w:val="22"/>
          <w:szCs w:val="22"/>
        </w:rPr>
        <w:t xml:space="preserve"> Они хотят вам дать сов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тром рано просыпайся,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Хорошенько умывайся,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тобы в школе не зевать,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сом парту не клевать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девайся аккуратно,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Чтоб смотреть было приятно,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орму сам погладь, проверь,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Ты большой уже теперь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учай себя к порядку,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играй с вещами в прятки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аждой книжкой дорожи,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чистоте портфель держи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 уроках не хихикай,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тул туда-сюда не двигай,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едагога уважай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 соседу не мешай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ветить хочешь — не шуми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только руку подними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итель спросит, надо встать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гда он сесть позволит — сядь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Не дразнись, не зазнавайся,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 школе всем помочь старайся,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Зря не хмурься, будь смелей —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 найдешь себе друзей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т и все наши советы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х мудрей и проще нет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, друзья, их не забудьте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 прилежными будь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читель. Ребята! Я считаю, что первоклашки успешно справились со всеми испытания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оявили смекалку, выдержку, фантазию. Мы готовы присвоить им з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 Первоклассник», но прежде им нужно дать клятву первокласс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Вы, ученики первого класса СОШ п. Сосновками клянитес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Всегда ходить в школу с выученными уроками. (Клянёмся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Беречь книги и никогда не брать их грязными ру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Всегда уважительно относиться к старш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Никогда не портить школьное имуще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Дружить с одноклассни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Клянитесь идти прямым путё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Не лгать нигде, никак, ни в ч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Учителей ценить, любить и первоклассником достойным быть. (Клянёмся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Учитель.  Все мы рады вас сего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В первоклассники приня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т души вас всех поздрав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И успехов пожел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Теперь вы стали настоящими первоклассни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 добрый путь, ребя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 вечный пои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стины, добра и красо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Чтобы явью стали в вашей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Самые заветные мечт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Детям вручают «Удостоверения первоклассников» и нак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Текст н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«Мальчишки и девчон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Доброго вам пути в мире знаний, а чтобы вы успешно преодолевали все труднос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омните этот нака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Будь послушным – это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опусту не трать слова – это д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 лучших лишь пример бери – это т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А четыре – знай всегда: жизнь – не радость без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тарших надо уважать, малышей не обижать – это п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Если порученье есть, принимай его за честь – это ш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Будь внимателен ко всем – это сем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 теперь еще раз споём песню «Первоклашка». 1  класс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16:00Z</dcterms:created>
  <dc:creator>BAD</dc:creator>
  <dc:description/>
  <cp:keywords/>
  <dc:language>en-US</dc:language>
  <cp:lastModifiedBy>Admin</cp:lastModifiedBy>
  <cp:lastPrinted>2014-10-08T11:58:00Z</cp:lastPrinted>
  <dcterms:modified xsi:type="dcterms:W3CDTF">2015-01-31T09:26:00Z</dcterms:modified>
  <cp:revision>7</cp:revision>
  <dc:subject/>
  <dc:title>                                               Праздник « Посвящение в первоклассники»</dc:title>
</cp:coreProperties>
</file>