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Новый год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Персонаж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за – Дереза</w:t>
      </w:r>
    </w:p>
    <w:p>
      <w:pPr>
        <w:pStyle w:val="Normal"/>
        <w:rPr/>
      </w:pPr>
      <w:r>
        <w:rPr/>
        <w:t>Снегурочка</w:t>
      </w:r>
    </w:p>
    <w:p>
      <w:pPr>
        <w:pStyle w:val="Normal"/>
        <w:rPr/>
      </w:pPr>
      <w:r>
        <w:rPr/>
        <w:t>Новогодняя ночь</w:t>
      </w:r>
    </w:p>
    <w:p>
      <w:pPr>
        <w:pStyle w:val="Normal"/>
        <w:rPr/>
      </w:pPr>
      <w:r>
        <w:rPr/>
        <w:t>Дед Мороз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18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она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Прошел  уже целый год и вот мы снова с вами! А вы помните, кто был символом 2014 года? А кто будет править Новым 2015 годом? Правильно! Что-то мы с вами заболтались совсем, пора уже праздник начинать. И сегодня к нам в гости придет Н.Ночь, и придет она не одна, а вместе с символом Нового года – красивой, веселой козочкой! А вот и она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Ноч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заходит с мешочком) Здравствуйте! Вы меня уже заждались?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почему ты одна? А где же Козочка?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Ноч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вот же она! В мешке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что, как же она у тебя там поместилась?! Вынимай ее скорей!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Ноч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ынимает козу из мешка) Вот! Все, как я обещала! Держи!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что?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Ноч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 как, что? Ты просила Козу. Вот Коза! Очень даже красивая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это же игрушка! А мы с тобой договаривались, что ты живую к нам в гости позовешь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Ноч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, Снегурочка, ты придумала! Где же я тебе в Воркуте живую козу найду?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зачем искать, ты же Н.Ночь, ты же волшебная, правда, ребята? Наколдуй нам скорей Козу! Живую! Настоящую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Ноч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й, ну попробовать можно! Только одного моего колдовства не хватит, ребята, поможете мне? Чтобы все получилось, надо, чтобы мы все вместе этого захотел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м в круг, колдуе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й-ой-ой! Ме-ме-ме-ме-ме-ме-ме! Ты кто, а ты кто, и ты тоже кто и вообще вы все кто? Оторвали меня от ужина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Ночь 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й! Получилось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олучилось?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Ночь 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олучилась! Настоящая! Живая! Ребята, давайте похлопаем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го не понимаю, что у вас тут вообще происходит?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с здесь праздник – Новый год! А ты в этом году самая главная! Ты символ Нового года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?! Правда? Честно – честно? Клево! Это я теперь могу делать все, что захочу! Я главная! Вот я повеселюсь! Чтоб такого захотеть? Я так танцевать люблю!!! Может вы со мной потанцуете? (танцуем, сажаем детей на мест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весим шарики…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й, ну потанцевали, хорошо! Чего бы еще такого захотеть… Знаю! У меня там соседка одна есть, у нее такая капуста вкусная растет за забором, а она меня не угощает никогда, пойдемте ей забор сломаем!!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жди, подожди! Символ года – это не значит, что ты можешь делать все, что захочешь! Ты должна нас развеселить, поиграть с нами и вообще, ты должна быть хорошей и доброй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! Я так не играю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Ноч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что это у тебя такое?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знаю, когда дома сидела, капусту трескала, у меня этого не было, а пока к вам летела, она ко мне и прицепилась! Сумочка, какая интересная… давайте посмотрим. Что в ней, может там что-то вкусненькое (заглядывает), достает послание от Деда Мороза (прочли, раздает кристаллы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м задания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сные:</w:t>
            </w:r>
            <w:r>
              <w:rPr/>
              <w:t xml:space="preserve"> оденься в сказочного персонаж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лые:</w:t>
            </w:r>
            <w:r>
              <w:rPr/>
              <w:t xml:space="preserve"> тане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ние:</w:t>
            </w:r>
            <w:r>
              <w:rPr/>
              <w:t xml:space="preserve"> собери снегов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елтые:</w:t>
            </w:r>
            <w:r>
              <w:rPr/>
              <w:t xml:space="preserve"> паззлы - снежин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леные:</w:t>
            </w:r>
            <w:r>
              <w:rPr/>
              <w:t xml:space="preserve"> наряжаем елку в рукавица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бивки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гад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вертыш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то громче крик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пим мы снежки из ва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озьмем в Новый г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негурочка тихо уходит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й, ребята, а куда Снегурочка подевалась?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Ноч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где? Она же за ДМ пошла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, ты! Так, значит, они уже скоро придут! Это получается, что я, значит, справилась, и я теперь настоящий символ года! А чтоб  у нас было совсем весело, я приглашаю вас потанцевать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 ПО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д Моро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прягу оленей в санки» - ХОРОВ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д Моро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, как у вас тут весело! Молодец, Дереза!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символ года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д Моро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! А вот и я!</w:t>
            </w:r>
          </w:p>
          <w:p>
            <w:pPr>
              <w:pStyle w:val="Normal"/>
              <w:rPr/>
            </w:pPr>
            <w:r>
              <w:rPr/>
              <w:t>С Новым годом вас, друзья!</w:t>
            </w:r>
          </w:p>
          <w:p>
            <w:pPr>
              <w:pStyle w:val="Normal"/>
              <w:rPr/>
            </w:pPr>
            <w:r>
              <w:rPr/>
              <w:t>Я летел на крыльях ветра</w:t>
              <w:br/>
              <w:t>Много тысяч километров,</w:t>
              <w:br/>
              <w:t>Над замерзшими морями,</w:t>
              <w:br/>
              <w:t>Над лесами и полями.</w:t>
              <w:br/>
              <w:t>Я спешил, ребята, к вам,</w:t>
              <w:br/>
              <w:t>Моим маленьким друзьям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мальчишки и наши девчонки!</w:t>
              <w:br/>
              <w:t>В Новом году мы хотим пожелать</w:t>
              <w:br/>
              <w:t>Школьникам только отличной учебы,</w:t>
              <w:br/>
              <w:t>Двоек и троек с собою не бр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, а ребяткам, что в садики ходят-</w:t>
            </w:r>
          </w:p>
          <w:p>
            <w:pPr>
              <w:pStyle w:val="Normal"/>
              <w:rPr/>
            </w:pPr>
            <w:r>
              <w:rPr/>
              <w:t>Мы пожелаем скорей подрасти,</w:t>
            </w:r>
          </w:p>
          <w:p>
            <w:pPr>
              <w:pStyle w:val="Normal"/>
              <w:rPr/>
            </w:pPr>
            <w:r>
              <w:rPr/>
              <w:t>Весело, дружно, готовиться к школе</w:t>
            </w:r>
          </w:p>
          <w:p>
            <w:pPr>
              <w:pStyle w:val="Normal"/>
              <w:rPr/>
            </w:pPr>
            <w:r>
              <w:rPr/>
              <w:t>Новых друзей поскорее найти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УШКА!</w:t>
            </w:r>
          </w:p>
          <w:p>
            <w:pPr>
              <w:pStyle w:val="Normal"/>
              <w:rPr/>
            </w:pPr>
            <w:r>
              <w:rPr/>
              <w:t>Елка наша крепко спит,</w:t>
              <w:br/>
              <w:t>Огоньками не блестит.</w:t>
            </w:r>
          </w:p>
          <w:p>
            <w:pPr>
              <w:pStyle w:val="Normal"/>
              <w:rPr/>
            </w:pPr>
            <w:r>
              <w:rPr/>
              <w:t>Нам без елочки нельзя!</w:t>
              <w:br/>
              <w:t>Как же быть теперь, друзья?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, тогда о чем же речь?</w:t>
              <w:br/>
              <w:t>Надо елочку зажечь!</w:t>
            </w:r>
          </w:p>
          <w:p>
            <w:pPr>
              <w:pStyle w:val="Normal"/>
              <w:rPr/>
            </w:pPr>
            <w:r>
              <w:rPr/>
              <w:t>Не горит? Да не вопрос!</w:t>
            </w:r>
          </w:p>
          <w:p>
            <w:pPr>
              <w:pStyle w:val="Normal"/>
              <w:rPr/>
            </w:pPr>
            <w:r>
              <w:rPr/>
              <w:t>Нам поможет Дед Мороз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д Моро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-ка, елка, встрепенись!</w:t>
            </w:r>
          </w:p>
          <w:p>
            <w:pPr>
              <w:pStyle w:val="Normal"/>
              <w:rPr/>
            </w:pPr>
            <w:r>
              <w:rPr/>
              <w:t>Ну-ка, елка, улыбнись!</w:t>
            </w:r>
          </w:p>
          <w:p>
            <w:pPr>
              <w:pStyle w:val="Normal"/>
              <w:rPr/>
            </w:pPr>
            <w:r>
              <w:rPr/>
              <w:t>Ну-ка, елка, раз, два, три,</w:t>
            </w:r>
          </w:p>
          <w:p>
            <w:pPr>
              <w:pStyle w:val="Normal"/>
              <w:rPr/>
            </w:pPr>
            <w:r>
              <w:rPr/>
              <w:t>Светом радости гор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цветными огнями</w:t>
            </w:r>
          </w:p>
          <w:p>
            <w:pPr>
              <w:pStyle w:val="Normal"/>
              <w:rPr/>
            </w:pPr>
            <w:r>
              <w:rPr/>
              <w:t>На потеху детворе</w:t>
            </w:r>
          </w:p>
          <w:p>
            <w:pPr>
              <w:pStyle w:val="Normal"/>
              <w:rPr/>
            </w:pPr>
            <w:r>
              <w:rPr/>
              <w:t>Наша елка засверкает!</w:t>
            </w:r>
          </w:p>
          <w:p>
            <w:pPr>
              <w:pStyle w:val="Normal"/>
              <w:rPr/>
            </w:pPr>
            <w:r>
              <w:rPr/>
              <w:t>Станет праздничней вдвойне!</w:t>
            </w:r>
          </w:p>
          <w:p>
            <w:pPr>
              <w:pStyle w:val="Normal"/>
              <w:rPr/>
            </w:pPr>
            <w:r>
              <w:rPr/>
              <w:t>Раз-два-три! Елочка, гори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! Давайте поможем Дедушке!</w:t>
            </w:r>
          </w:p>
          <w:p>
            <w:pPr>
              <w:pStyle w:val="Normal"/>
              <w:rPr/>
            </w:pPr>
            <w:r>
              <w:rPr/>
              <w:t>Раз-два-три! Елочка, гори!</w:t>
            </w:r>
          </w:p>
          <w:p>
            <w:pPr>
              <w:pStyle w:val="Normal"/>
              <w:rPr/>
            </w:pPr>
            <w:r>
              <w:rPr/>
              <w:t>А новый год встречать, друзья, </w:t>
              <w:br/>
              <w:t>Без хоровода нам нельзя, </w:t>
              <w:br/>
              <w:t>Про елку мы сейчас споем, </w:t>
              <w:br/>
              <w:t>И вокруг нее пойдем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 «В ЛЕСУ РОДИЛАСЬ ЕЛОЧК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ушка, присядь, отдохни, устал, наверное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 на торне. Подарк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д Моро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овым годом, друзья, с Новым годом!</w:t>
              <w:br/>
              <w:t>Будьте счастливы в Новом году!</w:t>
              <w:br/>
              <w:t>Будет лето, каникулы, осень,</w:t>
              <w:br/>
              <w:t>А зимой я опять к вам приду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егуро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овым годом! С добрым днем! С елкой новогодней! Праздник мы наш провели весело сегодня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вмест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овым годом!!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КОТЕ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Ухтышка</w:t>
      </w:r>
    </w:p>
    <w:p>
      <w:pPr>
        <w:pStyle w:val="Style14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Этот конкурс на внимание строится на устном рассказе, который рассказывает ведущий. После каждого предложения, в котором речь идет о каком-либо вероятном, возможном событии, дети должны крикнуть «Ух ты!». Если же в предложении звучит какой-то нереальный факт или действие, то ребята кричат «Да ну!». Побеждает тот, кто дольше всех не ошибается и выкрикивает нужную фразу.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нваре метут метели,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яжая снегом ели. 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ик в шубке своей белой 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t>По лесочку скачет смело.</w:t>
      </w:r>
      <w:r>
        <w:rPr>
          <w:sz w:val="28"/>
          <w:szCs w:val="28"/>
        </w:rPr>
        <w:t xml:space="preserve"> (Ух ты!)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rStyle w:val="Appleconvertedspac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цвели среди мороза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осне большие розы.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х в букеты собирают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Снегурочке вручают. </w:t>
      </w:r>
      <w:r>
        <w:rPr>
          <w:sz w:val="28"/>
          <w:szCs w:val="28"/>
        </w:rPr>
        <w:t>(Да ну!)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ед Мороз зимою тает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 ёлочкой скучает 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него осталась лужа; 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t>В праздник он совсем не нужен.</w:t>
      </w:r>
      <w:r>
        <w:rPr>
          <w:sz w:val="28"/>
          <w:szCs w:val="28"/>
        </w:rPr>
        <w:t xml:space="preserve"> (Да ну!)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Со Снегуркой Снеговик 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етям приходить привык. 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ит он стишки послушать, 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t>А потом конфеты кушать.</w:t>
      </w:r>
      <w:r>
        <w:rPr>
          <w:sz w:val="28"/>
          <w:szCs w:val="28"/>
        </w:rPr>
        <w:t xml:space="preserve"> (Ух ты!)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В декабре под Новый год 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ый Дедушка идёт, 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него мешок большой, 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t>Весь наполненный лапшой.</w:t>
      </w:r>
      <w:r>
        <w:rPr>
          <w:sz w:val="28"/>
          <w:szCs w:val="28"/>
        </w:rPr>
        <w:t xml:space="preserve"> (Да ну!)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Не растут зимой поганки, 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зато катают санки. 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ими радостно детишкам – 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t>И девчонкам, и мальчишкам.</w:t>
      </w:r>
      <w:r>
        <w:rPr>
          <w:sz w:val="28"/>
          <w:szCs w:val="28"/>
        </w:rPr>
        <w:t xml:space="preserve"> (Ух ты!)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К нам из жарких стран зимою 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-бабочки летят,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жной тёплою порою 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t xml:space="preserve">Собирать нектар хотят. </w:t>
      </w:r>
      <w:r>
        <w:rPr>
          <w:sz w:val="28"/>
          <w:szCs w:val="28"/>
        </w:rPr>
        <w:t>(Да ну!)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 новогодний праздник славный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тус для детишек главный – 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зелёный и колючий, 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t>Ёлочки намного круче.</w:t>
      </w:r>
      <w:r>
        <w:rPr>
          <w:sz w:val="28"/>
          <w:szCs w:val="28"/>
        </w:rPr>
        <w:t xml:space="preserve"> (Да ну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ИГРА «НОВОГОДНИЕ ПЕРЕВЁРТЫШИ»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br/>
        <w:t>Вы, друзья, пришли сюда, Чтоб повеселиться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Мне раскройте-ка секрет: Ждете Дедушку вы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Вас морозы, холода Напугать сумеют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Вы у ёлки иногда Танцевать готовы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раздник - это ерунда, Поскучаем лучше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Дед Мороз принёс конфет, Кушать будете их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Со Снегуркой вы всегда Поиграть готовы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Растолкаем без труда Всех вокруг? Конечно.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Никогда не тает Дед - В это верите вы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Спеть у ёлочки куплет В хороводе нужно?.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им мы снежки из ва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 бывает полосаты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 живет на печ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едим из торта свеч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а любит шоколад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мясо куропат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лка голубого цве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ый год бывает ле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кодил, как ёж колючи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н похож на туч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шит правда он огн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него светло как дн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его четыре лап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медведь он косолапы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м Новый год приходи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есну с собой приводи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одарки детям даря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детям кашу варя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ответ у вас всег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чайте громко -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На вопросы ведущего дети хором отвечают фразой «Потому что Новый год!».</w:t>
        <w:br/>
        <w:br/>
      </w:r>
      <w:r>
        <w:rPr>
          <w:b/>
          <w:sz w:val="28"/>
          <w:szCs w:val="28"/>
        </w:rPr>
        <w:t>Почему вокруг веселье, Смех и шутки без забот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очему гостей весёлых Ожидается приход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очему желанье каждый Загадает наперёд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очему тропа познаний Вас к «пятёркам» приведёт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очему огнями ёлка Вам игриво подмигнёт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очему Снегурку с Дедом Каждый здесь сегодня ждёт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очему в нарядном зале Дети водят хоровод?.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очему удачи, мира Дед Мороз ребятам шлёт?..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280"/>
        <w:rPr/>
      </w:pPr>
      <w:r>
        <w:rPr>
          <w:b/>
          <w:color w:val="000000"/>
          <w:sz w:val="28"/>
          <w:szCs w:val="28"/>
        </w:rPr>
        <w:t>Пляшет, кружится колечко</w:t>
        <w:br/>
        <w:t>Из веселых человечков. (</w:t>
      </w:r>
      <w:r>
        <w:rPr>
          <w:b/>
          <w:color w:val="FF0000"/>
          <w:sz w:val="28"/>
          <w:szCs w:val="28"/>
        </w:rPr>
        <w:t>хоровод</w:t>
      </w:r>
      <w:r>
        <w:rPr>
          <w:b/>
          <w:color w:val="000000"/>
          <w:sz w:val="28"/>
          <w:szCs w:val="28"/>
        </w:rPr>
        <w:t>)</w:t>
      </w:r>
    </w:p>
    <w:p>
      <w:pPr>
        <w:pStyle w:val="Style14"/>
        <w:spacing w:before="0" w:after="280"/>
        <w:rPr/>
      </w:pPr>
      <w:r>
        <w:rPr>
          <w:b/>
          <w:color w:val="000000"/>
          <w:sz w:val="28"/>
          <w:szCs w:val="28"/>
        </w:rPr>
        <w:t>Хоть не шишки, не иголки,</w:t>
        <w:br/>
        <w:t>А висят на ветках елки. (</w:t>
      </w:r>
      <w:r>
        <w:rPr>
          <w:b/>
          <w:color w:val="FF0000"/>
          <w:sz w:val="28"/>
          <w:szCs w:val="28"/>
        </w:rPr>
        <w:t>елоч игрушки</w:t>
      </w:r>
      <w:r>
        <w:rPr>
          <w:b/>
          <w:color w:val="000000"/>
          <w:sz w:val="28"/>
          <w:szCs w:val="28"/>
        </w:rPr>
        <w:t>)</w:t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Искры с палочки летят</w:t>
        <w:br/>
        <w:t>В рассыпную, как хотят.(</w:t>
      </w:r>
      <w:r>
        <w:rPr>
          <w:b/>
          <w:color w:val="FF0000"/>
          <w:sz w:val="28"/>
          <w:szCs w:val="28"/>
        </w:rPr>
        <w:t>бенг огонь</w:t>
      </w:r>
      <w:r>
        <w:rPr>
          <w:b/>
          <w:color w:val="000000"/>
          <w:sz w:val="28"/>
          <w:szCs w:val="28"/>
        </w:rPr>
        <w:t>)</w:t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Струйки серебра стекают</w:t>
        <w:br/>
        <w:t>С елочной макушки,</w:t>
        <w:br/>
        <w:t>Но от них не намокают</w:t>
        <w:br/>
        <w:t>Ветки и игрушки.(</w:t>
      </w:r>
      <w:r>
        <w:rPr>
          <w:b/>
          <w:color w:val="FF0000"/>
          <w:sz w:val="28"/>
          <w:szCs w:val="28"/>
        </w:rPr>
        <w:t>дождик</w:t>
      </w:r>
      <w:r>
        <w:rPr>
          <w:b/>
          <w:color w:val="000000"/>
          <w:sz w:val="28"/>
          <w:szCs w:val="28"/>
        </w:rPr>
        <w:t>)</w:t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Эта змейка в Новый год</w:t>
        <w:br/>
        <w:t>К нам на елку заползет,</w:t>
        <w:br/>
        <w:t>Подмигнет сто тысяч раз</w:t>
        <w:br/>
        <w:t>Сотней разноцветных глаз.(</w:t>
      </w:r>
      <w:r>
        <w:rPr>
          <w:b/>
          <w:color w:val="FF0000"/>
          <w:sz w:val="28"/>
          <w:szCs w:val="28"/>
        </w:rPr>
        <w:t xml:space="preserve"> гирлянда</w:t>
      </w:r>
      <w:r>
        <w:rPr>
          <w:b/>
          <w:color w:val="000000"/>
          <w:sz w:val="28"/>
          <w:szCs w:val="28"/>
        </w:rPr>
        <w:t>)</w:t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Он под елкою лежит,</w:t>
        <w:br/>
        <w:t>И секрет свой сторожит.</w:t>
        <w:br/>
        <w:t>Что в нем, знает Дед Мороз,</w:t>
        <w:br/>
        <w:t>Потому что сам принес.(</w:t>
      </w:r>
      <w:r>
        <w:rPr>
          <w:b/>
          <w:color w:val="FF0000"/>
          <w:sz w:val="28"/>
          <w:szCs w:val="28"/>
        </w:rPr>
        <w:t>подарок</w:t>
      </w:r>
      <w:r>
        <w:rPr>
          <w:b/>
          <w:color w:val="000000"/>
          <w:sz w:val="28"/>
          <w:szCs w:val="28"/>
        </w:rPr>
        <w:t>)</w:t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Вся сверкает, серебрится</w:t>
        <w:br/>
        <w:t>Эта чудо-крошка.</w:t>
        <w:br/>
        <w:t>Но в дождинку превратится,</w:t>
        <w:br/>
        <w:t>На твоей ладошке.(</w:t>
      </w:r>
      <w:r>
        <w:rPr>
          <w:b/>
          <w:color w:val="FF0000"/>
          <w:sz w:val="28"/>
          <w:szCs w:val="28"/>
        </w:rPr>
        <w:t>снежинка</w:t>
      </w:r>
      <w:r>
        <w:rPr>
          <w:b/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315" w:before="0" w:after="0"/>
        <w:textAlignment w:val="baseline"/>
        <w:rPr/>
      </w:pPr>
      <w:r>
        <w:rPr>
          <w:b/>
          <w:color w:val="000000"/>
          <w:sz w:val="28"/>
          <w:szCs w:val="28"/>
        </w:rPr>
        <w:t>С неба по частям упал,</w:t>
        <w:br/>
        <w:t>В три клубка скатался,</w:t>
        <w:br/>
        <w:t>С помощью детишек встал</w:t>
        <w:br/>
        <w:t>И стоять остался.(</w:t>
      </w:r>
      <w:r>
        <w:rPr>
          <w:b/>
          <w:color w:val="FF0000"/>
          <w:sz w:val="28"/>
          <w:szCs w:val="28"/>
        </w:rPr>
        <w:t>снеговик)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Что за чудо-волшебство</w:t>
        <w:br/>
        <w:t>В Новый Год и Рождество</w:t>
        <w:br/>
        <w:t>Превращает малышей</w:t>
        <w:br/>
        <w:t>В зайцев, белок и ежей?(</w:t>
      </w:r>
      <w:r>
        <w:rPr>
          <w:b/>
          <w:color w:val="FF0000"/>
          <w:sz w:val="28"/>
          <w:szCs w:val="28"/>
        </w:rPr>
        <w:t>маска</w:t>
      </w:r>
      <w:r>
        <w:rPr>
          <w:b/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315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23:00Z</dcterms:created>
  <dc:creator>Admin</dc:creator>
  <dc:description/>
  <cp:keywords/>
  <dc:language>en-US</dc:language>
  <cp:lastModifiedBy>Admin</cp:lastModifiedBy>
  <dcterms:modified xsi:type="dcterms:W3CDTF">2014-12-14T14:01:00Z</dcterms:modified>
  <cp:revision>7</cp:revision>
  <dc:subject/>
  <dc:title/>
</cp:coreProperties>
</file>