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2071"/>
        <w:gridCol w:w="2363"/>
        <w:gridCol w:w="2249"/>
      </w:tblGrid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VERB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PAST SIMPL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PAST PARTICIPLE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ПЕРЕВОД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 [bi: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was [w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z], were [wз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en [bi: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ы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at [bi: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at [bi: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aten ['bi:t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become [bi:k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m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came [bi:keim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become[bi:k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m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тановиться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gin [bi'gin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gan [bi'gæn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begun [bi'g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ачин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bleed [bli: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led [ble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led [ble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ровоточ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low [blou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lew [blu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lown [blou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у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reak [brei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roke [brou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roken ['brouk(e)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ом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ring [briŋ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brought [br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brought [br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инос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ild [bil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ilt [bil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ilt [bil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тро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rn [bз:n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rnt [bз:n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rnt [bз:n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оре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rst [bз:s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rst [bз:s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rst [bз:s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зразиться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uy [bai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bought [b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bought [b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куп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atch [kæt</w:t>
            </w: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  <w:r>
              <w:rPr>
                <w:rFonts w:cs="Verdana" w:ascii="Verdana" w:hAnsi="Verdana"/>
                <w:color w:val="000000"/>
              </w:rPr>
              <w:t>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aught [k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aught [k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овить, хватать, успе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hoose [t</w:t>
            </w: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  <w:r>
              <w:rPr>
                <w:rFonts w:cs="Verdana" w:ascii="Verdana" w:hAnsi="Verdana"/>
                <w:color w:val="000000"/>
              </w:rPr>
              <w:t>u:z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hose [</w:t>
            </w:r>
            <w:r>
              <w:rPr>
                <w:rFonts w:cs="Lucida Sans Unicode" w:ascii="Lucida Sans Unicode" w:hAnsi="Lucida Sans Unicode"/>
                <w:color w:val="000000"/>
              </w:rPr>
              <w:t>ʃə</w:t>
            </w:r>
            <w:r>
              <w:rPr>
                <w:rFonts w:cs="Verdana" w:ascii="Verdana" w:hAnsi="Verdana"/>
                <w:color w:val="000000"/>
              </w:rPr>
              <w:t>uz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hosen [t</w:t>
            </w:r>
            <w:r>
              <w:rPr>
                <w:rFonts w:cs="Lucida Sans Unicode" w:ascii="Lucida Sans Unicode" w:hAnsi="Lucida Sans Unicode"/>
                <w:color w:val="000000"/>
              </w:rPr>
              <w:t>ʃə</w:t>
            </w:r>
            <w:r>
              <w:rPr>
                <w:rFonts w:cs="Verdana" w:ascii="Verdana" w:hAnsi="Verdana"/>
                <w:color w:val="000000"/>
              </w:rPr>
              <w:t>uz(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)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бир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ome [k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m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ame [keim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ome [k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m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иход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ost [c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s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ost [c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s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ost [c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s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то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reep [kri:p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rept [krep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rept [krep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з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ut [k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ut [k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cut [k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ез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o [du: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d [di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done [d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ел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draw [dr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ew [dru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drawn [dr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исовать, тащ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eam [dri:m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eamt [drem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eamt [drem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чтать, дрем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ink [driŋ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ank [dræŋ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drunk [dr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k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ive [draiv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ove [drouv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iven ['driv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од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at [i: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te [e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aten ['i:t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Ес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fall [f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ell [fel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fallen ['f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l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д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eed [fi: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ed [fe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ed [fe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рм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eel [fi: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elt [fel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elt [fel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Чувство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ight [fai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fought [f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fought [f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ороться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ind [fain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ound [faun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ound [faun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аход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it [fi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it [fi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it [fi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ходить по размеру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ly [flai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lew [flu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lown [flou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ет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forget [f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'ge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forgot [f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'g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forgotten [f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'g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t(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)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абы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orgive [fo'giv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orgave [fo'geiv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orgiven [fo'giv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щ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reeze [fri:z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roze [frouz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rozen ['frouz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амерз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et [ get 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got [g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got [g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уч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ive [giv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ave [geiv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iven [giv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o [gou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ent [wen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gone [g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дти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row [grou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rew [gru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rown [grou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сти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ang [hæŋ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hung [h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hung [h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еш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ave [hæv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ad [hæ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ad [hæ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ме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hear [hi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rd [hз: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rd [hз: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лыш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ide [hai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id [hi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idden ['hid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ят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it [hi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it [hi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it [hi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падать в цел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old [houl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ld [hel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ld [hel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ерж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urt [hз: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urt [hз: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urt [hз: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шиб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eep [ki:p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ept [kep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ept [kep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держ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kneel [ni: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nelt [nel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nelt [nel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тоять на коленях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now [nou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new [nju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nown [nou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н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y [lei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id [lei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id [lei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лас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d [li: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d [le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d [le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ести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n [li:n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nt [len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nt [len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аклоняться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rn [lз:n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rnt [lз:n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rnt [lз:n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ve [li:v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ft [lef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ft [lef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ставля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nd [len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nt [len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nt [len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аним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t [le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t [le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t [le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зволя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ie [lai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y [lei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in [lei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еж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ight [lai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it [li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it [li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свещ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ose [lu:z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lost [l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s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lost [l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s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еря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e [mei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de [mei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de [mei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извод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an [mi:n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ant [men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ant [men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нач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et [mi: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t [me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t [me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стреч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stake [mis'tei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stook [mis'tu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staken [mis'teik(e)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шибаться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y [pei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paid [pei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id [pei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т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rove [pru:v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roved [pru:v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roven [pru:v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казы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ut [pu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ut [pu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ut [pu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ож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quit [kwi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quit [kwi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quit [kwi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ход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ad [ri: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ad [re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ad [re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Чит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ide [rai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ode [rou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idden ['rid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Ездить верхом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ing [riŋ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ang [ræŋ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rung [r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вене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ise [raiz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ose [rouz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isen ['riz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ниматься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run [r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an [ræŋ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run [r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ж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y [sei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id [se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id [se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овор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e [si: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aw [s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en [si: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иде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ek [si: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ought [s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ought [s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ск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ll [se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old [soul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old [soul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да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nd [sen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nt [sen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nt [sen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сыл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t [se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t [se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t [se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тав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w [sou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wed [sou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wn [sou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Ш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ake [</w:t>
            </w: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  <w:r>
              <w:rPr>
                <w:rFonts w:cs="Verdana" w:ascii="Verdana" w:hAnsi="Verdana"/>
                <w:color w:val="000000"/>
              </w:rPr>
              <w:t>ei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ook [</w:t>
            </w: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  <w:r>
              <w:rPr>
                <w:rFonts w:cs="Verdana" w:ascii="Verdana" w:hAnsi="Verdana"/>
                <w:color w:val="000000"/>
              </w:rPr>
              <w:t>u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aken ['</w:t>
            </w: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  <w:r>
              <w:rPr>
                <w:rFonts w:cs="Verdana" w:ascii="Verdana" w:hAnsi="Verdana"/>
                <w:color w:val="000000"/>
              </w:rPr>
              <w:t>eik(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)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стряхи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ow [</w:t>
            </w:r>
            <w:r>
              <w:rPr>
                <w:rFonts w:cs="Lucida Sans Unicode" w:ascii="Lucida Sans Unicode" w:hAnsi="Lucida Sans Unicode"/>
                <w:color w:val="000000"/>
              </w:rPr>
              <w:t>ʃə</w:t>
            </w:r>
            <w:r>
              <w:rPr>
                <w:rFonts w:cs="Verdana" w:ascii="Verdana" w:hAnsi="Verdana"/>
                <w:color w:val="000000"/>
              </w:rPr>
              <w:t>u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owed [</w:t>
            </w:r>
            <w:r>
              <w:rPr>
                <w:rFonts w:cs="Lucida Sans Unicode" w:ascii="Lucida Sans Unicode" w:hAnsi="Lucida Sans Unicode"/>
                <w:color w:val="000000"/>
              </w:rPr>
              <w:t>ʃə</w:t>
            </w:r>
            <w:r>
              <w:rPr>
                <w:rFonts w:cs="Verdana" w:ascii="Verdana" w:hAnsi="Verdana"/>
                <w:color w:val="000000"/>
              </w:rPr>
              <w:t>u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own [</w:t>
            </w:r>
            <w:r>
              <w:rPr>
                <w:rFonts w:cs="Lucida Sans Unicode" w:ascii="Lucida Sans Unicode" w:hAnsi="Lucida Sans Unicode"/>
                <w:color w:val="000000"/>
              </w:rPr>
              <w:t>ʃə</w:t>
            </w:r>
            <w:r>
              <w:rPr>
                <w:rFonts w:cs="Verdana" w:ascii="Verdana" w:hAnsi="Verdana"/>
                <w:color w:val="000000"/>
              </w:rPr>
              <w:t>u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казы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rink [</w:t>
            </w: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  <w:r>
              <w:rPr>
                <w:rFonts w:cs="Verdana" w:ascii="Verdana" w:hAnsi="Verdana"/>
                <w:color w:val="000000"/>
              </w:rPr>
              <w:t>riŋ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rank [</w:t>
            </w: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  <w:r>
              <w:rPr>
                <w:rFonts w:cs="Verdana" w:ascii="Verdana" w:hAnsi="Verdana"/>
                <w:color w:val="000000"/>
              </w:rPr>
              <w:t>ræŋ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runk [</w:t>
            </w: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  <w:r>
              <w:rPr>
                <w:rFonts w:cs="Verdana" w:ascii="Verdana" w:hAnsi="Verdana"/>
                <w:color w:val="000000"/>
              </w:rPr>
              <w:t>r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k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меньш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ut [</w:t>
            </w:r>
            <w:r>
              <w:rPr>
                <w:rFonts w:cs="Lucida Sans Unicode" w:ascii="Lucida Sans Unicode" w:hAnsi="Lucida Sans Unicode"/>
                <w:color w:val="000000"/>
              </w:rPr>
              <w:t>ʃʌ</w:t>
            </w:r>
            <w:r>
              <w:rPr>
                <w:rFonts w:cs="Verdana" w:ascii="Verdana" w:hAnsi="Verdana"/>
                <w:color w:val="000000"/>
              </w:rPr>
              <w:t>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ut [</w:t>
            </w:r>
            <w:r>
              <w:rPr>
                <w:rFonts w:cs="Lucida Sans Unicode" w:ascii="Lucida Sans Unicode" w:hAnsi="Lucida Sans Unicode"/>
                <w:color w:val="000000"/>
              </w:rPr>
              <w:t>ʃʌ</w:t>
            </w:r>
            <w:r>
              <w:rPr>
                <w:rFonts w:cs="Verdana" w:ascii="Verdana" w:hAnsi="Verdana"/>
                <w:color w:val="000000"/>
              </w:rPr>
              <w:t>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hut [</w:t>
            </w:r>
            <w:r>
              <w:rPr>
                <w:rFonts w:cs="Lucida Sans Unicode" w:ascii="Lucida Sans Unicode" w:hAnsi="Lucida Sans Unicode"/>
                <w:color w:val="000000"/>
              </w:rPr>
              <w:t>ʃʌ</w:t>
            </w:r>
            <w:r>
              <w:rPr>
                <w:rFonts w:cs="Verdana" w:ascii="Verdana" w:hAnsi="Verdana"/>
                <w:color w:val="000000"/>
              </w:rPr>
              <w:t>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акры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ing [siŋ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ng [sæŋ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ung [s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е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ink [siŋ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ank [sæŋk], sunk [s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unk [s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k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ону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it [si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t [sæ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t [sæ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иде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leep [sli:p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lept [slep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lept [slep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lide [slai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lid [sli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lid [sli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кольз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ow [sou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owed [sou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own [sou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ея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eak [spi: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oke [spou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oken ['spouk(e)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овор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ell [spe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elt [spel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elt [spel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износить по буквам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end [spen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ent [spen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ent [spen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рат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ill [spi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ilt [spil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ilt [spil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ли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poil [sp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i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poilt [sp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il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poilt [sp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il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рт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read [spre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read [spre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read [spre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сстил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ring [spriŋ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rang [spræŋ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prung [spr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ыг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and [stæn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ood [stu: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ood [stu: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тоя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eal [sti: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ole [stoul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tolen ['st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ul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рас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ick [sti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tuck [st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tuck [st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k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о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ing [stiŋ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tung [st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tung [st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Жал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weep [swi:p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wept [swep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wept [swep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мет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well [swe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welled [swel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wollen ['swoul(e)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збух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wim [swim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wam [swem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wum [sw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m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wing [swiŋ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wung [sw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wung [sw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ŋ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ч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ake [tei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ook [tu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aken ['teik(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)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рать, взя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each [ti:t</w:t>
            </w: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  <w:r>
              <w:rPr>
                <w:rFonts w:cs="Verdana" w:ascii="Verdana" w:hAnsi="Verdana"/>
                <w:color w:val="000000"/>
              </w:rPr>
              <w:t>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aught [t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aught [t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ear [t</w:t>
            </w:r>
            <w:r>
              <w:rPr>
                <w:rFonts w:cs="Lucida Sans Unicode" w:ascii="Lucida Sans Unicode" w:hAnsi="Lucida Sans Unicode"/>
                <w:color w:val="000000"/>
              </w:rPr>
              <w:t>ɛə</w:t>
            </w:r>
            <w:r>
              <w:rPr>
                <w:rFonts w:cs="Verdana" w:ascii="Verdana" w:hAnsi="Verdana"/>
                <w:color w:val="000000"/>
              </w:rPr>
              <w:t>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ore [t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orn [t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ll [tel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old [toul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old [toul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ссказы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ink [θiŋ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hought [θ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hought [θ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ум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hrow [θr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u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rew [θru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hrown [θr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u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рос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understand [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nd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'stæn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understood [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nd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'stu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understood [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nd</w:t>
            </w:r>
            <w:r>
              <w:rPr>
                <w:rFonts w:cs="Arial" w:ascii="Arial" w:hAnsi="Arial"/>
                <w:color w:val="000000"/>
              </w:rPr>
              <w:t>ə</w:t>
            </w:r>
            <w:r>
              <w:rPr>
                <w:rFonts w:cs="Verdana" w:ascii="Verdana" w:hAnsi="Verdana"/>
                <w:color w:val="000000"/>
              </w:rPr>
              <w:t>'stu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ним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ake [weik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oke [wouk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oken ['wouk(e)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сыпаться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wear [w</w:t>
            </w:r>
            <w:r>
              <w:rPr>
                <w:rFonts w:cs="Lucida Sans Unicode" w:ascii="Lucida Sans Unicode" w:hAnsi="Lucida Sans Unicode"/>
                <w:color w:val="000000"/>
              </w:rPr>
              <w:t>ɛə</w:t>
            </w:r>
            <w:r>
              <w:rPr>
                <w:rFonts w:cs="Verdana" w:ascii="Verdana" w:hAnsi="Verdana"/>
                <w:color w:val="000000"/>
              </w:rPr>
              <w:t>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wore [w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worn [w</w:t>
            </w: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  <w:r>
              <w:rPr>
                <w:rFonts w:cs="Verdana" w:ascii="Verdana" w:hAnsi="Verdana"/>
                <w:color w:val="000000"/>
              </w:rPr>
              <w:t>: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ос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eep [wi:p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ept [wep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ept [wep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ак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et [we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et [we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et [wet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очи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in [win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won [w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n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won [w</w:t>
            </w:r>
            <w:r>
              <w:rPr>
                <w:rFonts w:cs="Lucida Sans Unicode" w:ascii="Lucida Sans Unicode" w:hAnsi="Lucida Sans Unicode"/>
                <w:color w:val="000000"/>
              </w:rPr>
              <w:t>ʌ</w:t>
            </w:r>
            <w:r>
              <w:rPr>
                <w:rFonts w:cs="Verdana" w:ascii="Verdana" w:hAnsi="Verdana"/>
                <w:color w:val="000000"/>
              </w:rPr>
              <w:t>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игрывать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ind [waind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ound [waund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ound [waund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звиваться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rite [rait]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rote [rout]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ritten ['ritn]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иса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52:00Z</dcterms:created>
  <dc:creator>User</dc:creator>
  <dc:description/>
  <cp:keywords/>
  <dc:language>en-US</dc:language>
  <cp:lastModifiedBy>User</cp:lastModifiedBy>
  <dcterms:modified xsi:type="dcterms:W3CDTF">2012-12-19T13:52:00Z</dcterms:modified>
  <cp:revision>2</cp:revision>
  <dc:subject/>
  <dc:title/>
</cp:coreProperties>
</file>