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рока географ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ватова Любовь Ив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:</w:t>
      </w:r>
      <w:r>
        <w:rPr>
          <w:rFonts w:cs="Times New Roman" w:ascii="Times New Roman" w:hAnsi="Times New Roman"/>
        </w:rPr>
        <w:t xml:space="preserve"> И.И.Баринова. География России. Природа. М.: Дрофа, 201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Разнообразие лесов Росс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асс: 8</w:t>
      </w:r>
    </w:p>
    <w:p>
      <w:pPr>
        <w:pStyle w:val="Normal"/>
        <w:ind w:right="-590" w:firstLine="36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ип урока</w:t>
      </w:r>
      <w:r>
        <w:rPr>
          <w:rFonts w:cs="Times New Roman" w:ascii="Times New Roman" w:hAnsi="Times New Roman"/>
          <w:sz w:val="24"/>
          <w:szCs w:val="24"/>
          <w:lang w:val="ru-RU"/>
        </w:rPr>
        <w:t>: изуч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Цели урока.</w:t>
      </w:r>
    </w:p>
    <w:p>
      <w:pPr>
        <w:pStyle w:val="Normal"/>
        <w:ind w:left="2699" w:hanging="269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-  обучающие: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ть уровень знаний по теме «Природные сообщества»; способствовать выработке умений применять полученные знания при работе со схемами, карточками – заданиями, терминами; формировать познавательную самостоятельность обучающихся путем создания проблемой ситуации;</w:t>
      </w:r>
    </w:p>
    <w:p>
      <w:pPr>
        <w:pStyle w:val="Normal"/>
        <w:ind w:left="2699" w:hanging="269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вивающ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развивать познавательный интерес к биологии; продолжить развивать навыки  самостоятельной работы, эмоциональной сферы, анализа своей работы;</w:t>
      </w:r>
      <w:r>
        <w:rPr>
          <w:rFonts w:cs="Times New Roman" w:ascii="Times New Roman" w:hAnsi="Times New Roman"/>
          <w:bCs/>
          <w:iCs/>
          <w:shadow/>
          <w:sz w:val="24"/>
          <w:szCs w:val="24"/>
          <w:lang w:val="ru-RU"/>
        </w:rPr>
        <w:t xml:space="preserve"> умение работать с раздаточным материалом, развивать умение сравнивать и обобщать получаемые знания;</w:t>
      </w:r>
    </w:p>
    <w:p>
      <w:pPr>
        <w:pStyle w:val="Normal"/>
        <w:spacing w:before="20" w:after="20"/>
        <w:ind w:left="2694" w:hanging="269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спитательные:  </w:t>
      </w:r>
      <w:r>
        <w:rPr>
          <w:rFonts w:cs="Times New Roman" w:ascii="Times New Roman" w:hAnsi="Times New Roman"/>
          <w:bCs/>
          <w:shadow/>
          <w:sz w:val="24"/>
          <w:szCs w:val="24"/>
          <w:lang w:val="ru-RU"/>
        </w:rPr>
        <w:t>стимулировать творческую</w:t>
      </w:r>
      <w:r>
        <w:rPr>
          <w:rFonts w:cs="Times New Roman" w:ascii="Times New Roman" w:hAnsi="Times New Roman"/>
          <w:shadow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hadow/>
          <w:sz w:val="24"/>
          <w:szCs w:val="24"/>
          <w:lang w:val="ru-RU"/>
        </w:rPr>
        <w:t>активность</w:t>
      </w:r>
      <w:r>
        <w:rPr>
          <w:rFonts w:cs="Times New Roman" w:ascii="Times New Roman" w:hAnsi="Times New Roman"/>
          <w:shadow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hadow/>
          <w:sz w:val="24"/>
          <w:szCs w:val="24"/>
          <w:lang w:val="ru-RU"/>
        </w:rPr>
        <w:t>учащихся, способствовать  воспитанию толерантности и этики в процессе коллективного обсуждения вопросов изучаемой темы.</w:t>
      </w:r>
    </w:p>
    <w:p>
      <w:pPr>
        <w:pStyle w:val="Normal"/>
        <w:spacing w:before="20" w:after="20"/>
        <w:ind w:left="2694" w:hanging="269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>:  презентация урока, карточки, таблицы.</w:t>
      </w:r>
    </w:p>
    <w:p>
      <w:pPr>
        <w:pStyle w:val="Normal"/>
        <w:spacing w:before="20" w:after="20"/>
        <w:ind w:left="2694" w:hanging="2694"/>
        <w:rPr>
          <w:rFonts w:ascii="Times New Roman" w:hAnsi="Times New Roman" w:cs="Times New Roman"/>
          <w:bCs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20" w:after="20"/>
        <w:ind w:left="2694" w:hanging="2694"/>
        <w:rPr>
          <w:rFonts w:ascii="Times New Roman" w:hAnsi="Times New Roman" w:cs="Times New Roman"/>
          <w:bCs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hadow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  <w:gridCol w:w="3261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учебного материала. 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пределение потребностей 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тив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8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рганизует познавательную деятельность учащихся: дает задания, которые указывают связь изученного с новой темой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дин художник решил нарисовать лес.</w:t>
              <w:b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лес? – размышлял он. – Конечно, деревья!</w:t>
              <w:br/>
              <w:t>Нарисовал березы, ели, сосны и осины, дубы и липы. Да какими похожими на настоящие они получились – вот-вот ветки закачаются. А в углу, как и положено, нарисовал старичка-лесовичка. Повесил картину, а через некоторое время увидел на ней сухие стволы.</w:t>
              <w:b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 не лес! – послышался голос старичка-лесовичка из угла картины. – Без цветов, без трав – не лес!</w:t>
              <w:br/>
              <w:t>Нарисовал художник траву и цветы, но лес опять засох.</w:t>
              <w:b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насекомых нарисовал? – опять послышался голос лесовичка. Нарисовал художник насекомых, но они облепили все деревья.</w:t>
              <w:br/>
              <w:t xml:space="preserve">– Нужны птицы, а еще – кусты и ягоды, – не унимался старичок-лесовичок. </w:t>
              <w:br/>
              <w:t>Дорисовал и их художник, но лес все равно чахнет.</w:t>
              <w:b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исуй жабу и ящерицу!</w:t>
              <w:br/>
              <w:t>Согласился художник и еще дорисовал много разных зверей.</w:t>
              <w:br/>
              <w:t>Было темно, и художник решил зажечь свет, но вдруг послышались треск сучьев и чье-то фырканье.</w:t>
              <w:b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т это лес! – сказал старичок-лесовичок и исчез. А может, и не исчез, а притаился за кустом или деревом. Ведь прячутся же в нем тысячи жителей. И все вместе они и есть лес». (  Из книги Ю.Дмитриева «Книга леса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ак, мы на прошлых уроках познакомились с тем, что на территории России природа очень разнообразна. На территории нашей страны раскинулись несколько природных зон. Сегодня мы постараемся ответить ещё на один вопрос:Так что же такое лес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first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ние: Заполнить в кластере недостающие фрагменты и объяснить их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лайд №4 (слайд №5 – проверка)</w:t>
            </w:r>
          </w:p>
          <w:p>
            <w:pPr>
              <w:pStyle w:val="Normal"/>
              <w:ind w:left="360" w:first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first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ЕС</w:t>
            </w:r>
          </w:p>
          <w:p>
            <w:pPr>
              <w:pStyle w:val="Normal"/>
              <w:ind w:left="360" w:first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00965</wp:posOffset>
                      </wp:positionV>
                      <wp:extent cx="648335" cy="257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7.85pt;margin-top: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00965</wp:posOffset>
                      </wp:positionV>
                      <wp:extent cx="676275" cy="257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85pt;margin-top: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first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61595" distR="61595" simplePos="0" locked="0" layoutInCell="1" allowOverlap="1" relativeHeight="1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60960</wp:posOffset>
                      </wp:positionV>
                      <wp:extent cx="107315" cy="1314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85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тения                                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70485</wp:posOffset>
                      </wp:positionV>
                      <wp:extent cx="952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4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0485</wp:posOffset>
                      </wp:positionV>
                      <wp:extent cx="952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91440</wp:posOffset>
                      </wp:positionV>
                      <wp:extent cx="1438275" cy="3048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редставител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4.1pt;margin-top:7.2pt;width:113.2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редставител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39065</wp:posOffset>
                      </wp:positionV>
                      <wp:extent cx="1425575" cy="257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5600" cy="25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Жизненные форм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85pt;margin-top:10.95pt;width:112.2pt;height:2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Жизненные форм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31445</wp:posOffset>
                      </wp:positionV>
                      <wp:extent cx="162560" cy="191135"/>
                      <wp:effectExtent l="3810" t="317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35pt;margin-top:10.35pt;width:12.8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0495</wp:posOffset>
                      </wp:positionV>
                      <wp:extent cx="153035" cy="172085"/>
                      <wp:effectExtent l="0" t="3175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11.85pt;width:11.95pt;height:13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6030</wp:posOffset>
                      </wp:positionH>
                      <wp:positionV relativeFrom="paragraph">
                        <wp:posOffset>150495</wp:posOffset>
                      </wp:positionV>
                      <wp:extent cx="76835" cy="172085"/>
                      <wp:effectExtent l="3810" t="2540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04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9pt;margin-top:11.85pt;width:5.95pt;height:13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9945</wp:posOffset>
                      </wp:positionH>
                      <wp:positionV relativeFrom="paragraph">
                        <wp:posOffset>131445</wp:posOffset>
                      </wp:positionV>
                      <wp:extent cx="10160" cy="245110"/>
                      <wp:effectExtent l="31115" t="635" r="349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35pt;margin-top:10.35pt;width:0.75pt;height:1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99695</wp:posOffset>
                      </wp:positionV>
                      <wp:extent cx="86360" cy="172085"/>
                      <wp:effectExtent l="444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6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85pt;margin-top:7.85pt;width:6.8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150495</wp:posOffset>
                      </wp:positionV>
                      <wp:extent cx="1270" cy="226060"/>
                      <wp:effectExtent l="37465" t="635" r="60325" b="222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9pt;margin-top:11.85pt;width:0.05pt;height:17.8pt" type="_x0000_t32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150495</wp:posOffset>
                      </wp:positionV>
                      <wp:extent cx="1270" cy="22606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15pt;margin-top:11.85pt;width:0.05pt;height:1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95885</wp:posOffset>
                      </wp:positionV>
                      <wp:extent cx="1270" cy="1270"/>
                      <wp:effectExtent l="80010" t="800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pt;margin-top:7.55pt;width:0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95885</wp:posOffset>
                      </wp:positionV>
                      <wp:extent cx="1270" cy="105410"/>
                      <wp:effectExtent l="38100" t="635" r="374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pt;margin-top:7.55pt;width:0.05pt;height:8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?    кустарники     ?                           ?       ?     ?     ?     звер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8740</wp:posOffset>
                      </wp:positionV>
                      <wp:extent cx="1857375" cy="3143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 xml:space="preserve"> Бактерии, ?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1.85pt;margin-top:6.2pt;width:146.2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Бактерии, ?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можно сформулировать тему нашего урока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ем название темы в тетрад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определяют самостоятельно тему и цели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яют  недостающие фрагменты  кластера в тетрад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сходит структурирование знаний и поиск необходимой информац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с – целый мир. </w:t>
              <w:br/>
              <w:t>– В нем обитают множество растений и животных, жизнь которых тесно взаимосвязана. Многое мы видим, но еще больше скрыто от наших глаз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Лес называют природным сообщество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ники называют тему урока  «  Разнообразие лесов России  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ические: (выдвижение  гипотезы, обоснование; построение логических рассуждени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УД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: опора на жизненный опы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УД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: определение темы уро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ринятие учебных целей и условий их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4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Правильно сегодня на уроке мы познакомимся природным  комплексом лесов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А давайте подумаем, только лес является  ПК? Какие еще природные сообщества вы можете назвать?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На ваших столах фотографии, рассмотрите их и попробуйте определить, являются ли данные комплексы сообществами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( на столах фотографии луга, болота, поля). Какова же цель нашего урока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у, что ж, вы немало знаете об обитателях различных комплексов. Но, давайте вернемся к началу нашего урока, к рассказу о художнике,  и попробуем сформулировать гипотез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Цель урока:  изучить   взаимосвязь между всеми компонентами природного комплекса, условия их существ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выдвигают гипотезу:  «Если сообщество состоит из такого большого количества организмов, то они все должны быть взаимосвязаны друг с друго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color w:val="000000"/>
                <w:sz w:val="22"/>
                <w:szCs w:val="22"/>
              </w:rPr>
              <w:t>Регулятивные</w:t>
            </w:r>
            <w:r>
              <w:rPr/>
              <w:t xml:space="preserve"> УУД</w:t>
            </w:r>
            <w:r>
              <w:rPr>
                <w:iCs/>
                <w:color w:val="000000"/>
                <w:sz w:val="22"/>
                <w:szCs w:val="22"/>
              </w:rPr>
              <w:t>: правильное изложение своих мыслей, планирование, прогнозировани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Познавательн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формирование познавательной цел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УД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: использование языка речи для получения и передачи информации, умение слушать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УД</w:t>
            </w:r>
            <w:r>
              <w:rPr>
                <w:rFonts w:cs="Times New Roman" w:ascii="Times New Roman" w:hAnsi="Times New Roman"/>
                <w:lang w:val="ru-RU"/>
              </w:rPr>
              <w:t xml:space="preserve">   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движение гипотез и их обоснование; построение цеп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Проверка принятой гипотезы, сбор данных, анализ, выводы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м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2 м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самоконтроль и самооценк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Чтобы подтвердить или опровергнуть нашу гипотезу, давайте сначала вспомним, что такое. То есть, в организме все органы взаимосвязаны. Природный комплекс называют единой системой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с учебником (§ 24)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ключевые слова этого параграфа.(слайды №№ 8,9)</w:t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ить схему- гроздь, используя § 24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ая зона лесов</w:t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15570</wp:posOffset>
                      </wp:positionV>
                      <wp:extent cx="1270" cy="18161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9.1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58420</wp:posOffset>
                      </wp:positionV>
                      <wp:extent cx="1270" cy="23876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55pt;margin-top:4.6pt;width:0.05pt;height:18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57785</wp:posOffset>
                      </wp:positionV>
                      <wp:extent cx="1270" cy="23939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5pt;margin-top:4.55pt;width:0.05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    животные   бакте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51765</wp:posOffset>
                      </wp:positionV>
                      <wp:extent cx="1270" cy="31559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11.95pt;width:0.05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грибы      гриб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810</wp:posOffset>
                      </wp:positionV>
                      <wp:extent cx="1270" cy="28765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6pt;margin-top:0.3pt;width:0.05pt;height:2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29845</wp:posOffset>
                      </wp:positionV>
                      <wp:extent cx="1270" cy="16256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8pt;margin-top:2.35pt;width:0.1pt;height:1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ители         потребители         разрушители              (слайд № 1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 теперь посмотрим и определим – как происходит взаимодействие живых организмов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мся 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у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1</w:t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7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ое обсуждение результатов работы. Учащиеся делают выводы и отвечают на вопросы.</w:t>
            </w:r>
          </w:p>
          <w:p>
            <w:pPr>
              <w:pStyle w:val="ListParagraph"/>
              <w:ind w:left="720" w:hanging="7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Так есть ли какая-то связь между организмами в природном  комплексе?</w:t>
            </w:r>
          </w:p>
          <w:p>
            <w:pPr>
              <w:pStyle w:val="Normal"/>
              <w:ind w:left="334" w:hanging="7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 Можем ли мы назвать бесполезные организмы, без которых  эта природная зона может обойтись?</w:t>
            </w:r>
          </w:p>
          <w:p>
            <w:pPr>
              <w:pStyle w:val="Normal"/>
              <w:ind w:left="334" w:hanging="7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Подтвердилась ли наша гипотеза, которую мы сформулировали в начале урока?</w:t>
            </w:r>
          </w:p>
          <w:p>
            <w:pPr>
              <w:pStyle w:val="ListParagraph"/>
              <w:ind w:left="720" w:hanging="7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Физкультмину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осли деревья в п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орошо расти на воле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тягивания - руки в стороны.)</w:t>
            </w:r>
          </w:p>
          <w:p>
            <w:pPr>
              <w:pStyle w:val="Normal"/>
              <w:tabs>
                <w:tab w:val="clear" w:pos="708"/>
                <w:tab w:val="left" w:pos="2618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е старается,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небу, к солнцу тянетс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тягивания — руки вверх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т подул весёлый ве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чались тут же вет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Дети машут руками.)</w:t>
            </w:r>
          </w:p>
          <w:p>
            <w:pPr>
              <w:pStyle w:val="Normal"/>
              <w:tabs>
                <w:tab w:val="clear" w:pos="708"/>
                <w:tab w:val="left" w:pos="3027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же толстые стволы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клонились до зем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Наклоны вперё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раво-влево, взад-вперёд —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к деревья ветер гнёт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Наклоны вправо-влево, вперёд-наза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н их вертит, он их крут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 когда же отдых будет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ращение туловищем.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йд №1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ListParagraph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-9" w:hanging="360"/>
              <w:rPr/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ак, мы многое узнали сегодня о природной зоне лесов. А теперь нам нужно проверить свои знания по теме.  Организация познавательной деятельности. Выполняем задание в формате ГИА.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тите текст. Укажите номера предложений, в которых допущены ошибки, и объясните их.</w:t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споминают тему « Растительный организм как живая систе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ют слайд  и вспоминают типы питания различных организм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ение схемы. Делают выводы. Приводят примеры 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риходят к понятию «круговорот вещест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 отвечают на вопрос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Да. Такая  связь есть, она основана на круговороте веще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 Нет. Все в природе взаимосвяза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Наша гипотеза верна:   сообщество состоит из   большого количества организмов  и они все   взаимосвязаны друг с друг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подходят к определению понят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и их 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образовательные  УУД   ( извлечение необходимого материала из текс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  УУ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инициативное сотрудничество в сборе информации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ические   УУД  (построение логических рассуждений и доказательств 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Регулятивные</w:t>
            </w:r>
            <w:r>
              <w:rPr/>
              <w:t xml:space="preserve"> УУД</w:t>
            </w:r>
            <w:r>
              <w:rPr>
                <w:iCs/>
                <w:color w:val="000000"/>
                <w:sz w:val="22"/>
                <w:szCs w:val="22"/>
              </w:rPr>
              <w:t>:</w:t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онтроль в форме сравнения результата с заданным эталоном; прогнозирование; </w:t>
            </w:r>
          </w:p>
          <w:p>
            <w:pPr>
              <w:pStyle w:val="Defaul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 достаточно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ичностные: опора на жизненный опыт.</w:t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навательные УУД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чебные УУД    Логические   УУД 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  Так что же мы узнали сегодня на уроке?  </w:t>
              <w:br/>
              <w:t>(Организует беседу с классом по вопросам)</w:t>
              <w:br/>
              <w:t>остигли ли вы цели урока?</w:t>
              <w:br/>
              <w:t xml:space="preserve"> Что было главным на уроке?</w:t>
              <w:br/>
              <w:t xml:space="preserve"> Какие затруднения у вас возникли при работе на уроке?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вы узнали?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ло интересным?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br/>
              <w:t xml:space="preserve">Подведение итогов, комментирование оценок, выставление оценок в дневники. Задание на дом §56 .Творческое задание: нарисовать взаимосвязи  в ПК «лес и лесостепи», подготовить презентацию  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 Взаимосвязи в природном  комплексе лесов»</w:t>
            </w:r>
          </w:p>
          <w:p>
            <w:pPr>
              <w:pStyle w:val="Normal"/>
              <w:ind w:left="351" w:firstLine="729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слайд № 1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ающиеся дают индивидуальные отв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ающиеся  делают выводы и подводят результаты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Записывают домашнее задани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/>
              <w:t xml:space="preserve">Регулятивные действия             ( контроль и коррекция); познавательные уд.                  (рефлексия способов и условий действия, контроль и оценка процесса и результатов деятельности)         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25:00Z</dcterms:created>
  <dc:creator>User</dc:creator>
  <dc:description/>
  <cp:keywords/>
  <dc:language>en-US</dc:language>
  <cp:lastModifiedBy>User</cp:lastModifiedBy>
  <dcterms:modified xsi:type="dcterms:W3CDTF">2015-01-18T16:44:00Z</dcterms:modified>
  <cp:revision>3</cp:revision>
  <dc:subject/>
  <dc:title>Технологическая карта учителя</dc:title>
</cp:coreProperties>
</file>