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лать оба варианта!!!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sectPr>
          <w:type w:val="nextPage"/>
          <w:pgSz w:orient="landscape" w:w="16838" w:h="11906"/>
          <w:pgMar w:left="540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Какая из приведенных ниже формул устанавливает связь между микропараметрами газа и его измеряемым макропараметром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)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3"/>
          <w:szCs w:val="23"/>
        </w:rPr>
        <w:tab/>
        <w:t xml:space="preserve">2)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tabs>
          <w:tab w:val="clear" w:pos="708"/>
          <w:tab w:val="left" w:pos="3420" w:leader="none"/>
        </w:tabs>
        <w:rPr>
          <w:sz w:val="23"/>
          <w:szCs w:val="23"/>
        </w:rPr>
      </w:pPr>
      <w:r>
        <w:rPr>
          <w:sz w:val="23"/>
          <w:szCs w:val="23"/>
        </w:rPr>
        <w:t>А. только 1</w:t>
        <w:tab/>
        <w:t>Б. только 2</w:t>
      </w:r>
    </w:p>
    <w:p>
      <w:pPr>
        <w:pStyle w:val="Normal"/>
        <w:tabs>
          <w:tab w:val="clear" w:pos="708"/>
          <w:tab w:val="left" w:pos="3420" w:leader="none"/>
        </w:tabs>
        <w:rPr>
          <w:sz w:val="23"/>
          <w:szCs w:val="23"/>
        </w:rPr>
      </w:pPr>
      <w:r>
        <w:rPr>
          <w:sz w:val="23"/>
          <w:szCs w:val="23"/>
        </w:rPr>
        <w:t>В. 1 и 2</w:t>
        <w:tab/>
        <w:t>Г. ни 1, ни 2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5400" w:leader="none"/>
          <w:tab w:val="left" w:pos="82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. В таблице приведены результаты расчетов распределения молекул газа по скоростям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5400" w:leader="none"/>
          <w:tab w:val="left" w:pos="8280" w:leader="none"/>
        </w:tabs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4010025" cy="1285240"/>
            <wp:effectExtent l="0" t="0" r="0" b="0"/>
            <wp:wrapTight wrapText="bothSides">
              <wp:wrapPolygon edited="0">
                <wp:start x="-51" y="-1766"/>
                <wp:lineTo x="-51" y="21437"/>
                <wp:lineTo x="21600" y="21437"/>
                <wp:lineTo x="21600" y="-1766"/>
                <wp:lineTo x="-51" y="-17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755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Пользуясь таблицей, оцените долю молекул (в %), скорости которых находятся в интервале 200-500 м/с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  <w:tab w:val="left" w:pos="8280" w:leader="none"/>
        </w:tabs>
        <w:rPr>
          <w:sz w:val="23"/>
          <w:szCs w:val="23"/>
        </w:rPr>
      </w:pPr>
      <w:r>
        <w:rPr>
          <w:sz w:val="23"/>
          <w:szCs w:val="23"/>
        </w:rPr>
        <w:t>А. 16,5</w:t>
        <w:tab/>
        <w:t>Б. 22,4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  <w:tab w:val="left" w:pos="8280" w:leader="none"/>
        </w:tabs>
        <w:rPr>
          <w:sz w:val="23"/>
          <w:szCs w:val="23"/>
        </w:rPr>
      </w:pPr>
      <w:r>
        <w:rPr>
          <w:sz w:val="23"/>
          <w:szCs w:val="23"/>
        </w:rPr>
        <w:t>В. 21,6</w:t>
        <w:tab/>
        <w:t>Г. 60,5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3"/>
          <w:szCs w:val="23"/>
        </w:rPr>
        <w:t xml:space="preserve">3. </w:t>
      </w:r>
      <w:r>
        <w:rPr/>
        <w:t>Какой из графиков правильно отражает зависимость плотности газа от концентрации его молекул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2961640" cy="146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20" t="4361" r="7490" b="35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rPr>
          <w:sz w:val="23"/>
          <w:szCs w:val="23"/>
        </w:rPr>
      </w:pPr>
      <w:r>
        <w:rPr>
          <w:sz w:val="23"/>
          <w:szCs w:val="23"/>
        </w:rPr>
        <w:t>А. 1</w:t>
        <w:tab/>
        <w:t>Б. 2</w:t>
      </w:r>
    </w:p>
    <w:p>
      <w:pPr>
        <w:pStyle w:val="Normal"/>
        <w:tabs>
          <w:tab w:val="clear" w:pos="708"/>
          <w:tab w:val="left" w:pos="3420" w:leader="none"/>
        </w:tabs>
        <w:rPr>
          <w:sz w:val="23"/>
          <w:szCs w:val="23"/>
        </w:rPr>
      </w:pPr>
      <w:r>
        <w:rPr>
          <w:sz w:val="23"/>
          <w:szCs w:val="23"/>
        </w:rPr>
        <w:t>В. 3</w:t>
        <w:tab/>
        <w:t>Г. 4</w:t>
      </w:r>
    </w:p>
    <w:p>
      <w:pPr>
        <w:pStyle w:val="Normal"/>
        <w:tabs>
          <w:tab w:val="clear" w:pos="708"/>
          <w:tab w:val="left" w:pos="3420" w:leader="none"/>
        </w:tabs>
        <w:rPr>
          <w:sz w:val="23"/>
          <w:szCs w:val="23"/>
        </w:rPr>
      </w:pPr>
      <w:r>
        <w:br w:type="column"/>
      </w: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 xml:space="preserve">4. Если средняя квадратичная скорость молекул газа равна 400 м/с, это означает, что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>А. все молекулы газа движутся с такой скоростью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Б. большинство молекул движется с такой скоростью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если сложить векторы скоростей молекул в данный момент времени и возвести в квадрат, то получится (400 м/с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Г. если сложить квадраты скоростей молекул в данный момент и поделить на число молекул, то получится (400 м/с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равните давления кислорода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водорода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на стенки сосуда, если концентрация газов и их средние квадратичные скорости одинаковы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А.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16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ab/>
        <w:t>Б.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8р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р</w:t>
      </w:r>
      <w:r>
        <w:rPr>
          <w:sz w:val="22"/>
          <w:szCs w:val="22"/>
          <w:vertAlign w:val="subscript"/>
        </w:rPr>
        <w:t>2</w:t>
        <w:tab/>
      </w:r>
      <w:r>
        <w:rPr>
          <w:sz w:val="22"/>
          <w:szCs w:val="22"/>
        </w:rPr>
        <w:t>Г.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2р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Чему равна концентрация молекул кислорода, если его давление 0,2 МПа, а средняя квадратичная скорость молекул равна 700 м/с?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ab/>
        <w:t xml:space="preserve">Б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3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ab/>
        <w:t xml:space="preserve">Г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3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 Плотность газа в первом сосуде в 4 раза больше плотности того же газа во втором сосуде. Чему равно отношение средних квадратичных скоростей молекул газа в первом и во втором сосудах, если давление газов одинаково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. 4</w:t>
        <w:tab/>
        <w:t>Б. 2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. 1/2</w:t>
        <w:tab/>
        <w:t>Г. 1/4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В колбе объемом 1,2 л содержи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2"/>
          <w:szCs w:val="22"/>
        </w:rPr>
        <w:t xml:space="preserve"> атомов гелия. Какова средняя кинетическая энергия каждого атома, если давление газа в колбе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?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>
          <w:sz w:val="22"/>
          <w:szCs w:val="22"/>
        </w:rPr>
        <w:t xml:space="preserve"> Дж</w:t>
        <w:tab/>
        <w:t xml:space="preserve">Б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>
          <w:sz w:val="22"/>
          <w:szCs w:val="22"/>
        </w:rPr>
        <w:t xml:space="preserve"> Дж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2"/>
          <w:szCs w:val="22"/>
        </w:rPr>
        <w:t xml:space="preserve"> Дж</w:t>
        <w:tab/>
        <w:t xml:space="preserve">Г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sz w:val="22"/>
          <w:szCs w:val="22"/>
        </w:rPr>
        <w:t xml:space="preserve"> Д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ри постоянном давлении концентрация молекул газа увеличилась в 5 раз, а его масса не изменилась. Средняя кинетическая энергия поступательного движения молекул газа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А. не изменилась</w:t>
        <w:tab/>
        <w:t>Б. уменьшилась в 5 раз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увеличилась в 5 раз</w:t>
        <w:tab/>
        <w:t xml:space="preserve">Г. увеличилась в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2"/>
          <w:szCs w:val="22"/>
        </w:rPr>
        <w:t xml:space="preserve"> раз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88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10. Можно ли говорить о давлении, оказываемом одной молекулой на стенки сосуда?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А. нет</w:t>
        <w:tab/>
        <w:t>Б. да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В. иногда можно</w:t>
        <w:tab/>
        <w:t>Г. не знаю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540" w:right="458" w:gutter="0" w:header="0" w:top="540" w:footer="0" w:bottom="851"/>
          <w:pgNumType w:fmt="decimal"/>
          <w:cols w:num="2" w:equalWidth="false" w:sep="false">
            <w:col w:w="7228" w:space="708"/>
            <w:col w:w="7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sectPr>
          <w:type w:val="nextPage"/>
          <w:pgSz w:orient="landscape" w:w="16838" w:h="11906"/>
          <w:pgMar w:left="540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3"/>
          <w:szCs w:val="23"/>
        </w:rPr>
        <w:t>1. Какая из приведенных ниже формул устанавливает связь между микропараметрами газа и его измеряемым макропараметром?</w:t>
      </w:r>
    </w:p>
    <w:p>
      <w:pPr>
        <w:pStyle w:val="Normal"/>
        <w:tabs>
          <w:tab w:val="clear" w:pos="708"/>
          <w:tab w:val="left" w:pos="216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1)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3"/>
          <w:szCs w:val="23"/>
        </w:rPr>
        <w:tab/>
        <w:t xml:space="preserve">2)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tabs>
          <w:tab w:val="clear" w:pos="708"/>
          <w:tab w:val="left" w:pos="3420" w:leader="none"/>
        </w:tabs>
        <w:rPr>
          <w:sz w:val="23"/>
          <w:szCs w:val="23"/>
        </w:rPr>
      </w:pPr>
      <w:r>
        <w:rPr>
          <w:sz w:val="23"/>
          <w:szCs w:val="23"/>
        </w:rPr>
        <w:t>А. только 1</w:t>
        <w:tab/>
        <w:t>Б. только 2</w:t>
      </w:r>
    </w:p>
    <w:p>
      <w:pPr>
        <w:pStyle w:val="Normal"/>
        <w:tabs>
          <w:tab w:val="clear" w:pos="708"/>
          <w:tab w:val="left" w:pos="3420" w:leader="none"/>
        </w:tabs>
        <w:rPr>
          <w:sz w:val="23"/>
          <w:szCs w:val="23"/>
        </w:rPr>
      </w:pPr>
      <w:r>
        <w:rPr>
          <w:sz w:val="23"/>
          <w:szCs w:val="23"/>
        </w:rPr>
        <w:t>В. 1 и 2</w:t>
        <w:tab/>
        <w:t>Г. ни 1, ни 2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5400" w:leader="none"/>
          <w:tab w:val="left" w:pos="8280" w:leader="none"/>
        </w:tabs>
        <w:rPr>
          <w:sz w:val="23"/>
          <w:szCs w:val="23"/>
        </w:rPr>
      </w:pPr>
      <w:r>
        <w:rPr>
          <w:sz w:val="22"/>
          <w:szCs w:val="22"/>
        </w:rPr>
        <w:t xml:space="preserve">2. </w:t>
      </w:r>
      <w:r>
        <w:rPr>
          <w:sz w:val="23"/>
          <w:szCs w:val="23"/>
        </w:rPr>
        <w:t xml:space="preserve">В таблице приведены результаты расчетов распределения молекул газа по скоростям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5400" w:leader="none"/>
          <w:tab w:val="left" w:pos="8280" w:leader="none"/>
        </w:tabs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2400</wp:posOffset>
            </wp:positionH>
            <wp:positionV relativeFrom="paragraph">
              <wp:posOffset>78105</wp:posOffset>
            </wp:positionV>
            <wp:extent cx="4010025" cy="1285240"/>
            <wp:effectExtent l="0" t="0" r="0" b="0"/>
            <wp:wrapTight wrapText="bothSides">
              <wp:wrapPolygon edited="0">
                <wp:start x="-51" y="-1766"/>
                <wp:lineTo x="-51" y="21437"/>
                <wp:lineTo x="21600" y="21437"/>
                <wp:lineTo x="21600" y="-1766"/>
                <wp:lineTo x="-51" y="-176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755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Пользуясь таблицей, оцените долю молекул (в %), скорости которых находятся в интервале 100-400 м/с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  <w:tab w:val="left" w:pos="8280" w:leader="none"/>
        </w:tabs>
        <w:rPr>
          <w:sz w:val="23"/>
          <w:szCs w:val="23"/>
        </w:rPr>
      </w:pPr>
      <w:r>
        <w:rPr>
          <w:sz w:val="23"/>
          <w:szCs w:val="23"/>
        </w:rPr>
        <w:t>А. 5,1</w:t>
        <w:tab/>
        <w:t>Б. 14,7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  <w:tab w:val="left" w:pos="8280" w:leader="none"/>
        </w:tabs>
        <w:rPr>
          <w:sz w:val="23"/>
          <w:szCs w:val="23"/>
        </w:rPr>
      </w:pPr>
      <w:r>
        <w:rPr>
          <w:sz w:val="23"/>
          <w:szCs w:val="23"/>
        </w:rPr>
        <w:t>В. 22,4</w:t>
        <w:tab/>
        <w:t>Г. 44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2"/>
          <w:szCs w:val="22"/>
        </w:rPr>
        <w:t xml:space="preserve">3. </w:t>
      </w:r>
      <w:r>
        <w:rPr/>
        <w:t>В сосуде закрытом подвижным поршнем находится газ. Какой из графиков правильно отражает зависимость концентрации молекул газа от объема?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00100</wp:posOffset>
            </wp:positionH>
            <wp:positionV relativeFrom="paragraph">
              <wp:posOffset>74295</wp:posOffset>
            </wp:positionV>
            <wp:extent cx="2857500" cy="1631950"/>
            <wp:effectExtent l="0" t="0" r="0" b="0"/>
            <wp:wrapTight wrapText="bothSides">
              <wp:wrapPolygon edited="0">
                <wp:start x="-2656" y="0"/>
                <wp:lineTo x="-2656" y="32251"/>
                <wp:lineTo x="22461" y="32251"/>
                <wp:lineTo x="22461" y="0"/>
                <wp:lineTo x="-265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27" t="-15" r="3424" b="33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. 1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Б. 2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3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Г. 4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  <w:lang w:val="en-US" w:eastAsia="en-US"/>
        </w:rPr>
      </w:pPr>
      <w:r>
        <w:br w:type="column"/>
      </w: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886700</wp:posOffset>
            </wp:positionH>
            <wp:positionV relativeFrom="paragraph">
              <wp:posOffset>-4911725</wp:posOffset>
            </wp:positionV>
            <wp:extent cx="2233930" cy="696595"/>
            <wp:effectExtent l="0" t="0" r="0" b="0"/>
            <wp:wrapTight wrapText="bothSides">
              <wp:wrapPolygon edited="0">
                <wp:start x="-16" y="0"/>
                <wp:lineTo x="-16" y="21534"/>
                <wp:lineTo x="21600" y="21534"/>
                <wp:lineTo x="21600" y="0"/>
                <wp:lineTo x="-1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4. На рисунке приведены зависимости силы взаимодействия между молекулами от расстояния между ними. Какая из зависимостей соответствует идеальному газу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А. 1</w:t>
        <w:tab/>
        <w:t>Б. 2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3</w:t>
        <w:tab/>
        <w:t>Г. ни одна из зависимо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ак изменится давление идеального газа на стенки сосуда, если в данном объеме скорость каждой молекулы удвоилась, а концентрация молекул не изменилась?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А. не изменится</w:t>
        <w:tab/>
        <w:t>Б. увеличится в 4 раза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уменьшится в 4 раза</w:t>
        <w:tab/>
        <w:t>Г. увеличится в 2 раза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Г. газов, жидкостей и кристаллических т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Чему равна средняя кинетическая энергия поступательного движения молекул аргона, если 2 кг его, находясь в сосуде объемом 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оказывают давление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2"/>
          <w:szCs w:val="22"/>
        </w:rPr>
        <w:t xml:space="preserve"> Па? Молярная масса аргона равна 0,04 кг/моль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2"/>
          <w:szCs w:val="22"/>
        </w:rPr>
        <w:t xml:space="preserve"> Дж</w:t>
        <w:tab/>
        <w:t xml:space="preserve">Б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2"/>
          <w:szCs w:val="22"/>
        </w:rPr>
        <w:t xml:space="preserve"> Дж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.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2"/>
          <w:szCs w:val="22"/>
        </w:rPr>
        <w:t xml:space="preserve"> Дж</w:t>
        <w:tab/>
        <w:t xml:space="preserve">Г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2"/>
          <w:szCs w:val="22"/>
        </w:rPr>
        <w:t xml:space="preserve"> Дж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2"/>
          <w:szCs w:val="22"/>
        </w:rPr>
        <w:t>7. Средняя кинетическая энергия поступательного движения молекулы идеального газа равна 6∙10</w:t>
      </w:r>
      <w:r>
        <w:rPr>
          <w:sz w:val="22"/>
          <w:szCs w:val="22"/>
          <w:vertAlign w:val="superscript"/>
        </w:rPr>
        <w:t>-21</w:t>
      </w:r>
      <w:r>
        <w:rPr>
          <w:sz w:val="22"/>
          <w:szCs w:val="22"/>
        </w:rPr>
        <w:t xml:space="preserve"> Дж. Определите концентрацию молекул газа, если он находится в сосуде под давлением 2∙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А. 1∙10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3</w:t>
        <w:tab/>
      </w:r>
      <w:r>
        <w:rPr>
          <w:sz w:val="22"/>
          <w:szCs w:val="22"/>
        </w:rPr>
        <w:t>Б. 5∙10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3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3∙10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</w:t>
        <w:tab/>
      </w:r>
      <w:r>
        <w:rPr>
          <w:sz w:val="22"/>
          <w:szCs w:val="22"/>
        </w:rPr>
        <w:t>Г. 2∙10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3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2"/>
          <w:szCs w:val="22"/>
        </w:rPr>
        <w:t>8. Если в сосуде вместимостью 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находится 1,2 кг идеального газа при давлении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, то средняя квадратичная скорость молекул газа равна: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. 200 м/с </w:t>
        <w:tab/>
        <w:t xml:space="preserve">Б. 400 м/с 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. 300 м/с </w:t>
        <w:tab/>
        <w:t xml:space="preserve">Г. 500 м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ри неизменной концентрации частиц идеального газа средняя кинетическая энергия теплового движения его молекул уменьшилась в 4 раза. При этом давление газа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А. уменьшилось в 16 раз</w:t>
        <w:tab/>
        <w:t>Б. уменьшилось в 2 раза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уменьшилось в 4 раза</w:t>
        <w:tab/>
        <w:t>Г. не изменилос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88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10. Можно ли говорить о давлении, оказываемом одной молекулой на стенки сосуда?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А. да</w:t>
        <w:tab/>
        <w:t xml:space="preserve">Б. нет 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/>
      </w:pPr>
      <w:r>
        <w:rPr>
          <w:sz w:val="22"/>
          <w:szCs w:val="22"/>
        </w:rPr>
        <w:t>В. иногда можно</w:t>
        <w:tab/>
        <w:t>Г. не знаю</w:t>
      </w:r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2" w:equalWidth="false" w:sep="false">
        <w:col w:w="7228" w:space="708"/>
        <w:col w:w="77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58:00Z</dcterms:created>
  <dc:creator>Евгений</dc:creator>
  <dc:description/>
  <dc:language>en-US</dc:language>
  <cp:lastModifiedBy>user</cp:lastModifiedBy>
  <cp:lastPrinted>2012-09-22T11:46:00Z</cp:lastPrinted>
  <dcterms:modified xsi:type="dcterms:W3CDTF">2015-01-31T12:58:00Z</dcterms:modified>
  <cp:revision>2</cp:revision>
  <dc:subject/>
  <dc:title>Тест 3</dc:title>
</cp:coreProperties>
</file>