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  дошкольное        казенное      учреждение</w:t>
        <w:tab/>
      </w:r>
    </w:p>
    <w:p>
      <w:pPr>
        <w:pStyle w:val="Normal"/>
        <w:tabs>
          <w:tab w:val="clear" w:pos="708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етский сад № 11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С Ц Е Н А Р И Й  П Р А З Д Н И К 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>для старших дошкольников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>« ЦИРК   ЗАЖИГАЕТ ОГНИ 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зрабо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оспитатель МК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етский сад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архоменко Е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СТРОГОЖСК,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щать эмоциональный опыт детей, совершенствовать двигательные навыки, стимулировать развитие творческ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з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оформлен в виде  арены цирка, детские стульчики стоят по кругу с разрывом у центральной стены, которая отгорожена занавесом. В центре зала расстелена ковровая дорожка. « Артисты » идут по ней, когда открывается зана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ибуты к праздни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иша (коллективная работа), билетики для зрителей, гантели, гири, шары-трансформеры, 4 велосипеда, стол, две банки с водой, закрытые крышками, корзина, дудочка, удочка, игрушка Змея, апельсин, яблоко, платок, 2 стаканчика, лист ватмана, к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: Клоуны; конферанс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онферансье, акробаты, атлеты, жонглеры, велосипедисты, фак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>П Л А Н – Х О Д  празд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НСЬЕ (взрослы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дравствуйте, гости! Здравствуйте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з смеха и веселья жить никак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НСЬЕ (1 ребено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тим мы вас развесе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ирковое представление пода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СЬЕ ( 2 ребено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олько в цирке не скучай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ртистов наших дружно встр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учит музыка ( по выбору музыкального руководителя ). Занавес поднимается, выходят участники представления; они идут по сцене, размахивая руками и посылая зрителям воздушные поцелу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СЬЕ (взрослы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ая публика! Перед вами выступают акробаты!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93970" cy="288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акроб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вчонки, рты разину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ядят на нас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гнемся как рез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гнемся без тр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акроб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з страха и без л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приятелем вдво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меем по ар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титься колес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СЬЕ (ребено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ишь выйдут акробат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сразу «ох» и «ах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робаты (вмест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делаем шпагат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ходим на ру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СЬЕ ( взрослы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иветствуем наших славных акроба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и аплодируют. Акробаты под музыку (по выбору музыкального руководителя) выполняют различные гимнастические упражнения: кувырки, березку, мостик, колесо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СЬЕ: (ребено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хлопаем ловким акроба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СЬЕ (ребено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динственные в мире атлеты-сил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брасывают гири, как детские мя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т, с ними не сравнится Шварцнейгер и Ван 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плодисментами встреча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лава - силач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под музыкальное сопровождение ( по выбору музыкального руководителя) показывают силовые номера с гантелями, гирями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138170" cy="223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СЬЕ (взрослы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онглируют ловко наши девч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ного умеют и наши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ар легко к небесам бросают-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если постараются - даже пойм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жите свое ум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дем с нетерпени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альчика и 2 девочки выходят с шарами - трансформерами, и выполняют с ними разные «трюки» и перебрасывания друг другу. (музыкальное сопровождение - по выбору музыкального руководит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вучит задорная музыка ( по выбору музыкального руководителя). Выезжают четыре велосипедиста, выстраиваются на арене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45970" cy="300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- й велосипеди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руг за другом едем сле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арене цирк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-й велосипеди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 одним велосипед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ыстро катится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-й  велосипеди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жимаем на пед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зади четвертый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-й велосипеди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и за спину убр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катаемся без р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осипедисты друг за другом едут по арене, пытаются не держать руль, показывают какие-нибудь трюки и уезжают за кули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плодисменты зр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НЬСЕ  ( 1-й ребено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сейчас наши клоу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ссмешат всех под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худых и толстеньк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зрослых и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ФЕРАНСЬЕ ( 2-й ребенок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сим вас не сдержи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не стеснять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как можно громче хох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шире улыбатьс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( по выбору музыкального руководителя) выбегают клоуны и показывают различные смешные движения и просят публику повторять за ними, затем проводят со зрителями игру « Путаница-Чепуха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АНЬЕ (взрослый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редставляю вашему вниманию настоящего волшебника. Встречайте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восточная музыка ( по выбору музыкального руководителя ), появляется факир в длинном черном плаще, украшенными звездами, чалме. Воспитатель приносит стол, ставит на него две банки с водой, закрытыми крышками, корзину, дуд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И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факир и чаро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вести лет чалме моей!</w:t>
        <w:br/>
        <w:t xml:space="preserve">                  В мире все под силу магу,</w:t>
        <w:br/>
        <w:t xml:space="preserve">                  Все на свете по пле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могу глотать бума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угодно прогл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акир предлагает взглянуть на банки с водой с прозрачной водой, затем встряхивает их - вода окрашивается в розовый и голубой цвета ( крышки банок предварительно были окрашены красной и синей гуашь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Юный волшебник ставит на середину арены корзину и начинает играть на дудочке ( звучит восточная мелодия в грамзаписи ), из корзины медленно появляется голова Змеи.( К голове Змеи прикреплена леска от удочки длиной 1,5-2 метра, которую где-то в конце зала держит воспитатель. Он осторожно поднимает удочку, и Змея почти целиком поднимается из корзины.) Раздаются аплодисменты, Змея быстро прячется в корзину.</w:t>
      </w:r>
    </w:p>
    <w:p>
      <w:pPr>
        <w:pStyle w:val="Normal"/>
        <w:tabs>
          <w:tab w:val="clear" w:pos="708"/>
          <w:tab w:val="left" w:pos="7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г показывает всем апельсин, накрывает его ярким платком, произносит волшебные слова, сдергивает платок. А на ладошке уже яблоко! Секрет заключается в том – что заранее нужно аккуратно снять кожуру с апельсина, затем яблоко ( оно должно быть чуть меньше апельсина ) поместить в эту кожуру. При показе ребенок, плотно зажав яблоко в апельсиновой кожуре, показывает всем, что у него в руке, Затем ловким движением снимает с яблока платок вместе с кожурой.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окусник показывает зрителям два стакана – один с «молоком» (взболтанный в воде картофельный крахмал), в другом стакане – «чай» (несколько капель йода в стакане воде). Жидкость из одного стакана факир вливает в другой стакан  и получает «чернила», ими даже можно писать на бумаге. Зрители могут попробовать свои способности к рисованию, взяв кисточки и изобразив что-либо на чистом листе ватмана. 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>Звучит музыка ( по выбору музыкального руководителя ). На арену выходят все участники спектакля. Встают свободно, врассыпную.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ФЕРАНСЬЕ ( взрослый ):  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Жаль, что надо расставаться!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Цирк – приятная страна!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ней все люди начинают улыбаться,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дивляться и смеяться,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чинают аж с утра!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>КОНФЕРАНСЬЕ ( 1-й ребенок ):</w:t>
        <w:br/>
        <w:br/>
        <w:t xml:space="preserve">                            Спасибо, всем спасибо!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ремя удачно мы провели!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ФЕРАНСЬЕ ( 2-й ребенок ): 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веселились, поиграли,</w:t>
        <w:br/>
        <w:t xml:space="preserve">                           Старались, как могли!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>ВСЕ  УЧАСТНИКИ: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о скорой встречи, дорогие друзья!    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44:00Z</dcterms:created>
  <dc:creator>дима</dc:creator>
  <dc:description/>
  <cp:keywords/>
  <dc:language>en-US</dc:language>
  <cp:lastModifiedBy>Паша</cp:lastModifiedBy>
  <dcterms:modified xsi:type="dcterms:W3CDTF">2015-01-31T16:53:00Z</dcterms:modified>
  <cp:revision>11</cp:revision>
  <dc:subject/>
  <dc:title/>
</cp:coreProperties>
</file>