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36"/>
          <w:szCs w:val="36"/>
          <w:lang w:eastAsia="ru-RU"/>
        </w:rPr>
        <w:t xml:space="preserve">Дидактическая игра на тему «Цирк приглашает друзей» 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для детей старшего дошкольного возраста с ЗПР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полнила:</w:t>
      </w:r>
    </w:p>
    <w:p>
      <w:pPr>
        <w:pStyle w:val="Normal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итель-дефектолог</w:t>
      </w:r>
    </w:p>
    <w:p>
      <w:pPr>
        <w:pStyle w:val="Normal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КДОУ «Детский сад № 92»</w:t>
      </w:r>
    </w:p>
    <w:p>
      <w:pPr>
        <w:pStyle w:val="Normal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пенсирующего вида</w:t>
      </w:r>
    </w:p>
    <w:p>
      <w:pPr>
        <w:pStyle w:val="Normal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ещева В.С.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Цель игры:</w:t>
      </w:r>
      <w:r>
        <w:rPr>
          <w:sz w:val="28"/>
          <w:szCs w:val="28"/>
        </w:rPr>
        <w:t xml:space="preserve">  </w:t>
      </w:r>
      <w:bookmarkStart w:id="0" w:name="OLE_LINK2"/>
      <w:bookmarkStart w:id="1" w:name="OLE_LINK1"/>
      <w:r>
        <w:rPr>
          <w:sz w:val="28"/>
          <w:szCs w:val="28"/>
        </w:rPr>
        <w:t>Обобщение и закрепление представлений  детей  о количестве, форме,  величине,  ориентировке в пространстве и времени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репить знания детей о геометрических фигурах: круге, овале и умение составлять предмет  из этих геометрических фигур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репить умение различать и называть пять основных цветов спектра (жёлтый, красный, синий, зелёный, белый)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ть умение определять направление от предмета: слева, справа, на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пражнять в количественном и порядковом счёте до 5 на слух и по зрительному представлению, правильно отвечать на вопросы: сколько всего? которая по счёту?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пределении величины предметов: большой, поменьше, маленький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репить знание частей суток и умение соотносить их с символическим обо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ие:</w:t>
      </w:r>
    </w:p>
    <w:p>
      <w:pPr>
        <w:pStyle w:val="Style15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-моторную координацию;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развивать наблюдательность, сообразительность, внимание, мышление;</w:t>
      </w:r>
    </w:p>
    <w:p>
      <w:pPr>
        <w:pStyle w:val="Style15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;</w:t>
      </w:r>
    </w:p>
    <w:p>
      <w:pPr>
        <w:pStyle w:val="Style15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правильном произношении поставленных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ывать интерес к игр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ывать усидчивость, выдержку, умение последовательно выполнять игровое задание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помочь персонажу сюжета и друг др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 и приёмы:</w:t>
      </w:r>
    </w:p>
    <w:p>
      <w:pPr>
        <w:pStyle w:val="Style15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ой: приглашение в цирк;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ловесный: художественное слово, указания, вопросы к детям, напоминание;</w:t>
      </w:r>
    </w:p>
    <w:p>
      <w:pPr>
        <w:pStyle w:val="Style15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ый: фланелеграф в виде цирка, фигурки для фланелеграфа;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рактический: составление из геометрических фигур изображение Мишутки, действие в игре «Найди своё место»;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оощрение: клоун дарит ша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льчики с геометрическими фигурами; детали костюма клоуна, фланелеграф в виде цирка, надувные шары, моло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онный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бачки с бантиками 5-ти цветов (красный, синий, жёлтый, зелёный, белый)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гурки 3-х медведей разного размера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3-х велосипедов разного размера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игуры с изображением Миш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:</w:t>
      </w:r>
    </w:p>
    <w:p>
      <w:pPr>
        <w:pStyle w:val="Style15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илеты» с геометрическими фигурами;</w:t>
      </w:r>
    </w:p>
    <w:p>
      <w:pPr>
        <w:pStyle w:val="Style15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игуры для игры «Сложи фигуру медвежонка»;</w:t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цифры от 1 до5;</w:t>
      </w:r>
    </w:p>
    <w:p>
      <w:pPr>
        <w:pStyle w:val="Style15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ги 4-х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едевтическая работа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ссматривание иллюстраций о цирке, беседа о посещении цирка.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нятие по аппликации на тему: «Клоун».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ие песни В. Шаинского «Цирк».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на величину: «Три медведя», «Построим дома», «Подбери по          размеру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) на цвет иформу: «Найди себе домик», «Подбери карман к платью»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Нагрузи машину», «Подарим бусы куклам», «Сложи такой же предмет»,«К нам весна шагает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на ориентировку: «Что где находится», «В гостях у Айболита», «Что справа», «Что слева», «Картина», «Сложи узор», «Запомни и найди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г) на счёт и цифру: «Весёлые лягушата», «Сосчитай и покажи цифру», «Игры лисёнка Рыжика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а развитие конструктивных способностей: «Сделай целую игрушку», «Новые приключения Колобка», «Сложи такой же предм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Дети, кто из вас был в цирке?</w:t>
      </w:r>
    </w:p>
    <w:p>
      <w:pPr>
        <w:pStyle w:val="Style15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А вы любите цирк? Почему? А хотите там побывать?</w:t>
      </w:r>
    </w:p>
    <w:p>
      <w:pPr>
        <w:pStyle w:val="Style15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Клоун Бим приглашает нас в цирк, он прислал билеты, по которым вы найдёте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ю детям «билеты - карточки» с геометрическими фигурами. Дети находят места на стульчиках в соответствии с геометрической фигурой.</w:t>
      </w:r>
    </w:p>
    <w:p>
      <w:pPr>
        <w:pStyle w:val="Style15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музыкой и пением начинаем представлени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т собачки - все артистк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ыступают ловко, быстро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збуку все знают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 пяти счит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агаю фигурки собачек на фланелеграфе в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Цирковые соба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3305" cy="372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2"/>
        </w:numPr>
        <w:ind w:left="0" w:hanging="0"/>
        <w:rPr/>
      </w:pPr>
      <w:r>
        <w:rPr>
          <w:sz w:val="28"/>
          <w:szCs w:val="28"/>
        </w:rPr>
        <w:t>А вы, ребята, умеете считать?</w:t>
      </w:r>
    </w:p>
    <w:p>
      <w:pPr>
        <w:pStyle w:val="Style15"/>
        <w:numPr>
          <w:ilvl w:val="0"/>
          <w:numId w:val="12"/>
        </w:numPr>
        <w:ind w:left="0" w:hanging="0"/>
        <w:rPr/>
      </w:pPr>
      <w:r>
        <w:rPr>
          <w:sz w:val="28"/>
          <w:szCs w:val="28"/>
        </w:rPr>
        <w:t>Сосчитайте, сколько собачек выступает?</w:t>
      </w:r>
    </w:p>
    <w:p>
      <w:pPr>
        <w:pStyle w:val="Style15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еперь, ребята, сосчитайте по порядку.</w:t>
      </w:r>
    </w:p>
    <w:p>
      <w:pPr>
        <w:pStyle w:val="Style15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торая по счёту собачка с красным бантиком?</w:t>
      </w:r>
    </w:p>
    <w:p>
      <w:pPr>
        <w:pStyle w:val="Style15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торая по счету собачка с синим бантиком?</w:t>
      </w:r>
    </w:p>
    <w:p>
      <w:pPr>
        <w:pStyle w:val="Style15"/>
        <w:numPr>
          <w:ilvl w:val="0"/>
          <w:numId w:val="12"/>
        </w:numPr>
        <w:ind w:left="0" w:hanging="0"/>
        <w:rPr/>
      </w:pPr>
      <w:r>
        <w:rPr>
          <w:sz w:val="28"/>
          <w:szCs w:val="28"/>
        </w:rPr>
        <w:t>На котором месте собачка с зелёным бантиком?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Где кто находится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ети, поставьте собачку с жёлтым бантиком на тумбу, собачку  с зелёным бантиком слева от тумбы,  собачку с синим бантиком справа от тумбы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ind w:left="0" w:hanging="0"/>
        <w:rPr/>
      </w:pPr>
      <w:r>
        <w:rPr>
          <w:sz w:val="28"/>
          <w:szCs w:val="28"/>
        </w:rPr>
        <w:t>Следующий номер циркового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Мишутка косолапый</w:t>
      </w:r>
    </w:p>
    <w:p>
      <w:pPr>
        <w:pStyle w:val="Normal"/>
        <w:ind w:firstLine="708"/>
        <w:rPr/>
      </w:pPr>
      <w:r>
        <w:rPr>
          <w:sz w:val="28"/>
          <w:szCs w:val="28"/>
        </w:rPr>
        <w:t>Ищет папу, ищет ма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их где то потеря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арену к нам попа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око здесь стоя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о нам друзей по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кладываю медведя из геометрических фигур на фланелеграфе.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>Дети, вы узнали этого артиста? Кто же он?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 xml:space="preserve">Из каких геометрических фигур он сложен? </w:t>
      </w:r>
    </w:p>
    <w:p>
      <w:pPr>
        <w:pStyle w:val="Style15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авайте сделаем Мишутке друзей из геометрических фигур, чтобы ему не было скучно одному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 «Сложи медведя»</w:t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587115" cy="239014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т и нашлись Мишуткины родители.</w:t>
      </w:r>
    </w:p>
    <w:p>
      <w:pPr>
        <w:pStyle w:val="Normal"/>
        <w:rPr/>
      </w:pPr>
      <w:r>
        <w:rPr>
          <w:sz w:val="28"/>
          <w:szCs w:val="28"/>
        </w:rPr>
        <w:t>Выставляю на фланелеграф  изображения трёх медведей разного размера.</w:t>
      </w:r>
    </w:p>
    <w:p>
      <w:pPr>
        <w:pStyle w:val="Style15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Как зовут папу медвежонка? Как зовут маму медвежонка?</w:t>
      </w:r>
    </w:p>
    <w:p>
      <w:pPr>
        <w:pStyle w:val="Style15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Папа какой по размеру?  Мама какая по размеру?</w:t>
      </w:r>
    </w:p>
    <w:p>
      <w:pPr>
        <w:pStyle w:val="Style15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двежонок какой по размеру?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 это велосипеды, на которых выступают медведи. Подберите велосипеды медведям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Подбери медведям велосипеды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80765" cy="2386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ейчас антракт, выходим все из зала в фой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Три медвед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и медведя шли дом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па был совсем больш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ма с ним поменьше ростом,</w:t>
      </w:r>
    </w:p>
    <w:p>
      <w:pPr>
        <w:pStyle w:val="Normal"/>
        <w:ind w:firstLine="708"/>
        <w:rPr/>
      </w:pPr>
      <w:r>
        <w:rPr>
          <w:sz w:val="28"/>
          <w:szCs w:val="28"/>
        </w:rPr>
        <w:t>А сынок - малютка прост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чень маленький он бы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погремушкою ходи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зинь-дзинь-дзинь-дзи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4"/>
        </w:numPr>
        <w:ind w:left="0" w:hanging="0"/>
        <w:rPr/>
      </w:pPr>
      <w:r>
        <w:rPr>
          <w:sz w:val="28"/>
          <w:szCs w:val="28"/>
        </w:rPr>
        <w:t>Дети, пора идти в зал, представление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ю детали костюма клоу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лоун: Здравствуйте, ребята. Я весёлый ловкий клоун, меня зовут Бим. Это я вам прислал приглашения в цирк и хочу с вами по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Покажи правиль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ун:  Ребята, у вас 4 круга разного цвета. Давайте вспомним, какой круг по цвету обозначает утро, день, вечер, ночь?</w:t>
      </w:r>
    </w:p>
    <w:p>
      <w:pPr>
        <w:pStyle w:val="Style15"/>
        <w:numPr>
          <w:ilvl w:val="0"/>
          <w:numId w:val="14"/>
        </w:numPr>
        <w:ind w:left="0" w:hanging="0"/>
        <w:jc w:val="both"/>
        <w:rPr/>
      </w:pPr>
      <w:r>
        <w:rPr>
          <w:sz w:val="28"/>
          <w:szCs w:val="28"/>
        </w:rPr>
        <w:t>Я вам буду читать стихи, а вы поднимайте тот круг, который соответствует той части суток, про которую говорится в стихотворении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лоун быстро просыпал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чень быстро умывал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пачок свой надева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репетицию шагал.</w:t>
      </w:r>
    </w:p>
    <w:p>
      <w:pPr>
        <w:pStyle w:val="Style15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чему подняли жёлтый круг?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лнце светит высо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до ночи дале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оун в цирке выступа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ишек развлекает.</w:t>
      </w:r>
    </w:p>
    <w:p>
      <w:pPr>
        <w:pStyle w:val="Style15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чему подняли красный круг?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 окном уже темне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оун наш тихонько дремл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 скорей в окн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гоньков полным полно.</w:t>
      </w:r>
    </w:p>
    <w:p>
      <w:pPr>
        <w:pStyle w:val="Style15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чему вы подняли синий круг?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</w:rPr>
        <w:t>Спят медведи и слон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яц спит и ёжи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уснули уж дав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аш клоун тоже.</w:t>
      </w:r>
    </w:p>
    <w:p>
      <w:pPr>
        <w:pStyle w:val="Style15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чему подняли чёрный круг?</w:t>
      </w:r>
    </w:p>
    <w:p>
      <w:pPr>
        <w:pStyle w:val="Style15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олодцы, ребята, хорошо выполнили зад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оун:  Дети, я ещё для вас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Игру хорошую при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дактическое упражнение «Сосчитай и подбери цифр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ун: Разложите, дети, цифры от 1 до 5. Я буду хлопать в ладоши, стучать молоточком, а вы считать и поднимать цифру, обозначающую количество ударов (клоун стучит)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дети были внимательны,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заключении клоун хвалит детей за то, что они умеют считать по порядку, знают геометрические фигуры, части суток, цифры, умеют считать на слух, внимательны. Дарит детям шарики.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т и закончилось цирковое представление.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о свидания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мно на арене огром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мно и в партере и в ложе,</w:t>
      </w:r>
    </w:p>
    <w:p>
      <w:pPr>
        <w:pStyle w:val="Normal"/>
        <w:ind w:firstLine="708"/>
        <w:rPr/>
      </w:pPr>
      <w:r>
        <w:rPr>
          <w:sz w:val="28"/>
          <w:szCs w:val="28"/>
        </w:rPr>
        <w:t>Ушли дрессировщики, клоун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ра возвращаться нам тоже.</w:t>
      </w:r>
    </w:p>
    <w:p>
      <w:pPr>
        <w:pStyle w:val="Style15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ети, пришло время нам возвращаться в детский са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5:39:00Z</dcterms:created>
  <dc:creator>Kseni</dc:creator>
  <dc:description/>
  <dc:language>en-US</dc:language>
  <cp:lastModifiedBy>Kseni</cp:lastModifiedBy>
  <cp:lastPrinted>2015-01-23T08:53:00Z</cp:lastPrinted>
  <dcterms:modified xsi:type="dcterms:W3CDTF">2015-01-31T15:39:00Z</dcterms:modified>
  <cp:revision>2</cp:revision>
  <dc:subject/>
  <dc:title/>
</cp:coreProperties>
</file>