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ПРОСИТЕЛЬНЫЕ МЕСТОИМЕНИЯ (INTERROGATIVE PRONOUNS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К вопросительным местоимениям относятся местоимения who кто, what что, кто (по профессии), какой, whose чей, which который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просительные местоимения служат для образования специальных вопросов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Местоимения who, what могут выполнять в предложении следующие функции:</w:t>
        <w:br/>
        <w:t>a. Подлежаще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o headed our delegation to the Trade Unions Conference?</w:t>
        <w:br/>
      </w:r>
      <w:r>
        <w:rPr>
          <w:rFonts w:cs="Verdana" w:ascii="Verdana" w:hAnsi="Verdana"/>
          <w:color w:val="000000"/>
        </w:rPr>
        <w:t>Кто возглавлял нашу делегацию на Конференции Профсоюзов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Именной части сказуемого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 always knows what is what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всегда знает, что к чему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c. </w:t>
      </w:r>
      <w:r>
        <w:rPr>
          <w:rFonts w:cs="Verdana" w:ascii="Verdana" w:hAnsi="Verdana"/>
          <w:color w:val="000000"/>
        </w:rPr>
        <w:t>Дополнения</w:t>
      </w:r>
      <w:r>
        <w:rPr>
          <w:rFonts w:cs="Verdana" w:ascii="Verdana" w:hAnsi="Verdana"/>
          <w:color w:val="000000"/>
          <w:lang w:val="en-US"/>
        </w:rPr>
        <w:t>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at do you know about the World Peace Council?</w:t>
        <w:br/>
      </w:r>
      <w:r>
        <w:rPr>
          <w:rFonts w:cs="Verdana" w:ascii="Verdana" w:hAnsi="Verdana"/>
          <w:color w:val="000000"/>
        </w:rPr>
        <w:t>Что вы знаете о Всемирном Совете Мира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вопросительное местоимение сочетается с предлогом, то предлог обычно ставится в конце предложени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at are you reading about?</w:t>
        <w:br/>
      </w:r>
      <w:r>
        <w:rPr>
          <w:rFonts w:cs="Verdana" w:ascii="Verdana" w:hAnsi="Verdana"/>
          <w:color w:val="000000"/>
        </w:rPr>
        <w:t>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че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читаете</w:t>
      </w:r>
      <w:r>
        <w:rPr>
          <w:rFonts w:cs="Verdana" w:ascii="Verdana" w:hAnsi="Verdana"/>
          <w:color w:val="000000"/>
          <w:lang w:val="en-US"/>
        </w:rPr>
        <w:t>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om are you speaking to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С кем ты разговариваешь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Местоимение who относится к лицам, местоимение what относится к предметам. Но местоимение what может относиться и к лицам, если спрашивают о профессии, роде заняти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o is that? - That is Comrade N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Кто это? - Это товарищ Н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at is comrade N.? - He is an office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Кто (по роду занятий, по профессии) товарищ Н.? - Он офицер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Местоимения whose, which, what употребляются вместо прилагательных и могут выполнять в предложении функцию определени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ose article are you reading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Чью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татью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читаете</w:t>
      </w:r>
      <w:r>
        <w:rPr>
          <w:rFonts w:cs="Verdana" w:ascii="Verdana" w:hAnsi="Verdana"/>
          <w:color w:val="000000"/>
          <w:lang w:val="en-US"/>
        </w:rPr>
        <w:t>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ich article are you reading?</w:t>
        <w:br/>
      </w:r>
      <w:r>
        <w:rPr>
          <w:rFonts w:cs="Verdana" w:ascii="Verdana" w:hAnsi="Verdana"/>
          <w:color w:val="000000"/>
        </w:rPr>
        <w:t>Которую (из нескольких имеющихся или указанных) статью вы читаете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at kind of article are you,reading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Какую (что за) статью вы читаете?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8:00Z</dcterms:created>
  <dc:creator>User</dc:creator>
  <dc:description/>
  <cp:keywords/>
  <dc:language>en-US</dc:language>
  <cp:lastModifiedBy>User</cp:lastModifiedBy>
  <dcterms:modified xsi:type="dcterms:W3CDTF">2012-12-19T13:38:00Z</dcterms:modified>
  <cp:revision>3</cp:revision>
  <dc:subject/>
  <dc:title/>
</cp:coreProperties>
</file>