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образовательной деятельности с детьми средне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факультатива «Королевство Умных иг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2880"/>
        <w:gridCol w:w="2160"/>
        <w:gridCol w:w="3240"/>
        <w:gridCol w:w="72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развив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ображение, наблюда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оображение, наблюдательность, умение решать логические задачи, составлять узор путем комбинирования цвета и фор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люстрации на поиск лишнего предмета; </w:t>
            </w:r>
          </w:p>
          <w:p>
            <w:pPr>
              <w:pStyle w:val="Normal"/>
              <w:jc w:val="both"/>
              <w:rPr/>
            </w:pPr>
            <w:r>
              <w:rPr/>
              <w:t>и листы с изображе-нием шести поез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ое упражнение «Кто назовет как можно больше признаков отличия?» игра: «Сложи узор» «Больше-меньше». «Вперед-назад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калка, фантаз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мекалки, фантазии, умение рассуждать, доказы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овый мяч, игра «Сложи узор», рабочие лис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опрос-ответ». «Сложи узор», «Разноцветные дорожк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имание, память, сообразительност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внимания, памяти, сообразительности, аналитического восприятия, творческого мышления, умение делать логические выв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и игрушки: картинки, разрезанные на 4-5 частей; набор геометрических фигур; рабочие листы; логически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- игровая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 задачки: «Что изменилось?» «Составь картинку» «Волшебные фигурки», «Дорисуй  и сосчитаем», «По три в трёх», «Какая фигура следующая?», П/и «Стоп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аторные способност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мбинаторных, способностей, творческого воображения, логики мыш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тические рисунки; набор геометрических фигур; игра «Сложи уз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адки; «Дорисуй и назови предмет», «Составь фигурку», «Сложи узор», «Составь свое имя», «Угадай, какая фигура», «Составь фигурку из счетных палочек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пространств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творческого воображения, умения ориентироваться в пространстве, распознавать условные обознач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листы, набор геометрических фигур (15-20 одинаковых по форме фигур) , план комн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 игр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ки; нарисовать друзей для Микки; «Составь картинку», «Найди ключ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сравн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мбинаторных способностей, умения обобщать и сравн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, карандаши, счетные палоч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 игров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йди лишнюю»,»Логические концовки Мик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7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влечение с использованием игр и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ое воображ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ого воображения, смекалка, внимание, умения воссоздать модель по образ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листы с незаконченными рисунками; наборы цветных карандашей, счетные палоч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в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чи рисунок», «Фигуры из счетных палочек», «Животные, растения, птиц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ранственное воображ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странственного воображения, смекалки, умения составлять задачи на преобразование ; умения выявлять наличие нескольких признаков (цвет, форма, величин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ные палочки, предметные игрушки; обручи, карточки, деленные на три полосы, игральный ку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о- игров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думай головоломку», «Составь загадку», «Нарисуй схему», «Кто где живет?», «Цветные числ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1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енные понят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ременных представлений, развитие внимания, творческого вооб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люстрации из серии «Времена года», предметные картинки, иллюстрации к частям суток, знаки-символы, игра «Геометрическая мозаик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о- игровая деятель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: «Найди лишний предмет»; «Найди Микки-Мауса»; «Вчера, сегодня, завтра»; «Геометрическая мозаика»; «Найди, недостающую»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</w:t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влечение с использование игр и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80" w:right="8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0:00Z</dcterms:created>
  <dc:creator>1</dc:creator>
  <dc:description/>
  <cp:keywords/>
  <dc:language>en-US</dc:language>
  <cp:lastModifiedBy>Татьяна</cp:lastModifiedBy>
  <cp:lastPrinted>2008-04-29T17:09:00Z</cp:lastPrinted>
  <dcterms:modified xsi:type="dcterms:W3CDTF">2015-01-31T12:03:00Z</dcterms:modified>
  <cp:revision>12</cp:revision>
  <dc:subject/>
  <dc:title/>
</cp:coreProperties>
</file>