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Хамедова Елена Евгеньевна, учитель географии высшей категор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гимназия №446 Колпинского района Санкт-Петербург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>география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зёра. Болота. Подземные воды. Ледники. Многолетняя мерзлота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урок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и углубить знания об озёрах России и происхождении озёрных котловин, о болотах, подземных водах, ледниках, многолетней мерзло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урок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онятие о внутренних водах (озёрах, болотах, ледниках, подземных водах, многолетней мерзлоте) как о важных объектах гидросферы нашей стран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я устанавливать причинно-следственные связи, навыки работы с картами атласа и другими источниками информ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ные 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природе, бережное отношение к водным ресурсам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ип урок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бинированный с использованием ЦОР и ЭОР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ы работы учащих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ронтальная, индивидуальн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ьный компьютер учителя, пульты для электронного тестирования, мультимедийный проектор, экран; документ – камер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зентация в программе MimioStudio  </w:t>
      </w:r>
      <w:r>
        <w:rPr>
          <w:rFonts w:cs="Times New Roman" w:ascii="Times New Roman" w:hAnsi="Times New Roman"/>
          <w:b/>
          <w:sz w:val="28"/>
          <w:szCs w:val="28"/>
        </w:rPr>
        <w:t>«Озёра. Болота. Подземные воды. Ледники. Многолетняя мерзлота.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электронный тест</w:t>
      </w:r>
      <w:r>
        <w:rPr>
          <w:rFonts w:cs="Times New Roman" w:ascii="Times New Roman" w:hAnsi="Times New Roman"/>
          <w:sz w:val="28"/>
          <w:szCs w:val="28"/>
        </w:rPr>
        <w:t xml:space="preserve"> в программе MimioStudio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арта России, атласы, учебник И.И.Баринова «Природа России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идео/фрагмент М.Кристалинская «Долго будет Карелия сниться…»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презентации «Ледники России» и «Озеро Баскунчак»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спект урока</w:t>
      </w:r>
    </w:p>
    <w:p>
      <w:pPr>
        <w:pStyle w:val="Normal"/>
        <w:suppressAutoHyphens w:val="true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4556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еятельность учител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еятельность ученика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  <w:t>Организационный момент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иветствие, проверка отсутствующих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  <w:t>Актуализация знаний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йд1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на интерактивной доске-высказывание А.Экзюпери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о мы изучали на прошлом уроке?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йд 2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на интерактивной доск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а терминов по теме «Реки» с дополнительными вопросами к каждому из них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ивание ответов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тают высказывание, отвечают на вопрос: Реки Росси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а ученика поочередно вытягивают «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?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прятанные на экране и дают определения терминам и отвечают на дополнительные вопросы учителя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  <w:t>Постановка темы и цели урока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кие типы внутренних вод нам осталось изучить?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В тетрадь записать тему и начертить таблицу, а дома заполнить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А на уроке таблицу будем использовать в качестве плана при характеристике типов внутренних вод.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аблицу проектирую на экран через документ-камеру</w:t>
            </w:r>
          </w:p>
          <w:tbl>
            <w:tblPr>
              <w:tblW w:w="5069" w:type="dxa"/>
              <w:jc w:val="left"/>
              <w:tblInd w:w="2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241"/>
              <w:gridCol w:w="1218"/>
              <w:gridCol w:w="1433"/>
            </w:tblGrid>
            <w:tr>
              <w:trPr>
                <w:trHeight w:val="445" w:hRule="atLeast"/>
              </w:trPr>
              <w:tc>
                <w:tcPr>
                  <w:tcW w:w="11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Тип внутренних вод</w:t>
                  </w:r>
                </w:p>
              </w:tc>
              <w:tc>
                <w:tcPr>
                  <w:tcW w:w="12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Условия образования</w:t>
                  </w:r>
                </w:p>
              </w:tc>
              <w:tc>
                <w:tcPr>
                  <w:tcW w:w="12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Районы размещения (примеры)</w:t>
                  </w:r>
                </w:p>
              </w:tc>
              <w:tc>
                <w:tcPr>
                  <w:tcW w:w="14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Хозяйственное значение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exact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12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0" w:after="200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0" w:after="200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exact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12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0" w:after="200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0" w:after="200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exact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en-US"/>
                    </w:rPr>
                    <w:t>.</w:t>
                  </w:r>
                </w:p>
              </w:tc>
              <w:tc>
                <w:tcPr>
                  <w:tcW w:w="12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0" w:after="200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0" w:after="200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0" w:after="200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11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exact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en-US"/>
                    </w:rPr>
                    <w:t>.</w:t>
                  </w:r>
                </w:p>
              </w:tc>
              <w:tc>
                <w:tcPr>
                  <w:tcW w:w="12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0" w:after="200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0" w:after="200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0" w:after="200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11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exact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12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0" w:after="200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 w:before="0" w:after="200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исывают тему урока в тетрадь и проговаривают цели уро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черчивают таблиц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Изучение нового материала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3-бесе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 xml:space="preserve">Задание №1: Назовите и покажите по физической карте России крупнейшие озера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 xml:space="preserve">Задание №2: Работа с картой, с учебником (стр.78-79): приведите примеры сточных и бессточных озер Росс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 xml:space="preserve">Задание №3: Подумайте, какие причины влияют на размещение озер?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 xml:space="preserve">Задание №4: Выполните задание на стр.79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333333"/>
                <w:sz w:val="28"/>
                <w:szCs w:val="28"/>
              </w:rPr>
              <w:t xml:space="preserve">Видео/фрагмент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.Кристалинская «Долго будет Карелия сниться…»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тметьте для себя, о какой территории России идет речь</w:t>
            </w:r>
            <w:r>
              <w:rPr>
                <w:rFonts w:cs="Times New Roman" w:ascii="Times New Roman" w:hAnsi="Times New Roman"/>
                <w:bCs/>
                <w:color w:val="333333"/>
                <w:sz w:val="26"/>
                <w:szCs w:val="26"/>
              </w:rPr>
              <w:t>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Задание №5: Работа с учебником прочитайте текст (стр.79), подготовьте ответ на вопрос: какое значение имеют озера в природе и жизни человека?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ить класс на 3 варианта и дать задан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в.-характеристика боло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в.-характеристика подземных вод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в.- характеристика многолетней мерзло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тографи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ноголетней мерзлоты, города Норильска (строительство на сваях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помните ,  в каком состоянии находиться большая часть пресной воды на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ле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Что же такое «ледник»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нимательно смотрим презентацию и вспоминаем, как же образуются ледники, какие виды ледников и где в России они распространены?</w:t>
            </w:r>
            <w:r>
              <w:rPr>
                <w:rFonts w:cs="Times New Roman CYR" w:ascii="Times New Roman CYR" w:hAnsi="Times New Roman CYR"/>
                <w:b/>
                <w:bCs/>
                <w:sz w:val="40"/>
                <w:szCs w:val="4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мостоятельная работа по учебнику и картам атласа.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чают у доски, показывая примеры озер на настенной карте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ходят в учебнике ответ на вопрос о значении озер и отвечают с места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зентац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зеро Баскунчак»( заранее подготовлена учеником)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мостоятельная работа </w:t>
            </w: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 xml:space="preserve">по учебнику (стр.80-81) и картам атласа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 xml:space="preserve">Ответ у доски  с показом районов распространения болот, многолетней мерзлоты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зентац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Ледники»( заранее подготовлена учеником)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Закрепление изученного материала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Подведем итог: с какими видами внутренних вод вы сегодня познакомились и как обеспечена ими Россия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?</w:t>
            </w:r>
            <w:r>
              <w:rPr>
                <w:rFonts w:cs="Times New Roman CYR" w:ascii="Times New Roman CYR" w:hAnsi="Times New Roman CYR"/>
                <w:b/>
                <w:bCs/>
                <w:sz w:val="40"/>
                <w:szCs w:val="40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ктронное тестирование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ают вывод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cs="Times New Roman CYR"/>
                <w:color w:val="333333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333333"/>
                <w:sz w:val="26"/>
                <w:szCs w:val="26"/>
              </w:rPr>
              <w:t>Россию можно назвать страной озер и такого феномена природы, как вечная мерзлота. Наша страна необычайно богата разнообразными подземными водами, образующими обширные подземные моря. А в ряде районов на Крайнем Севере и высоко в горах все еще продолжается оледенение – распространены покровные и горные ледники.</w:t>
            </w:r>
          </w:p>
          <w:p>
            <w:pPr>
              <w:pStyle w:val="Normal"/>
              <w:suppressAutoHyphens w:val="true"/>
              <w:spacing w:lineRule="auto" w:line="240" w:before="24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помощью пультов отвечают на 10 вопросов теста по изученному материалу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одведение итогов и рефлексия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ашнее задание: п. 13, заполнить таблицу, нанести на к/к озера, названия которых встречаются в параграфе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шу продолжить фразу: «Что на уроке получилось, что не получилось.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ляю оценки, отмечаю лучших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должают фразу: « На уроке я смог выполнить..., у меня возникли трудности..., я не понял...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ляют оценки в дневник.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erpurlitem">
    <w:name w:val="serp-url__item"/>
    <w:basedOn w:val="Style13"/>
    <w:qFormat/>
    <w:rPr/>
  </w:style>
  <w:style w:type="character" w:styleId="Serpurlmark">
    <w:name w:val="serp-url__mar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1:04:00Z</dcterms:created>
  <dc:creator>Демонстрационная версия</dc:creator>
  <dc:description/>
  <cp:keywords/>
  <dc:language>en-US</dc:language>
  <cp:lastModifiedBy>user</cp:lastModifiedBy>
  <dcterms:modified xsi:type="dcterms:W3CDTF">2015-01-31T11:06:00Z</dcterms:modified>
  <cp:revision>3</cp:revision>
  <dc:subject/>
  <dc:title/>
</cp:coreProperties>
</file>