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 xml:space="preserve">Учитель начальных классов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/>
        <w:t>Блудшая Т.И.,1 категория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.Перекатное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Жаксынский район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Акмолинская область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 xml:space="preserve">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76.5pt;width:269.95pt;height:76.4pt;mso-wrap-style:none;v-text-anchor:middle;mso-position-vertical:top" type="_x0000_t136">
            <v:path textpathok="t"/>
            <v:textpath on="t" fitshape="t" string="Открытый урок&#10;математики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</w:t>
      </w:r>
      <w:r>
        <w:rPr/>
        <w:pict>
          <v:shape id="shape_0" fillcolor="black" stroked="f" o:allowincell="f" style="position:absolute;margin-left:0pt;margin-top:-29.25pt;width:143.9pt;height:29.15pt;mso-wrap-style:none;v-text-anchor:middle;mso-position-vertical:top" type="_x0000_t136">
            <v:path textpathok="t"/>
            <v:textpath on="t" fitshape="t" string="в 4 классе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pict>
          <v:shape id="shape_0" fillcolor="black" stroked="t" o:allowincell="f" style="position:absolute;margin-left:0pt;margin-top:-145.55pt;width:424.2pt;height:145.45pt;mso-wrap-style:none;v-text-anchor:middle;mso-position-vertical:top" type="_x0000_t136">
            <v:path textpathok="t"/>
            <v:textpath on="t" fitshape="t" string="Письменные&#10; приемы&#10;деления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1826895" cy="1875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Предмет:</w:t>
      </w:r>
      <w:r>
        <w:rPr>
          <w:color w:val="000000"/>
          <w:sz w:val="28"/>
          <w:szCs w:val="28"/>
        </w:rPr>
        <w:t xml:space="preserve"> математика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Класс: </w:t>
      </w:r>
      <w:r>
        <w:rPr>
          <w:color w:val="000000"/>
          <w:sz w:val="28"/>
          <w:szCs w:val="28"/>
        </w:rPr>
        <w:t>4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Тема урока:</w:t>
      </w:r>
      <w:r>
        <w:rPr>
          <w:color w:val="000000"/>
          <w:sz w:val="28"/>
          <w:szCs w:val="28"/>
        </w:rPr>
        <w:t xml:space="preserve"> Письменные приемы делени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урока</w:t>
      </w:r>
      <w:r>
        <w:rPr>
          <w:color w:val="000000"/>
          <w:sz w:val="28"/>
          <w:szCs w:val="28"/>
        </w:rPr>
        <w:t xml:space="preserve">: Познакомить с новыми  приемами деления вида 29900 : 460,155000 : 6200; </w:t>
      </w:r>
      <w:r>
        <w:rPr>
          <w:sz w:val="28"/>
          <w:szCs w:val="28"/>
        </w:rPr>
        <w:t>сформировать у учащихся чувство успеха при изучении  письменного  приема деления многозначных чисел. Развивать познавательный интерес и умение использовать в работе раннее полученные знания; логику, смекалку, внимательность, сообразительность</w:t>
      </w:r>
      <w:r>
        <w:rPr>
          <w:color w:val="000000"/>
          <w:sz w:val="28"/>
          <w:szCs w:val="28"/>
        </w:rPr>
        <w:t xml:space="preserve">  и творческое мышление.</w:t>
      </w:r>
      <w:r>
        <w:rPr>
          <w:sz w:val="28"/>
          <w:szCs w:val="28"/>
        </w:rPr>
        <w:t xml:space="preserve"> Воспитывать   у учащихся  познавательный  интерес при изучении математики и формировать  бережное отношение  к родному краю.</w:t>
      </w:r>
    </w:p>
    <w:p>
      <w:pPr>
        <w:pStyle w:val="Style15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лайдовая презентация, «цветик – восьмицветик» с числовыми лепестками, листья с примерами, карточки с уравнениями, карточки с задачами,  облака, солнце.</w:t>
      </w:r>
    </w:p>
    <w:p>
      <w:pPr>
        <w:pStyle w:val="Style15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.</w:t>
      </w:r>
    </w:p>
    <w:p>
      <w:pPr>
        <w:pStyle w:val="Style15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о-практический, эвристический, наглядный, частично – поисковый, ИКТ</w:t>
      </w:r>
    </w:p>
    <w:p>
      <w:pPr>
        <w:pStyle w:val="Style15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коллективная, индивидуальная, работа в паре, работа с книгой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урока</w:t>
        <w:tab/>
      </w:r>
    </w:p>
    <w:p>
      <w:pPr>
        <w:pStyle w:val="Style15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рг. момент</w:t>
      </w:r>
    </w:p>
    <w:p>
      <w:pPr>
        <w:pStyle w:val="Style15"/>
        <w:rPr/>
      </w:pPr>
      <w:r>
        <w:rPr>
          <w:color w:val="000000"/>
          <w:sz w:val="28"/>
          <w:szCs w:val="28"/>
        </w:rPr>
        <w:t>Встало солнышко дав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глянуло к нам в окно.</w:t>
        <w:br/>
        <w:t>Нас оно торопит в класс,</w:t>
        <w:br/>
        <w:t>Открытый урок у нас сейчас!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сихологический настрой к уроку.</w:t>
      </w:r>
    </w:p>
    <w:p>
      <w:pPr>
        <w:pStyle w:val="Style15"/>
        <w:rPr/>
      </w:pPr>
      <w:r>
        <w:rPr>
          <w:color w:val="000000"/>
          <w:sz w:val="28"/>
          <w:szCs w:val="28"/>
        </w:rPr>
        <w:t>Придумано кем-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сто и мудр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 встречи здорова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ое утр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ое утро, солнцу и птиц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брое утро улыбчивым лицам!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Актуализация опорных знаний, умений и навыков учащихся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Расположить числа в порядке убыв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ы отправимся в страну, а какую страну…. , вы узнаете расположив лепестки цветика  -  восьмицветика  в порядке убывания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Устный сче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569 600 – Э; 7 570 600 – К; 899107 – О; 890107 – Л; 95235 – О; 95 205 – Г, 50555 – И; 5005 – 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слово - ЭКОЛОГИЯ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( решаем устно)</w:t>
      </w:r>
    </w:p>
    <w:p>
      <w:pPr>
        <w:pStyle w:val="Style15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В 1984 году на Земле было 143 заповедника. В течении10 лет создано еще 50 новых заповедников. Сколько заповедников стало на Земле?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193 заповедник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сколько заповедников у нас в Казахстане? 10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 250000 видов растений Земли 1/10 часть находится на грани исчезновения. Сколько видов растений на Земле на грани исчезновения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5000 видов растений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Задача – смекалка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осло четыре осины,</w:t>
        <w:br/>
        <w:t>На каждой по четыре больших ветки,</w:t>
        <w:br/>
        <w:t>На каждой большой ветке по четыре маленьких ветки,</w:t>
        <w:br/>
        <w:t>На каждой маленькой ветке по четыре яблока.</w:t>
        <w:br/>
        <w:t xml:space="preserve">Сколько всего яблок?          </w:t>
      </w:r>
      <w:r>
        <w:rPr>
          <w:bCs/>
          <w:i/>
          <w:iCs/>
          <w:sz w:val="28"/>
          <w:szCs w:val="28"/>
        </w:rPr>
        <w:t>(Ноль. На осинах нет яблок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Игра «Истинно – ложно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ется вопрос, если утверждение истинно – поднимаем руки, если ложно – хлопаем в ладош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1865" cy="713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геометрические фигуры имеют углы (л).</w:t>
        <w:br/>
        <w:t>- Некоторые фигуры имеют углы (и).</w:t>
        <w:br/>
        <w:t>- Каждая фигура имеет 4 угла (л).</w:t>
        <w:br/>
        <w:t>- На доске нет квадрата (л).</w:t>
        <w:br/>
        <w:t>- На доске есть фигуры с прямыми углами (и).</w:t>
        <w:br/>
        <w:t>- Все треугольники равносторонние (л)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Математическая минутка чистопис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минутке чистописания пропишем цифру 10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 вы думаете, как это связано с нашим уроком? В Казахстане 10 заповедников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Знакомство с новым материалом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)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ообщение темы уро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а уроке мы познакомимся со следующими письменными приемами деле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900 : 460                     155000 : 6200</w:t>
      </w:r>
    </w:p>
    <w:p>
      <w:pPr>
        <w:pStyle w:val="Style15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становка целей и задач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А чем мы будем заниматься на уроке? Хотите узнать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этого надо выполнить задание на индивидуальных карточках - листочках  работаем в пар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ужно решить примеры на деление изученных видов.</w:t>
      </w:r>
    </w:p>
    <w:p>
      <w:pPr>
        <w:pStyle w:val="Style15"/>
        <w:rPr/>
      </w:pPr>
      <w:r>
        <w:rPr/>
        <w:t>992 : 62 = 16                   837 : 31 = 27            936 : 78 =12</w:t>
        <w:br/>
        <w:t>Если задание будет выполнено без ошибок, то вы сможете перевернуть листочки  (на  доске приклеиваем листочки возле цветочка).</w:t>
      </w:r>
    </w:p>
    <w:tbl>
      <w:tblPr>
        <w:tblW w:w="610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01"/>
        <w:gridCol w:w="324"/>
        <w:gridCol w:w="2268"/>
        <w:gridCol w:w="324"/>
        <w:gridCol w:w="1692"/>
      </w:tblGrid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АТЬ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ГАДЫВАТЬ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КАТЬ</w:t>
            </w:r>
          </w:p>
        </w:tc>
      </w:tr>
    </w:tbl>
    <w:p>
      <w:pPr>
        <w:pStyle w:val="Style15"/>
        <w:numPr>
          <w:ilvl w:val="0"/>
          <w:numId w:val="3"/>
        </w:numPr>
        <w:spacing w:before="280" w:after="28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ъяснение темы урока</w:t>
      </w:r>
    </w:p>
    <w:p>
      <w:pPr>
        <w:pStyle w:val="Style15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вторение алгоритма дел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sz w:val="28"/>
          <w:szCs w:val="28"/>
        </w:rPr>
        <w:t>Выделяем первое (неполное делимое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sz w:val="28"/>
          <w:szCs w:val="28"/>
        </w:rPr>
        <w:t>Делением находим (цифру частного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sz w:val="28"/>
          <w:szCs w:val="28"/>
        </w:rPr>
        <w:t>Умножаем, узнаём сколько (разделили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sz w:val="28"/>
          <w:szCs w:val="28"/>
        </w:rPr>
        <w:t>Вычитаем, находим (остаток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sz w:val="28"/>
          <w:szCs w:val="28"/>
        </w:rPr>
        <w:t>Остаток сравниваем с (делителем)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600" w:hanging="360"/>
        <w:rPr>
          <w:sz w:val="28"/>
          <w:szCs w:val="28"/>
        </w:rPr>
      </w:pPr>
      <w:r>
        <w:rPr>
          <w:sz w:val="28"/>
          <w:szCs w:val="28"/>
          <w:u w:val="single"/>
        </w:rPr>
        <w:t>Остаток должен быть меньше делител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900 : 460  65           155000 : 6200  25 </w:t>
      </w:r>
    </w:p>
    <w:p>
      <w:pPr>
        <w:pStyle w:val="Style15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Первичное закрепле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овите животных,  которые занесены в Красную книгу? (джейран, снежный барс, лебедь, красный волк, сайгак, беркут, балабан, синяя птица.)  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вёт в горах Алтая. Самый свирепый хищник из семейства кошачьих.  Длина прыжка во время охоты до 14 метров. Длина тела – 130 см,  хвост – 90 см.Вес взрослой особи  может достигать до 75 кг.  О ком идет речь?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сможете увидеть изображение </w:t>
      </w:r>
      <w:r>
        <w:rPr>
          <w:color w:val="000000"/>
          <w:sz w:val="28"/>
          <w:szCs w:val="28"/>
          <w:u w:val="single"/>
        </w:rPr>
        <w:t>снежного барса</w:t>
      </w:r>
      <w:r>
        <w:rPr>
          <w:color w:val="000000"/>
          <w:sz w:val="28"/>
          <w:szCs w:val="28"/>
        </w:rPr>
        <w:t>, выполнив следующее зада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 с. 21 а) посмотрите еще раз приемы вычисления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шить столбиком и объяснить вычислени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толбик  - решить на доск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200 : 320 = 85                       17920 : 280 = 64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 3 столбики решить самостоятельно.(3 столбик решают сильные учащиеся)</w:t>
      </w:r>
    </w:p>
    <w:p>
      <w:pPr>
        <w:pStyle w:val="Style15"/>
        <w:rPr/>
      </w:pPr>
      <w:r>
        <w:rPr>
          <w:color w:val="000000"/>
          <w:sz w:val="28"/>
          <w:szCs w:val="28"/>
        </w:rPr>
        <w:t>22400 : 640 = 35                                       132500 : 5300 = 25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720 : 440 = 38                                       252000 : 7200 = 35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работ по слайду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ы № 5 Снежный барс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Закрепление изученного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. Карточка № 1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Аксу-Жабаглинского государственного заповедника гнездятся сотни птиц. Семья поползней приносит своим птенцам в день 335 гусениц, дятлы – в 3 раза больше, а пара скворцов – в 5 раз больше. Сколько всего гусениц  за день приносят своим птенцам скворцы, дятлы и поползни вместе?</w:t>
      </w:r>
    </w:p>
    <w:p>
      <w:pPr>
        <w:pStyle w:val="Style15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ют самостоятельно.</w:t>
      </w:r>
    </w:p>
    <w:p>
      <w:pPr>
        <w:pStyle w:val="Style15"/>
        <w:numPr>
          <w:ilvl w:val="0"/>
          <w:numId w:val="4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вслу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аких птицах задача?   Поползни, дятлы, скворцы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айд № 6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гусениц в день своим птенцам приносят поползни? 335</w:t>
      </w:r>
    </w:p>
    <w:p>
      <w:pPr>
        <w:pStyle w:val="Style15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гусениц в день своим птенцам приносят дятлы? Неизвестно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гусениц в день своим птенцам приносят скворцы? Неизвестно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й вопрос в задаче? 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еник решает на доск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зни – 335 гус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лы - ?, в 3 раза больше, чем по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ы - ?, в 5 раз больше, чем поп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- ? гус.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5 * 3= 1005(г.) – дятлы </w:t>
        <w:br/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5 * 5  = 1675(г.) - скворцы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5 + 1005 + 1675 = 3015(г.) – всего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сего 3015 гусениц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 7.Физминутка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Дети по лесу гуля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лесу гул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иродой наблю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на солнце посмотр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х лучики согр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летали, крыльями ма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хл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ами топ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мы погуля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ечко устали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Карточка № 2.  Решить уравнение</w:t>
      </w:r>
      <w:r>
        <w:rPr>
          <w:color w:val="000000"/>
          <w:sz w:val="28"/>
          <w:szCs w:val="28"/>
        </w:rPr>
        <w:t>. (разноуровневые)</w:t>
      </w:r>
    </w:p>
    <w:p>
      <w:pPr>
        <w:pStyle w:val="Style15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дному человеку  решают на доске, остальные самостоятельно.</w:t>
      </w:r>
    </w:p>
    <w:p>
      <w:pPr>
        <w:pStyle w:val="Style15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слайду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уравнений. Слайд № 8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1 уровень                                        2 уровень</w:t>
      </w:r>
    </w:p>
    <w:p>
      <w:pPr>
        <w:pStyle w:val="Style15"/>
        <w:ind w:left="36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20 : Х = 17600 : 400                    30 * Х = 60 * 3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Джейран – </w:t>
      </w:r>
      <w:r>
        <w:rPr>
          <w:color w:val="000000"/>
          <w:sz w:val="28"/>
          <w:szCs w:val="28"/>
        </w:rPr>
        <w:t xml:space="preserve">это животное рода газелей. </w:t>
      </w:r>
      <w:hyperlink r:id="rId4" w:tgtFrame="_parent">
        <w:r>
          <w:rPr>
            <w:rStyle w:val="InternetLink"/>
            <w:sz w:val="28"/>
            <w:szCs w:val="28"/>
          </w:rPr>
          <w:t>Масса</w:t>
        </w:r>
      </w:hyperlink>
      <w:r>
        <w:rPr>
          <w:color w:val="000000"/>
          <w:sz w:val="28"/>
          <w:szCs w:val="28"/>
        </w:rPr>
        <w:t xml:space="preserve"> до 33 кг. Обитает в пустынях и полупустынях Азии, в том числе в Восточном Закавказье и Средней Азии. Численность сокращается, </w:t>
      </w:r>
      <w:hyperlink r:id="rId5" w:tgtFrame="_parent">
        <w:r>
          <w:rPr>
            <w:rStyle w:val="InternetLink"/>
            <w:sz w:val="28"/>
            <w:szCs w:val="28"/>
          </w:rPr>
          <w:t>охота</w:t>
        </w:r>
      </w:hyperlink>
      <w:r>
        <w:rPr>
          <w:color w:val="000000"/>
          <w:sz w:val="28"/>
          <w:szCs w:val="28"/>
        </w:rPr>
        <w:t xml:space="preserve"> запрещена. В неволе хорошо размножается и приручается, но живет недолго.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9 . Джейран</w:t>
      </w:r>
    </w:p>
    <w:p>
      <w:pPr>
        <w:pStyle w:val="Style15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10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ерите только те уравнения, которые решаются делением.</w:t>
      </w:r>
    </w:p>
    <w:p>
      <w:pPr>
        <w:pStyle w:val="Style15"/>
        <w:shd w:fill="FFFFFF" w:val="clear"/>
        <w:rPr/>
      </w:pPr>
      <w:r>
        <w:rPr>
          <w:rStyle w:val="Emphasis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 = 90</w:t>
        <w:br/>
        <w:t>10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  <w:vertAlign w:val="superscript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6800</w:t>
        <w:br/>
      </w:r>
      <w:r>
        <w:rPr>
          <w:rStyle w:val="Emphasis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  <w:vertAlign w:val="superscript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= 450</w:t>
        <w:br/>
      </w:r>
      <w:r>
        <w:rPr>
          <w:rStyle w:val="Emphasis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= 999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бедь занесен в Красную книгу Казахстана. </w:t>
      </w:r>
      <w:r>
        <w:rPr>
          <w:bCs/>
          <w:color w:val="000000"/>
          <w:sz w:val="28"/>
          <w:szCs w:val="28"/>
        </w:rPr>
        <w:t>Возможно увидеть  зимой на Каспийском море и водохранилищах юга республики, в Кургальджинском заповеднике.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11.  Лебедь.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на движение. Слайд № 12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еличины используют при решении задач на движение? (V,S,t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вычислить V? t? S?</w:t>
      </w:r>
    </w:p>
    <w:p>
      <w:pPr>
        <w:pStyle w:val="Style15"/>
        <w:rPr/>
      </w:pPr>
      <w:r>
        <w:rPr/>
        <w:t>(Учащиеся проговаривают ответ и учитель вывешивает таблички на доску: солнце, тучки)</w:t>
      </w:r>
    </w:p>
    <w:tbl>
      <w:tblPr>
        <w:tblW w:w="342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3"/>
        <w:gridCol w:w="324"/>
        <w:gridCol w:w="896"/>
        <w:gridCol w:w="324"/>
        <w:gridCol w:w="978"/>
      </w:tblGrid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=S: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=S:t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=v• t</w:t>
            </w:r>
          </w:p>
        </w:tc>
      </w:tr>
    </w:tbl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13.  Синяя птица.</w:t>
      </w:r>
    </w:p>
    <w:p>
      <w:pPr>
        <w:pStyle w:val="Style15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няя птица является самым крупным представителем семейства дроздовых. Длина тела составляет примерно 33 см, вес — примерно 179 г. Оперение сине-чёрного цвета, клюв чёрный или жёлтый.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color w:val="000000"/>
          <w:sz w:val="28"/>
          <w:szCs w:val="28"/>
          <w:u w:val="single"/>
        </w:rPr>
        <w:t>Карточка.</w:t>
      </w:r>
      <w:r>
        <w:rPr>
          <w:b/>
          <w:color w:val="000000"/>
          <w:sz w:val="28"/>
          <w:szCs w:val="28"/>
          <w:u w:val="single"/>
        </w:rPr>
        <w:t xml:space="preserve"> № 3</w:t>
      </w:r>
    </w:p>
    <w:p>
      <w:pPr>
        <w:pStyle w:val="Style15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иняя птица полетела на расстояние 420 Км. Через сколько часов она вернется, если ее скорость равна 60 км/ч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ать выражение (с комментированием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0 : 60 = 7 (ч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х 2 = 14 (ч)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Итог урока</w:t>
      </w:r>
    </w:p>
    <w:p>
      <w:pPr>
        <w:pStyle w:val="Style15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 урока. Слайд №14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у мы учились на уроке? (решать примеры на деление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еще задания мы выполняли? (решали задачи, решали уравнения, играли, смекали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акой науке говорили? Экология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  <w:u w:val="single"/>
        </w:rPr>
        <w:t xml:space="preserve">Инсценирование </w:t>
      </w:r>
      <w:r>
        <w:rPr>
          <w:color w:val="000000"/>
          <w:sz w:val="28"/>
          <w:szCs w:val="28"/>
        </w:rPr>
        <w:t>«Что такое экология?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В Казахстане издается газета « Экологический курьер» как вы понимаете слово курьер? Курьер – это человек, который доставляет важные документы, сообщения. И сегодня у нас в гостях корреспондент этой газе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корреспондент:.Здравствуйте, я корреспондент газеты « Экологический курьер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бабуш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спондент:Бабушка, вы знаете, что такое экология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: Это, милая, магазин такой. Там овощи и фрукты бесплатно даю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спондент:(разочарованно) Спасибо, бабушка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ит бизнесмен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 :Здравствуйте, я корреспондент. Скажите, пожалуйста, что такое экология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мсен: Экология?  Да, это место такое, где можно отдохнуть с  дружкам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спондент: Благодарю, до свидания. Кого бы мне еще спросить? Я вот этого мальчика спрошу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о такое экология?</w:t>
      </w:r>
    </w:p>
    <w:p>
      <w:pPr>
        <w:pStyle w:val="Style15"/>
        <w:pBdr>
          <w:bottom w:val="single" w:sz="6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: Экология – это наука, которая учит защищать и охранять природу. Это наука о взаимоотношениях человека с окружающей средой.В переводе с греческого языка «экология» означает «изучение дома». Эта наука изучает общий для всех дом – нашу Землю.</w:t>
      </w:r>
    </w:p>
    <w:p>
      <w:pPr>
        <w:pStyle w:val="Style15"/>
        <w:pBdr>
          <w:bottom w:val="single" w:sz="6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должен знать, чем богата наша Земля и как ей не навредить. Потому что человек – тоже частичка окружающего мира. Зная это люди должны понимать. Что с ней надо обращаться бережно. И помогает нам в этом наука экология.</w:t>
      </w:r>
    </w:p>
    <w:p>
      <w:pPr>
        <w:pStyle w:val="Style15"/>
        <w:pBdr>
          <w:bottom w:val="single" w:sz="6" w:space="7" w:color="000000"/>
        </w:pBdr>
        <w:rPr/>
      </w:pPr>
      <w:r>
        <w:rPr>
          <w:b/>
          <w:color w:val="000000"/>
          <w:sz w:val="28"/>
          <w:szCs w:val="28"/>
        </w:rPr>
        <w:t>Слайд № 15. Правила поведения в природе</w:t>
      </w:r>
      <w:r>
        <w:rPr>
          <w:color w:val="000000"/>
          <w:sz w:val="28"/>
          <w:szCs w:val="28"/>
        </w:rPr>
        <w:t>.</w:t>
      </w:r>
    </w:p>
    <w:p>
      <w:pPr>
        <w:pStyle w:val="Style15"/>
        <w:pBdr>
          <w:bottom w:val="single" w:sz="6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читают «цепочкой»)</w:t>
      </w:r>
    </w:p>
    <w:p>
      <w:pPr>
        <w:pStyle w:val="Style15"/>
        <w:pBdr>
          <w:bottom w:val="single" w:sz="6" w:space="7" w:color="000000"/>
        </w:pBd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ценивание.</w:t>
      </w:r>
    </w:p>
    <w:p>
      <w:pPr>
        <w:pStyle w:val="Style15"/>
        <w:pBdr>
          <w:bottom w:val="single" w:sz="6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у вас на столе лежат цветочки красного, желтого и синего цвета.Если на уроке вам не было сложно и вы справлялись со всеми заданиями без ошибок, то напишите имя на красном цветочке, если вам нужна была помощь или вы допустили несколько ошибок, то напишите свое имя на желтом цветке, а если вам было очень сложно, то берите синий цветок и мы еще должны будем поработать.          Цветы прикрепить на доску.</w:t>
      </w:r>
    </w:p>
    <w:p>
      <w:pPr>
        <w:pStyle w:val="Style15"/>
        <w:pBdr>
          <w:bottom w:val="single" w:sz="6" w:space="7" w:color="000000"/>
        </w:pBdr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айд № 16.Домашнее задание.</w:t>
      </w:r>
    </w:p>
    <w:p>
      <w:pPr>
        <w:pStyle w:val="Style15"/>
        <w:pBdr>
          <w:bottom w:val="single" w:sz="6" w:space="7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задания по карточке.</w:t>
      </w:r>
    </w:p>
    <w:p>
      <w:pPr>
        <w:pStyle w:val="Style15"/>
        <w:pBdr>
          <w:bottom w:val="single" w:sz="6" w:space="7" w:color="000000"/>
        </w:pBdr>
        <w:rPr>
          <w:sz w:val="28"/>
          <w:szCs w:val="28"/>
        </w:rPr>
      </w:pPr>
      <w:r>
        <w:rPr>
          <w:sz w:val="28"/>
          <w:szCs w:val="28"/>
        </w:rPr>
        <w:t>Придумать задачу о животных, которые занесены в Красную книгу и решить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dic.academic.ru/dic.nsf/enc1p/28954" TargetMode="External"/><Relationship Id="rId5" Type="http://schemas.openxmlformats.org/officeDocument/2006/relationships/hyperlink" Target="http://dic.academic.ru/dic.nsf/enc1p/352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43:00Z</dcterms:created>
  <dc:creator>Администратор</dc:creator>
  <dc:description/>
  <cp:keywords/>
  <dc:language>en-US</dc:language>
  <cp:lastModifiedBy>Customer</cp:lastModifiedBy>
  <cp:lastPrinted>2013-03-29T23:41:00Z</cp:lastPrinted>
  <dcterms:modified xsi:type="dcterms:W3CDTF">2015-01-31T18:23:00Z</dcterms:modified>
  <cp:revision>6</cp:revision>
  <dc:subject/>
  <dc:title/>
</cp:coreProperties>
</file>