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Тема</w:t>
      </w:r>
      <w:r>
        <w:rPr>
          <w:sz w:val="24"/>
          <w:szCs w:val="24"/>
        </w:rPr>
        <w:t xml:space="preserve">: </w:t>
      </w:r>
      <w:r>
        <w:rPr>
          <w:b/>
          <w:sz w:val="36"/>
          <w:szCs w:val="36"/>
        </w:rPr>
        <w:t>Аппликация из кругов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Обучение разметке по шаблону-кружоч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Развивать у детей способность к творчеству, прививать навыки культуры труда, товарищеской взаимопомощ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Развивать моторику пальце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Развивать умения экономно пользоваться бумаг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Воспитывать аккуратность при выполнении работ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Воспитывать у детей глубокие и устойчивые интересы к художественному труд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ля учителя: заготовки деталей, образцы аппликаций, шаблоны-кружоч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ля учащихся: цветная бумага, клей, ножницы, альбомный лист, красный карандаш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рганизация класса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роверка готовности к уро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А сейчас проверим все ли готовы к уро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Я буду называть предмет , а у кого нет этого предмет на парте тот должен поднять ру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Молодцы! Повторим правила рабочего человека: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аждый работает за своим рабочим местом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жде чем начать  работу, приготовь рабочее место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о время работы держи рабочее место в порядке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Экономь бумагу, береги инструменты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Закончил работу -убери рабочее место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ное правило- "Работать дружно!"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Молодцы!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Объяснение нового матери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Ребята, сегодня на уроке мы будем выполнять аппликацию из кругов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седа.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Ребята, кто знает, что такое аппликаци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равильно, молодцы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Аппликация-это один из видов из видов изобразительной техники, который основан на вырезании и наложении различных  материалов на определённый фо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ппликацию используют для украшения одежды, мебели и много друго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то можно украсить аппликацией?(ответы детей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расивая аппликация-это хороший подарок ко дню рождения, к 8 марта и т.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А сейчас отгадайте загад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ёсел нет у малых лодок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Но корабль больно ход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право, влево, взад, вперё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сю ватагу поведё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Утка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равильно! Это утка. Сегодня на уроке мы сделаем аппликацию утки из кругов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образц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то это? (Утёнок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акой формы? (Круглой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Из какого материала? (Из цветной бумаги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Какие детали похожи? (Голова, туловище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акие различны? (Крылья, лапы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аким способом соединены детали между собой? (Склеиванием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Из скольких деталей состоит изделие? (4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ак оформлено изделие? (Красочно, аккуратно, красиво)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 чертежа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Какой формы заготовки деталей?(Круглые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акие размеры и цвет? (1 большой жёлтый круг, 2маленьких жёлтых круга, 1маленький красный круг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то мы будем делать чтобы получить эти заготовки? (Обводить по шаблону и вырезать)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Физминут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Ребята, вы наверное устали, давайте отдохнё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Утки плавали, нырял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В чистой, тёпленькой вод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То согнуться,  разогнуться 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То зароются в песк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4.Практическая работ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каз последовательности выполнения работы на доск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Ребята, у вас на партах лежат 2 шаблона-кружочка, один большой шаблон-круг, один маленьки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Шаблон- это образец по которому производят изготовление предмет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риготовьте  цветную бумагу  жёлтого цвета. Возьмите большой шаблон-круг, прикладываем его к левому верхнему углу цветной бумаги, обводим карандаш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Ребята, а кто скажет почему прикладываем шаблон к углу цветной бумаги, а не по середине?(Нужно экономить бумагу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Молодцы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Обводим 2 маленьких шабло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Теперь берём красную бумагу и обводим маленький шаблон-круг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Берём ножницы и вырезаем, но при работе с ножницами мы должны помнить правило пользования ножницами. Давайте вместе вспомним эти правила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Ножницы держи правильно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ередавай ножницы кольцами вперёд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леди, чтобы пальцы левой руки не попали под лезвие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Не махать ножница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Молодцы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Вырезаем поворачивая при этом бумагу навстречу ножница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Вырезаем все круги, у нас получились 1большой жёлтый круг, 2 маленьких жёлтых круга, 1 маленький красный круг. Всего 4 круг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Итак, все детали заготови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Учитель показывает большой жёлтый круг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Ребята, как вы думаете, что это?(Туловище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равильно, молодцы! Приклеиваем его на середину альбомного лист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Учитель показывает маленький жёлтый круг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то это? (Голова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равильно. Приклеиваем её чуть наложив на туловищ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Теперь возьмём второй маленький жёлтый круг. Это будут крылья. Складываем круг пополам, но не в воздухе, а на парте, от себя. Развернули и по линии сгиба разреза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риклеиваем крылья к туловищу. Одно крыло на туловище, другое чуть заходит на туловищ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Теперь возьмём круг красного цвета и проделаем тоже самое, согнём, разрежем, получим лап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Наклеиваем лапки чуть находя на туловищ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Нам осталось нарисовать клюв и глаз нашему утёнку.(Показ. как рисовать клюв и глаз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Можно ещё подрисовать травку, цветы, солнышк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5.Итог уро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ыставка лучших рабо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то делали сегодня на уроке?(Аппликацию из кругов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то такое аппликаци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Для чего нужна аппликаци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Молодцы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Урок оконче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03:00Z</dcterms:created>
  <dc:creator>Сергей</dc:creator>
  <dc:description/>
  <dc:language>en-US</dc:language>
  <cp:lastModifiedBy>Сергей</cp:lastModifiedBy>
  <dcterms:modified xsi:type="dcterms:W3CDTF">2015-01-31T06:12:00Z</dcterms:modified>
  <cp:revision>2</cp:revision>
  <dc:subject/>
  <dc:title/>
</cp:coreProperties>
</file>